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-50165</wp:posOffset>
                </wp:positionV>
                <wp:extent cx="5997575" cy="460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460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435"/>
                              <w:gridCol w:w="2010"/>
                            </w:tblGrid>
                            <w:tr>
                              <w:trPr/>
                              <w:tc>
                                <w:tcPr>
                                  <w:tcW w:w="7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eastAsia="Times New Roman" w:cs="Verdana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  <w:sz w:val="96"/>
                                      <w:szCs w:val="9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FF"/>
                                      <w:sz w:val="96"/>
                                      <w:szCs w:val="9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  <w:sz w:val="96"/>
                                      <w:szCs w:val="9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FF"/>
                                      <w:sz w:val="96"/>
                                      <w:szCs w:val="96"/>
                                      <w:lang w:eastAsia="ru-RU"/>
                                    </w:rPr>
                                    <w:t>Сценарий православного праздника «Михайлов ден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96"/>
                                      <w:szCs w:val="9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FF"/>
                                      <w:sz w:val="96"/>
                                      <w:szCs w:val="96"/>
                                      <w:lang w:eastAsia="ru-RU"/>
                                    </w:rPr>
                                    <w:t>23.11.16г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362.6pt;mso-wrap-distance-left:0pt;mso-wrap-distance-right:9pt;mso-wrap-distance-top:0pt;mso-wrap-distance-bottom:0pt;margin-top:-3.9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94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435"/>
                        <w:gridCol w:w="2010"/>
                      </w:tblGrid>
                      <w:tr>
                        <w:trPr/>
                        <w:tc>
                          <w:tcPr>
                            <w:tcW w:w="7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eastAsia="Times New Roman" w:cs="Verdana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96"/>
                                <w:szCs w:val="9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FF"/>
                                <w:sz w:val="96"/>
                                <w:szCs w:val="9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96"/>
                                <w:szCs w:val="9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FF"/>
                                <w:sz w:val="96"/>
                                <w:szCs w:val="96"/>
                                <w:lang w:eastAsia="ru-RU"/>
                              </w:rPr>
                              <w:t>Сценарий православного праздника «Михайлов ден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96"/>
                                <w:szCs w:val="9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FF"/>
                                <w:sz w:val="96"/>
                                <w:szCs w:val="96"/>
                                <w:lang w:eastAsia="ru-RU"/>
                              </w:rPr>
                              <w:t>23.11.16г.</w:t>
                            </w:r>
                          </w:p>
                        </w:tc>
                        <w:tc>
                          <w:tcPr>
                            <w:tcW w:w="20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24"/>
          <w:szCs w:val="24"/>
          <w:lang w:val="en-US" w:eastAsia="en-US"/>
        </w:rPr>
      </w:pPr>
      <w:r>
        <w:rPr>
          <w:rFonts w:eastAsia="Times New Roman" w:cs="Verdana" w:ascii="Verdana" w:hAnsi="Verdana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124075" cy="2867025"/>
            <wp:effectExtent l="0" t="0" r="0" b="0"/>
            <wp:docPr id="2" name="Рисунок 7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4590</wp:posOffset>
                </wp:positionH>
                <wp:positionV relativeFrom="paragraph">
                  <wp:posOffset>328295</wp:posOffset>
                </wp:positionV>
                <wp:extent cx="36195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  <w:t>Фёдорова Е.В.,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  <w:t>МОУ «СОШ № 9», г. Воскресенс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  <w:t>высшая квалификационная категор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72pt;mso-wrap-distance-left:9.05pt;mso-wrap-distance-right:9.05pt;mso-wrap-distance-top:0pt;mso-wrap-distance-bottom:0pt;margin-top:25.85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8"/>
                          <w:szCs w:val="28"/>
                        </w:rPr>
                        <w:t>Составитель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8"/>
                          <w:szCs w:val="28"/>
                        </w:rPr>
                        <w:t>Фёдорова Е.В., учитель начальных клас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8"/>
                          <w:szCs w:val="28"/>
                        </w:rPr>
                        <w:t>МОУ «СОШ № 9», г. Воскресенск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8"/>
                          <w:szCs w:val="28"/>
                        </w:rPr>
                        <w:t>высшая квалификационная категор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016-2017 учебный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аздника</w:t>
      </w:r>
      <w:r>
        <w:rPr>
          <w:rFonts w:cs="Times New Roman" w:ascii="Times New Roman" w:hAnsi="Times New Roman"/>
          <w:sz w:val="28"/>
          <w:szCs w:val="28"/>
        </w:rPr>
        <w:t>: ознакомление детей с православным праздником «Михайлов день».</w:t>
      </w:r>
    </w:p>
    <w:p>
      <w:pPr>
        <w:pStyle w:val="Style20"/>
        <w:spacing w:before="0" w:after="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 - познакомить детей с обычаями и традициями на Михайлов день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знакомить детей с приметами на Михайлов день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знакомить с играми деревенских детей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вать умение общаться в коллективе, в группе через игры и конкурсы.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азд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Слайд 1.) Просмотр мультфильма «Чудо в Хоне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Слайд 2.) На фоне храма села Карпово звучит колокольный праздничный перезво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3.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раздником! Сегодня праздник  прославления Архангела Михаила. В народе этот день именуется Михайловым днём. Для нас это особенный праздник: храм, в селе Карпово, освящен в честь Архангела Михаила — вождя и предводителя всех небесного ангел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Слайд 4.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А храм – то этот строился на подаяния прихожан.  Каменное здание с колокольнею было освящено в 1884 г. Храм сооружён по проекту архитектора Николая Петровича Маркова на месте старой деревянной церкви.</w:t>
      </w:r>
      <w:r>
        <w:rPr>
          <w:rStyle w:val="Cnt"/>
          <w:rFonts w:cs="Times New Roman" w:ascii="Times New Roman" w:hAnsi="Times New Roman"/>
          <w:sz w:val="28"/>
          <w:szCs w:val="28"/>
          <w:shd w:fill="FFFFFF" w:val="clear"/>
        </w:rPr>
        <w:t xml:space="preserve"> Внутренняя отделка храма продолжалась до 1891 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Style w:val="Cnt"/>
          <w:rFonts w:cs="Times New Roman" w:ascii="Times New Roman" w:hAnsi="Times New Roman"/>
          <w:sz w:val="28"/>
          <w:szCs w:val="28"/>
          <w:shd w:fill="FFFFFF" w:val="clear"/>
        </w:rPr>
        <w:t>Храм этот бесстолпный, одноглавый, с равновеликой трапезной и шатровой колокольней</w:t>
        <w:tab/>
        <w:t>в</w:t>
        <w:tab/>
        <w:t>два</w:t>
        <w:tab/>
        <w:t>ярус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Cnt"/>
          <w:rFonts w:cs="Times New Roman" w:ascii="Times New Roman" w:hAnsi="Times New Roman"/>
          <w:sz w:val="28"/>
          <w:szCs w:val="28"/>
          <w:shd w:fill="FFFFFF" w:val="clear"/>
        </w:rPr>
        <w:t xml:space="preserve">Церковь в селе Карпово никогда не закрывала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5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т год стал знаменательным для села Карпово. Именно в этом году исполняется 125 лет со дня основания храм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6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Церковь почитает Архангела Михаила как защитника веры и борца против всякого зла. На иконах его изображают с огненным мечом в руке, или копьем, низвергающим дьявола.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7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я Михаил  значит «Кто, как Бог». В книге Откровения Архангел Михаил выступает как главный вождь в войне против дракона-дьявола и прочих взбунтовавшихся ангел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8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ревних времен прославлен своими чудесами Архангел Михаил на Руси. Не было на Руси города, где не существовало бы храма, посвященного Архангелу Михаил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9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ый народ имеет своего Ангела-хранителя. У нашего народа таким покровителем является Архангел Михаи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овный Вождь и Воевода, </w:t>
        <w:br/>
        <w:t xml:space="preserve">Архистратиг Небесных Сил, </w:t>
        <w:br/>
        <w:t xml:space="preserve">И человеческого рода </w:t>
        <w:br/>
        <w:t xml:space="preserve">Заступник теплый Михаил. </w:t>
        <w:br/>
        <w:t xml:space="preserve">Тебе молюсь я в сокрушень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лотных Сил Архистратиг: </w:t>
        <w:br/>
        <w:t xml:space="preserve">Меня храни ты от паденья </w:t>
        <w:br/>
        <w:t xml:space="preserve">Везде, во всех путях моих. </w:t>
        <w:br/>
        <w:t xml:space="preserve">Блюди меня ты от порока </w:t>
        <w:br/>
        <w:t xml:space="preserve">Крылом хранительным твоим, </w:t>
        <w:br/>
        <w:t xml:space="preserve">И, как луч вечного востока, </w:t>
        <w:br/>
        <w:t xml:space="preserve">Здесь будь светильником моим. </w:t>
        <w:b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еликий, чудный Михаиле! </w:t>
        <w:br/>
        <w:t xml:space="preserve">Как сладко имя твое мне! </w:t>
        <w:br/>
        <w:t xml:space="preserve">Ты мне помощник в здешнем мире, </w:t>
        <w:br/>
        <w:t xml:space="preserve">Ты мне отрада на земле! </w:t>
        <w:br/>
        <w:t xml:space="preserve">Но я страшуся дерзновенья, </w:t>
        <w:br/>
        <w:t xml:space="preserve">Какое чувствую к тебе, </w:t>
        <w:br/>
        <w:t xml:space="preserve">Я весь в грехах и униженье, </w:t>
        <w:br/>
        <w:t xml:space="preserve">Как червь, влачусь я по земле! </w:t>
        <w:br/>
        <w:t xml:space="preserve">О, как воззришь ты светлым оком </w:t>
        <w:br/>
        <w:t xml:space="preserve">На землю мрачную греха? </w:t>
        <w:br/>
        <w:t xml:space="preserve">И на людей, забывших Бога, </w:t>
        <w:br/>
        <w:t xml:space="preserve">Забывших и самих себя?! </w:t>
        <w:br/>
        <w:t xml:space="preserve">Ты горних сил всех повелитель, </w:t>
        <w:br/>
        <w:t xml:space="preserve">Ближайший зритель Божества, </w:t>
        <w:br/>
        <w:t xml:space="preserve">Советов Троицы исполнитель, </w:t>
        <w:br/>
        <w:t xml:space="preserve">Судеб таинственных слуга! </w:t>
        <w:br/>
        <w:t xml:space="preserve">В твоем величье бесподобном </w:t>
        <w:br/>
        <w:t xml:space="preserve">Земных страдальцев не забудь! </w:t>
        <w:br/>
        <w:t xml:space="preserve">Здесь, на земле, и там, за гробом, </w:t>
        <w:br/>
        <w:t xml:space="preserve">Всегда заступником нам будь! </w:t>
        <w:br/>
        <w:br/>
        <w:t xml:space="preserve">(Слайд 10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хайлов день – веселый и сытный праздник, поскольку хлеба пока много, выручены деньги за лён и овес, да и работы основные закончены. А ещё в этот день ублажали Дворового, чтобы в дому у нас и вокруг двора всё было по – доброму, по – хорошему в предстоящую зиму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Хозяйка выносит хлебную чашку с пивным суслом и ставит её на поветь. Затем, хозяин обходит вокруг двора, в то время как хозяйка, стоя на крыльце избы, машет во все стороны помелом и приговаривает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атюшка Дворовой! Не ходи! Не разори двор, скотину не погуби! Лихому пути – дороги не показывай!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сле этого помело обмакивает в дегтярницу и проводит во дворе дёгтем полосу со словами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тметили на лысине у дедки зазубрину. Теперь Лихой, завидев эту зазубрину, за версту станет обходить д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лайд 11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т великий праздник </w:t>
      </w:r>
      <w:r>
        <w:rPr>
          <w:rFonts w:cs="Times New Roman" w:ascii="Times New Roman" w:hAnsi="Times New Roman"/>
          <w:sz w:val="28"/>
          <w:szCs w:val="28"/>
        </w:rPr>
        <w:t>отмечался особенно торжественно, как Пасха, и сопровождался народным гуляньем, люди ходили друг другу в гости, дарили  подарки. (Стук в двер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Эй, старик, открой 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ин: </w:t>
      </w:r>
      <w:r>
        <w:rPr>
          <w:rFonts w:cs="Times New Roman" w:ascii="Times New Roman" w:hAnsi="Times New Roman"/>
          <w:sz w:val="28"/>
          <w:szCs w:val="28"/>
        </w:rPr>
        <w:t>Гости что ли у двер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ти: </w:t>
      </w:r>
      <w:r>
        <w:rPr>
          <w:rFonts w:cs="Times New Roman" w:ascii="Times New Roman" w:hAnsi="Times New Roman"/>
          <w:sz w:val="28"/>
          <w:szCs w:val="28"/>
        </w:rPr>
        <w:t xml:space="preserve"> Дома ли  хозяин этой ха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ин: </w:t>
      </w:r>
      <w:r>
        <w:rPr>
          <w:rFonts w:cs="Times New Roman" w:ascii="Times New Roman" w:hAnsi="Times New Roman"/>
          <w:sz w:val="28"/>
          <w:szCs w:val="28"/>
        </w:rPr>
        <w:t>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ти: </w:t>
      </w:r>
      <w:r>
        <w:rPr>
          <w:rFonts w:cs="Times New Roman" w:ascii="Times New Roman" w:hAnsi="Times New Roman"/>
          <w:sz w:val="28"/>
          <w:szCs w:val="28"/>
        </w:rPr>
        <w:t xml:space="preserve"> Разрешите,  в хату к Вам вой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</w:t>
      </w:r>
      <w:r>
        <w:rPr>
          <w:rFonts w:cs="Times New Roman" w:ascii="Times New Roman" w:hAnsi="Times New Roman"/>
          <w:sz w:val="28"/>
          <w:szCs w:val="28"/>
        </w:rPr>
        <w:t>: Ой, заходите гости дорог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ст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хозяева, мы к вам пришли, кто с шитьем, кто с вязанием, кто с песн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Пожалуйте, гости дорогие, пожалуй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Веселья вам да радос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Давно мы вас поджидаем, праздник без вас не начин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У нас для каждого найдется теплое местечко и приветливое словеч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Припасли мы для вас забавушек на всякий вкус. Кому-загадку, кому-правду, кому песен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Удобно ли вам гости дорогие? Всем ли видно, всем ли слышно? Всем ли места хвати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сть:</w:t>
      </w:r>
      <w:r>
        <w:rPr>
          <w:rFonts w:cs="Times New Roman" w:ascii="Times New Roman" w:hAnsi="Times New Roman"/>
          <w:sz w:val="28"/>
          <w:szCs w:val="28"/>
        </w:rPr>
        <w:t xml:space="preserve"> Места-то хватило, а вот вам, хозяйка с хозяином, не тесновато 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ин:</w:t>
      </w:r>
      <w:r>
        <w:rPr>
          <w:rFonts w:cs="Times New Roman" w:ascii="Times New Roman" w:hAnsi="Times New Roman"/>
          <w:sz w:val="28"/>
          <w:szCs w:val="28"/>
        </w:rPr>
        <w:t xml:space="preserve">       В тесноте, да не в обид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зяйка: </w:t>
      </w:r>
      <w:r>
        <w:rPr>
          <w:rFonts w:cs="Times New Roman" w:ascii="Times New Roman" w:hAnsi="Times New Roman"/>
          <w:sz w:val="28"/>
          <w:szCs w:val="28"/>
        </w:rPr>
        <w:t>На Руси все наши пред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ы время скорот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биралися на празд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играть и поболтать.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ти:  </w:t>
      </w:r>
      <w:r>
        <w:rPr>
          <w:sz w:val="28"/>
          <w:szCs w:val="28"/>
        </w:rPr>
        <w:t>Мы в поле нагулялись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юда забрались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людей посмотреть,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бя показать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зяин</w:t>
      </w:r>
      <w:r>
        <w:rPr>
          <w:color w:val="000000"/>
          <w:sz w:val="28"/>
          <w:szCs w:val="28"/>
        </w:rPr>
        <w:t xml:space="preserve">: Ребята, а какие приметы вы знаете про Михайлов день?  </w:t>
      </w:r>
      <w:r>
        <w:rPr>
          <w:sz w:val="28"/>
          <w:szCs w:val="28"/>
        </w:rPr>
        <w:t>Кто примету скажет, угощенье получ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Слайд 12.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иметы на Михайлов д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сли на Михайлов день иней – к большим снега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гда Михайлов день начинается с тумана, можно готовиться к оттепе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сли на Михайлов день ясная погода– жди холодной и морозной зи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сли на Михайла выпадал снег, это хорошая примета на урожай и здоровье –Михаил приехал на белом ко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Михайлова дня зима стоит, земля мерз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о дня Михаила Архангела зима морозы ку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Архангела Михаила скот загоняют на зимний корм.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(Слайд 13.)</w:t>
      </w:r>
      <w:r>
        <w:rPr>
          <w:b/>
          <w:sz w:val="28"/>
          <w:szCs w:val="28"/>
        </w:rPr>
        <w:t xml:space="preserve"> Хозяйка: </w:t>
      </w:r>
      <w:r>
        <w:rPr>
          <w:sz w:val="28"/>
          <w:szCs w:val="28"/>
        </w:rPr>
        <w:t>С шуткой, с песней и весель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ше дело  спори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евицы сходятс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хоровод станов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вочки исполняют танец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лайд 14.)</w:t>
      </w:r>
      <w:r>
        <w:rPr>
          <w:b/>
          <w:bCs/>
          <w:color w:val="000000"/>
          <w:sz w:val="28"/>
          <w:szCs w:val="28"/>
        </w:rPr>
        <w:t xml:space="preserve"> Гости гостям: </w:t>
      </w:r>
      <w:r>
        <w:rPr>
          <w:bCs/>
          <w:color w:val="000000"/>
          <w:sz w:val="28"/>
          <w:szCs w:val="28"/>
        </w:rPr>
        <w:t xml:space="preserve">Спасибо, гости дорогие, порадовали  нас пляской. Плясать вы мастерицы, покажите теперь какие вы певицы. </w:t>
      </w:r>
      <w:r>
        <w:rPr>
          <w:bCs/>
          <w:i/>
          <w:color w:val="000000"/>
          <w:sz w:val="28"/>
          <w:szCs w:val="28"/>
        </w:rPr>
        <w:t>(Девушки поют частушки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Слайд 15.) </w:t>
      </w:r>
      <w:r>
        <w:rPr>
          <w:b/>
          <w:color w:val="000000"/>
          <w:sz w:val="28"/>
          <w:szCs w:val="28"/>
        </w:rPr>
        <w:t xml:space="preserve">Хозяйка: </w:t>
      </w:r>
      <w:r>
        <w:rPr>
          <w:color w:val="000000"/>
          <w:sz w:val="28"/>
          <w:szCs w:val="28"/>
        </w:rPr>
        <w:t>А теперь потешимся, сыграем в</w:t>
      </w:r>
      <w:r>
        <w:rPr>
          <w:sz w:val="28"/>
          <w:szCs w:val="28"/>
        </w:rPr>
        <w:t xml:space="preserve"> «Шла матрёшка по дорожке».</w:t>
      </w:r>
    </w:p>
    <w:p>
      <w:pPr>
        <w:pStyle w:val="Style20"/>
        <w:spacing w:before="0" w:after="0"/>
        <w:rPr/>
      </w:pPr>
      <w:r>
        <w:rPr>
          <w:i/>
          <w:sz w:val="28"/>
          <w:szCs w:val="28"/>
        </w:rPr>
        <w:t xml:space="preserve">(Все встают в круг. В центре круга водящий в роли матрёшки. Круг движется в одну сторону, «Матрёшка» в другую. Все произносят слова: « Шла матрёшка по дорожке, потеряла две серёжки, две серёжки, два кольца, целуй, девка, молодца!». После этих слов все останавливаются. « Матрёшка» обнимает или целует в щёчку того человека, напротив которого она остановилась. Этот человек становится «матрёшкой», и игра продолжается дальше)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ин: </w:t>
      </w:r>
      <w:r>
        <w:rPr>
          <w:sz w:val="28"/>
          <w:szCs w:val="28"/>
        </w:rPr>
        <w:t>Ой, спасибо, гости дорогие, порадовали вы нас с хозяюш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6.)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день пришел к вам в дом,</w:t>
        <w:br/>
        <w:t>Пусть мир, достаток будет в нем,</w:t>
        <w:br/>
        <w:t>Пусть солнце светит вам с небес,</w:t>
        <w:br/>
        <w:t>Вы ждите в этот день чудес!</w:t>
        <w:br/>
        <w:t>Желаем благ всех и добра,</w:t>
        <w:br/>
        <w:t>А в семьях радости, тепла.</w:t>
        <w:br/>
        <w:t>Пусть Бог всегда вас бережет,</w:t>
        <w:br/>
        <w:t>Пусть праздник счастье принес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ка: </w:t>
      </w:r>
      <w:r>
        <w:rPr>
          <w:rFonts w:cs="Times New Roman" w:ascii="Times New Roman" w:hAnsi="Times New Roman"/>
          <w:i/>
          <w:sz w:val="28"/>
          <w:szCs w:val="28"/>
        </w:rPr>
        <w:t>(Обращается к гостям в зале).</w:t>
      </w:r>
      <w:r>
        <w:rPr>
          <w:rFonts w:cs="Times New Roman" w:ascii="Times New Roman" w:hAnsi="Times New Roman"/>
          <w:sz w:val="28"/>
          <w:szCs w:val="28"/>
        </w:rPr>
        <w:t xml:space="preserve"> Милости просим, дорогие гости, в нашу избу!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Использованная литература и 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лый год. Русский земледельческий календарь/ Сост. А.Ф.Некрыловой. – М.: Правда, 1989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вучия времен. Богогласник /авт.-сост. Монахиня Лаврентия (Чернова). – Единецко-Бричанская епархия, 2004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ages.yandex.ru/yandsearch?text=%D0%B8%D0%B7%D0%BE%D0%B1%D1%80%D0%B0%D0%B6%D0%B5%D0%BD%D0%B8%D0%B5%20%D0%B0%D0%BD%D0%B3%D0%B5%D0%BB%D0%BE%D0%B2&amp;stype=image&amp;lr=51&amp;noreask=1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Картинки, изображение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ngelologia.ru/iconographia/199_ikony_angelov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ославное учение об Ангелах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avenc.ru/text/115092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ославная энциклопедия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zbyka.ru/vera_i_neverie/o_boge2/davudenkov_dogmatika_1g_09_all.s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гматическое богословие. Часть третья. О Боге в отношении Его к миру и человеку.  Иерей Олег Давыденков. Число ангелов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onexpo.ru/c1_0001.php</w:t>
        </w:r>
      </w:hyperlink>
      <w:r>
        <w:rPr>
          <w:rFonts w:cs="Times New Roman" w:ascii="Times New Roman" w:hAnsi="Times New Roman"/>
          <w:sz w:val="28"/>
          <w:szCs w:val="28"/>
        </w:rPr>
        <w:t>. Галерея ико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">
    <w:name w:val="ch"/>
    <w:basedOn w:val="Style14"/>
    <w:qFormat/>
    <w:rPr/>
  </w:style>
  <w:style w:type="character" w:styleId="Cnt">
    <w:name w:val="cnt"/>
    <w:basedOn w:val="Style14"/>
    <w:qFormat/>
    <w:rPr/>
  </w:style>
  <w:style w:type="character" w:styleId="Headnewsmall">
    <w:name w:val="headnewsma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h5.ggpht.com/_UzT2ri6yuXY/S_FkQKVbBYI/AAAAAAAABXU/6Uz4hXEwS8A/s1600/&#1040;&#1088;&#1093;&#1080;&#1089;&#1090;&#1088;&#1072;&#1090;&#1080;&#1075;%20&#1052;&#1080;&#1093;&#1072;&#1080;&#1083;.jpg" TargetMode="External"/><Relationship Id="rId4" Type="http://schemas.openxmlformats.org/officeDocument/2006/relationships/hyperlink" Target="http://images.yandex.ru/yandsearch?text=&#1080;&#1079;&#1086;&#1073;&#1088;&#1072;&#1078;&#1077;&#1085;&#1080;&#1077; &#1072;&#1085;&#1075;&#1077;&#1083;&#1086;&#1074;&amp;stype=image&amp;lr=51&amp;noreask=1" TargetMode="External"/><Relationship Id="rId5" Type="http://schemas.openxmlformats.org/officeDocument/2006/relationships/hyperlink" Target="http://www.angelologia.ru/iconographia/199_ikony_angelov.htm" TargetMode="External"/><Relationship Id="rId6" Type="http://schemas.openxmlformats.org/officeDocument/2006/relationships/hyperlink" Target="http://www.pravenc.ru/text/115092.html" TargetMode="External"/><Relationship Id="rId7" Type="http://schemas.openxmlformats.org/officeDocument/2006/relationships/hyperlink" Target="http://azbyka.ru/vera_i_neverie/o_boge2/davudenkov_dogmatika_1g_09_all.shtml" TargetMode="External"/><Relationship Id="rId8" Type="http://schemas.openxmlformats.org/officeDocument/2006/relationships/hyperlink" Target="http://iconexpo.ru/c1_0001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8:17:00Z</dcterms:created>
  <dc:creator>П-Михайловская СОШ</dc:creator>
  <dc:description/>
  <cp:keywords/>
  <dc:language>en-US</dc:language>
  <cp:lastModifiedBy>Елена</cp:lastModifiedBy>
  <cp:lastPrinted>2016-11-22T07:48:00Z</cp:lastPrinted>
  <dcterms:modified xsi:type="dcterms:W3CDTF">2016-12-26T14:32:00Z</dcterms:modified>
  <cp:revision>72</cp:revision>
  <dc:subject/>
  <dc:title/>
</cp:coreProperties>
</file>