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 xml:space="preserve">Технологическая </w:t>
      </w:r>
      <w:r>
        <w:rPr/>
        <w:t>карта изучения темы урока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9422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редмет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кружающий мир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читель 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ёдорова Елена Владимировна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У «СОШ № 9», город Воскресенск, Московская область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ласс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«А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а: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Где и когда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ема урока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стория появления и усовершенствования велосипеда. Правила дорожного движения и  безопасности при езде на велосипеде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сто данного урока в учебном плане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9-й урок по теме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п урока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открытие нового зн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Актуализация  опорных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знани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) Мотивация учеб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Усвоение новых знаний и способов действий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зучение нового материал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Физминутка.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) Первичное закрепление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изминутка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) Актуализация знаний на этапе закре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)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) Актуализация субъектив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1) Рефлексия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и урока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точнение знаний об устройстве велосипед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ление с историей и разнообразием современных моделей велосип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знание безопасной езды на велосипеде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познакомить с историей развития и разнообразием современных велосипе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научить приемам запоминания с опорой на наглядность и ассоци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уточнение знаний об устройстве велос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обогащать словарный запас обучающихся новыми сло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развивать произвольное вним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развивать память, речь, познавательн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развивать навыки безопасной езды на велосип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D1B11"/>
                <w:sz w:val="24"/>
                <w:szCs w:val="24"/>
                <w:lang w:eastAsia="ru-RU"/>
              </w:rPr>
              <w:t>осуществлять связь с жизненным опытом детей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сновные термины и понятия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лосипед, шина, рама, седло, спиц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од, педаль, руль, фара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Формы проведения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сно – творческий урок.</w:t>
            </w:r>
          </w:p>
        </w:tc>
      </w:tr>
      <w:tr>
        <w:trPr>
          <w:trHeight w:val="339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учатся сравнивать старинные и современные велосипе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ссказывать об устройстве велосип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ать роль велосипеда в нашей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нать правила безопасной езды на велосипеде;</w:t>
              <w:br/>
              <w:t>- выдвигать предположения и доказы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ть учебную задачу урока и стремиться её выполня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е, группе, используя представленную информацию для получения новых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место на ленте времен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учебнике, словаре и рабочей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ть результат сво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и предпо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выполнение своего задания с эталоном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/>
              <w:t>давать эмоциональную оценку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ходство и различие объектов; определять части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ь информацию из текста и рисунка в учебнике, справоч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eastAsia="ru-RU"/>
              </w:rPr>
              <w:t>отличать новое от уже известного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eastAsia="ru-RU"/>
              </w:rPr>
              <w:t>ориентироваться в учебнике, в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eastAsia="ru-RU"/>
              </w:rPr>
              <w:t>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262626"/>
                <w:lang w:eastAsia="ru-RU"/>
              </w:rPr>
            </w:pPr>
            <w:r>
              <w:rPr>
                <w:rFonts w:eastAsia="Times New Roman"/>
                <w:color w:val="262626"/>
                <w:lang w:eastAsia="ru-RU"/>
              </w:rPr>
              <w:t>делать выводы в результате совместной работы все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ть индивидуально, в парах и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свою мысль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eastAsia="ru-RU"/>
              </w:rPr>
              <w:t>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lang w:eastAsia="ru-RU"/>
              </w:rPr>
              <w:t>совместно договариваться о правилах общения и поведения и следовать им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color w:val="262626"/>
                <w:lang w:eastAsia="ru-RU"/>
              </w:rPr>
              <w:t>учиться выполнять различные роли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ажение к мнению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тивация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опред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оявлять целостный социально ориентированный взгляд на ми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владеть начальными навыками адаптации в мир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/>
              <w:t>- овладение логическими действиями сравнения, анализа, синтеза, обобщения, классификации по родовидовым признакам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Частично-поисковый, практический,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еятельностный, объяснительно-иллюстративны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воение детьми умений самостоятельно в комплексе применять знания, умения и навыки, осуществлять их перенос в новые условия, работать с тестами,  собирать модель велосипеда из разрезных картинок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уемые современные технологии 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Информационные и  – коммуникативные технологии.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Технология проблемного обучения (проблемный диалог, проблемная ситуация для определения границ знания – незнания обучающихся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Здоровьесберегающие технологии.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Обучение в сотрудничестве (работа в парах).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Технология развития критического мышления (тест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Технология творческой  деятельности (сбор модели велосипеда из разрезных картинок.)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К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Школа России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, фронтальная, работа в парах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я, музыка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 xml:space="preserve">Мультимедийный проектор, экран, компьютер, школьная доска. 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Мультимедийная презентация «История создания велосипеда»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Учебник «Окружающий мир 1 класс» Плешаков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i/>
              </w:rPr>
              <w:t>Рабочая тетрадь к учебнику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даточный материал (картинки модели велосипеда из разрезных картинок, таблицы, смайлики)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нтернет ресурсы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columbia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12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mo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us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bre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smarchio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CareerWebquest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00946451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gif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www.ljplus.ru/img4/v/_/v_klimovich/trek.jpg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www.mtbtula.ru/entry/41/file/chertezh_leonardo_da_vinchi.jpg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inventions.ru/i/photo/davinci_bicycle.jpg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i1.i.ua/prikol/pic/7/5/44557_40552.jpg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img.oboz.obozrevatel.com/files/NewsPhoto/2008/12/26/_image_large.jpg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i122.photobucket.com/albums/o267/pijamkin/whippet.jpg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img.geocaching.com/cache/28dd8b04-387b-466b-a5cf-01681dcd86a2.jpg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www.sibvelz.ru/userdata/images/catalog/cargo-bike-m2-3.jpg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www.lookatme.ru/1242170899/assets/article_image-image/eb/df/262580/article_image-image-article.jpg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i122.photobucket.com/albums/o267/pijamkin/BrockhausEfron_Velosipedy2.jpg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600"/>
        <w:gridCol w:w="5567"/>
        <w:gridCol w:w="1576"/>
        <w:gridCol w:w="1052"/>
        <w:gridCol w:w="2011"/>
        <w:gridCol w:w="1220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тапы </w:t>
              <w:br/>
              <w:t>урока</w:t>
            </w:r>
            <w:r>
              <w:rPr>
                <w:rFonts w:cs="Times New Roman" w:ascii="Times New Roman" w:hAnsi="Times New Roman"/>
              </w:rPr>
              <w:t>, врем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урок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trHeight w:val="638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D0D0D"/>
              </w:rPr>
              <w:t>Мотивация к учебной деятельност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 мин.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Организовать учащихся на учебный процесс, создание условий для возникновения у детей  внутренней потребности включения в учебную деятельность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ак, друзья, внимание 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прозвенел зво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итесь поудобнее 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нем сейчас урок!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</w:rPr>
              <w:t>- К нам на урок пришли гости. Повернитесь, поздоровайтесь и улыбнитесь гостям. В классе стало тепло от ваших улыбок. Я желаю вам плодотворно потрудиться. При этом, относитесь друг к другу всегда по доброму, мыслите, работайте, творите прекрасное и всё у нас получится!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иветствуют учителя. Организуют свое рабочее место, проверяют наличие индивидуальных учебных принадлежностей </w:t>
              <w:br/>
              <w:t>на ст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ет эмоционально-положительный настрой на урок, создает ситуацию успеха, довери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. Словесный. Слово учител</w:t>
            </w:r>
            <w:r>
              <w:rPr>
                <w:rFonts w:cs="Times New Roman" w:ascii="Times New Roman" w:hAnsi="Times New Roman"/>
              </w:rPr>
              <w:t>я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звитие познавательного интереса, формирование определенных познавательных потребностей и учебных мотивов; адекватное отношение к школ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планируют учебное сотрудничество с учителем и сверстниками, умеют оформлять свои мысли в устной форме, вступать в диалог, обмениваться мнениям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ргани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ация рабочего мес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Актуализация  опорных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7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давайте вспомним, какую тему мы изучали на предыдущем уроке окружающего мира?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-Во что одевались древние (первобытные) люди? (В шкуры  животных).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/>
            </w:pPr>
            <w:r>
              <w:rPr>
                <w:lang w:val="ru-RU"/>
              </w:rPr>
              <w:t>-Отличалась ли одежда людей, живущих в теплых и холодных районах Земли? (Да)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/>
            </w:pPr>
            <w:r>
              <w:rPr>
                <w:lang w:val="ru-RU"/>
              </w:rPr>
              <w:t>-Что бы вы надели, если бы отправились туда, где живут белые медведи? (Шубы, теплые шапки, варежки, штаны, валенки.)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/>
            </w:pPr>
            <w:r>
              <w:rPr>
                <w:lang w:val="ru-RU"/>
              </w:rPr>
              <w:t>-Что бы вы  надели, если бы отправились туда, где живут слоны? (Футболки, шорты, на голову - кепки, косынки.)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/>
            </w:pPr>
            <w:r>
              <w:rPr>
                <w:lang w:val="ru-RU"/>
              </w:rPr>
              <w:t>-Говорят, что для каждого случая есть своя одежда. - - Какую одежду вы знаете? (Деловую, рабочую, спортивную, для дома.)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Давайте с вами разгадаем кроссворд.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)Я пушистый, мягкий, белый,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Есть и хвост, но не комок,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асто прыгаю упруго,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/>
            </w:pPr>
            <w:r>
              <w:rPr>
                <w:lang w:val="ru-RU"/>
              </w:rPr>
              <w:t>Закачусь и под комод. (Клубок)</w:t>
            </w:r>
          </w:p>
          <w:p>
            <w:pPr>
              <w:pStyle w:val="Style23"/>
              <w:tabs>
                <w:tab w:val="clear" w:pos="708"/>
                <w:tab w:val="left" w:pos="110" w:leader="none"/>
              </w:tabs>
              <w:spacing w:before="0" w:after="0"/>
              <w:rPr/>
            </w:pPr>
            <w:r>
              <w:rPr>
                <w:lang w:val="ru-RU"/>
              </w:rPr>
              <w:t>2) Верхняя часть мужского костюма. (Пиджак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мы отпустим руки, 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удержит наши брюки. (Ремень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Две плетенки, две сестренки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овечьей пряжи тон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гулять - так надев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 не мерзли пять да пять. (Варежки)</w:t>
            </w:r>
          </w:p>
          <w:p>
            <w:pPr>
              <w:pStyle w:val="Style23"/>
              <w:spacing w:before="0" w:after="0"/>
              <w:rPr>
                <w:rFonts w:eastAsia="Times New Roman"/>
                <w:color w:val="000000"/>
                <w:kern w:val="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5) Не было б в бегах побед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ь меня не мчали б... (Ке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мик для головы. (Шапка)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Какое слово получилось?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(Одежд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лушают учителя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ринимают участие в диалоге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ют кроссворд, отгадывая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</w:t>
            </w:r>
            <w:r>
              <w:rPr>
                <w:rFonts w:cs="Times New Roman" w:ascii="Times New Roman" w:hAnsi="Times New Roman"/>
              </w:rPr>
              <w:t>ый</w:t>
            </w:r>
            <w:r>
              <w:rPr>
                <w:rFonts w:cs="Times New Roman" w:ascii="Times New Roman" w:hAnsi="Times New Roman"/>
                <w:lang w:val="en-US"/>
              </w:rPr>
              <w:t>, индивидуальн</w:t>
            </w:r>
            <w:r>
              <w:rPr>
                <w:rFonts w:cs="Times New Roman" w:ascii="Times New Roman" w:hAnsi="Times New Roman"/>
              </w:rPr>
              <w:t>ый, слове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</w:t>
            </w:r>
            <w:r>
              <w:rPr>
                <w:lang w:val="ru-RU"/>
              </w:rPr>
              <w:t>ать</w:t>
            </w:r>
            <w:r>
              <w:rPr/>
              <w:t xml:space="preserve"> свои мысл</w:t>
            </w:r>
            <w:r>
              <w:rPr>
                <w:lang w:val="ru-RU"/>
              </w:rPr>
              <w:t>и</w:t>
            </w:r>
            <w:r>
              <w:rPr/>
              <w:t xml:space="preserve"> с достаточной полнотой и точностью.</w:t>
            </w:r>
          </w:p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Р:</w:t>
            </w:r>
            <w:r>
              <w:rPr>
                <w:lang w:val="ru-RU"/>
              </w:rPr>
              <w:t xml:space="preserve"> понимать и принимать учебную задачу, сформированную учителем.</w:t>
            </w:r>
          </w:p>
          <w:p>
            <w:pPr>
              <w:pStyle w:val="Style24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тные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отивация </w:t>
              <w:br/>
              <w:t xml:space="preserve"> учебной деятельно-</w:t>
              <w:br/>
              <w:t>сти</w:t>
            </w:r>
            <w:r>
              <w:rPr>
                <w:rFonts w:cs="Times New Roman" w:ascii="Times New Roman" w:hAnsi="Times New Roman"/>
                <w:b/>
                <w:bCs/>
              </w:rPr>
              <w:t>. (3 мин.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явление и фиксация места и причины затруднения;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</w:rPr>
              <w:t>постановка цели учебной деятельности, выбор способа и средств ее реализации.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осмотрите на картинки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я хочу надеть спортивный костюм, футболку, кроссовки. Куда в таком виде я могу отправиться? (На трениров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5"/>
                <w:sz w:val="24"/>
                <w:szCs w:val="24"/>
              </w:rPr>
              <w:t xml:space="preserve">-А вот на чем поеду я, отгадайте загадк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У него - два колеса и седло на р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Две педали есть внизу, крутят их ног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елосипе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из вас есть велосипед, поднимите р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можете мне ответить на вопрос: когда изобрели велосипе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ожите, о чем сегодня пойдет речь на уроке. (О велосипеде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читайте тему урока на странице 22 учебника. (Когда изобрели велосипед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читайте ниже, какие учебные задачи мы поставим перед собой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держивают учебный диалог.</w:t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ap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гадывают загадку.</w:t>
            </w:r>
          </w:p>
          <w:p>
            <w:pPr>
              <w:pStyle w:val="ParagraphStyle"/>
              <w:rPr>
                <w:rFonts w:ascii="Times New Roman" w:hAnsi="Times New Roman" w:cs="Times New Roman"/>
                <w:cap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Cs w:val="28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D0D0D"/>
              </w:rPr>
              <w:t>Затрудняются ответить на вопрос.</w:t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улируют тему урока.</w:t>
            </w:r>
          </w:p>
          <w:p>
            <w:pPr>
              <w:pStyle w:val="ParagraphStyl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Cs w:val="28"/>
              </w:rPr>
              <w:t>Знакомятся с целями урока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Фронтальн</w:t>
            </w:r>
            <w:r>
              <w:rPr>
                <w:rFonts w:cs="Times New Roman" w:ascii="Times New Roman" w:hAnsi="Times New Roman"/>
              </w:rPr>
              <w:t>ый</w:t>
            </w:r>
            <w:r>
              <w:rPr>
                <w:rFonts w:cs="Times New Roman" w:ascii="Times New Roman" w:hAnsi="Times New Roman"/>
                <w:lang w:val="en-US"/>
              </w:rPr>
              <w:t>, индивидуальн</w:t>
            </w:r>
            <w:r>
              <w:rPr>
                <w:rFonts w:cs="Times New Roman" w:ascii="Times New Roman" w:hAnsi="Times New Roman"/>
              </w:rPr>
              <w:t>ый, словесный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ить рассуждение по теме урока в соответствии с возрастными нормами.</w:t>
            </w:r>
          </w:p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</w:t>
            </w:r>
            <w:r>
              <w:rPr>
                <w:lang w:val="ru-RU"/>
              </w:rPr>
              <w:t>ать</w:t>
            </w:r>
            <w:r>
              <w:rPr/>
              <w:t xml:space="preserve"> свои мыслей с достаточной полнотой и точностью.</w:t>
            </w:r>
          </w:p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  <w:szCs w:val="28"/>
              </w:rPr>
              <w:t>П :</w:t>
            </w:r>
            <w:r>
              <w:rPr>
                <w:szCs w:val="28"/>
              </w:rPr>
              <w:t xml:space="preserve"> узнава</w:t>
            </w:r>
            <w:r>
              <w:rPr>
                <w:szCs w:val="28"/>
                <w:lang w:val="ru-RU"/>
              </w:rPr>
              <w:t>ть</w:t>
            </w:r>
            <w:r>
              <w:rPr>
                <w:szCs w:val="28"/>
              </w:rPr>
              <w:t xml:space="preserve"> нов</w:t>
            </w:r>
            <w:r>
              <w:rPr>
                <w:szCs w:val="28"/>
                <w:lang w:val="ru-RU"/>
              </w:rPr>
              <w:t>ую</w:t>
            </w:r>
            <w:r>
              <w:rPr>
                <w:szCs w:val="28"/>
              </w:rPr>
              <w:t xml:space="preserve"> тем</w:t>
            </w: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 xml:space="preserve"> при взаимодействии с детьми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тные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</w:tc>
      </w:tr>
      <w:tr>
        <w:trPr>
          <w:trHeight w:val="92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Усвоение </w:t>
              <w:br/>
              <w:t xml:space="preserve">новых знаний </w:t>
              <w:br/>
              <w:t>и способов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и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зучение нового материала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0 мин.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строение и фиксация нового знания.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вести лет назад жил на Урале кузнец Ефим Михеевич Артамо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н был большим выдумщиком и однажды придумал машину – самокат, у которой было два деревянных колеса с железными ободьями, педали и руль. Когда он ехал по улице на своём самокате, все хохотали и показывали на него пальц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зяин завода, на котором работал кузнец, пожелал удивить царя Александра I и послал изобретателя с подарком в далекую Москву. Царю подарок понравился. Он щедро наградил кузнеца за выдумку. Но вскоре изобретение было забы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торым изобретателем велосипеда был Карл Дрез. У машины Дреза не было педалей. Ехать на ней можно было, отталкиваясь ногами от зем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смотрите  рисунок на стр. 22. Из каких частей состоит велосипед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 есть еще один предмет, который необходим каждому велосипедисту. Наш Муравьишка сочинил про него загадку, отгадайте её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лучший друг колес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ся…(насос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для чего нужен насос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ите старинные велосипеды. Чем они необычны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они похожи на современные велосипеды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лушают рассказ учителя.</w:t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lang w:val="ru-RU"/>
              </w:rPr>
            </w:pPr>
            <w:r>
              <w:rPr>
                <w:lang w:val="ru-RU"/>
              </w:rPr>
              <w:t>Рассматривают рисунок.</w:t>
            </w:r>
          </w:p>
          <w:p>
            <w:pPr>
              <w:pStyle w:val="Style24"/>
              <w:rPr>
                <w:lang w:val="ru-RU"/>
              </w:rPr>
            </w:pPr>
            <w:r>
              <w:rPr>
                <w:lang w:val="ru-RU"/>
              </w:rPr>
              <w:t>Называют части велосипеда.</w:t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гадывают загадку.</w:t>
            </w:r>
          </w:p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Поддерживают учебный диалог.</w:t>
            </w:r>
          </w:p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</w:t>
            </w:r>
            <w:r>
              <w:rPr>
                <w:rFonts w:cs="Times New Roman" w:ascii="Times New Roman" w:hAnsi="Times New Roman"/>
              </w:rPr>
              <w:t>ый</w:t>
            </w:r>
            <w:r>
              <w:rPr>
                <w:rFonts w:cs="Times New Roman" w:ascii="Times New Roman" w:hAnsi="Times New Roman"/>
                <w:lang w:val="en-US"/>
              </w:rPr>
              <w:t>, индивидуальн</w:t>
            </w:r>
            <w:r>
              <w:rPr>
                <w:rFonts w:cs="Times New Roman" w:ascii="Times New Roman" w:hAnsi="Times New Roman"/>
              </w:rPr>
              <w:t>ый, словесный, парный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lang w:val="ru-RU"/>
              </w:rPr>
              <w:t>К</w:t>
            </w:r>
            <w:r>
              <w:rPr>
                <w:b/>
              </w:rPr>
              <w:t>:</w:t>
            </w:r>
            <w:r>
              <w:rPr/>
              <w:t xml:space="preserve"> планирова</w:t>
            </w:r>
            <w:r>
              <w:rPr>
                <w:lang w:val="ru-RU"/>
              </w:rPr>
              <w:t>ть</w:t>
            </w:r>
            <w:r>
              <w:rPr/>
              <w:t xml:space="preserve"> учебно</w:t>
            </w:r>
            <w:r>
              <w:rPr>
                <w:lang w:val="ru-RU"/>
              </w:rPr>
              <w:t>е</w:t>
            </w:r>
            <w:r>
              <w:rPr/>
              <w:t xml:space="preserve"> сотрудничеств</w:t>
            </w:r>
            <w:r>
              <w:rPr>
                <w:lang w:val="ru-RU"/>
              </w:rPr>
              <w:t>о</w:t>
            </w:r>
            <w:r>
              <w:rPr/>
              <w:t xml:space="preserve"> с учителем и сверстником.</w:t>
            </w:r>
          </w:p>
          <w:p>
            <w:pPr>
              <w:pStyle w:val="Style24"/>
              <w:snapToGrid w:val="false"/>
              <w:rPr/>
            </w:pPr>
            <w:r>
              <w:rPr>
                <w:b/>
                <w:bCs/>
              </w:rPr>
              <w:t xml:space="preserve">П: </w:t>
            </w:r>
            <w:r>
              <w:rPr>
                <w:bCs/>
                <w:lang w:val="ru-RU"/>
              </w:rPr>
              <w:t xml:space="preserve">создавать </w:t>
            </w:r>
            <w:r>
              <w:rPr/>
              <w:t>логически</w:t>
            </w:r>
            <w:r>
              <w:rPr>
                <w:lang w:val="ru-RU"/>
              </w:rPr>
              <w:t>й</w:t>
            </w:r>
            <w:r>
              <w:rPr/>
              <w:t>- анализ объектов с целью выделения признаков.</w:t>
            </w:r>
          </w:p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тные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Физминутка (1 мин.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ение движений по образцу учителя.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ногами топ-топ, мы руками хлоп-хлоп!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глазами миг-миг, мы плечами чик-чик!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 - присели, два - привстал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и кверху все подня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 - сюда, два - туда, повернись вокруг себ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 - два, раз - два, заниматься нам пора!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минаются.</w:t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</w:rPr>
              <w:t>Зада</w:t>
            </w:r>
            <w:r>
              <w:rPr>
                <w:szCs w:val="28"/>
                <w:lang w:val="ru-RU"/>
              </w:rPr>
              <w:t>ю</w:t>
            </w:r>
            <w:r>
              <w:rPr>
                <w:szCs w:val="28"/>
              </w:rPr>
              <w:t>т эмоциональный тон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</w:t>
            </w:r>
            <w:r>
              <w:rPr>
                <w:rFonts w:cs="Times New Roman" w:ascii="Times New Roman" w:hAnsi="Times New Roman"/>
              </w:rPr>
              <w:t>ый</w:t>
            </w:r>
            <w:r>
              <w:rPr>
                <w:rFonts w:cs="Times New Roman" w:ascii="Times New Roman" w:hAnsi="Times New Roman"/>
                <w:lang w:val="en-US"/>
              </w:rPr>
              <w:t>. Практическ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bCs/>
                <w:lang w:val="en-US"/>
              </w:rPr>
              <w:t>Л</w:t>
            </w:r>
            <w:r>
              <w:rPr>
                <w:b/>
                <w:lang w:val="en-US"/>
              </w:rPr>
              <w:t xml:space="preserve"> – </w:t>
            </w:r>
            <w:r>
              <w:rPr>
                <w:lang w:val="en-US"/>
              </w:rPr>
              <w:t xml:space="preserve">осуществляют профилактику утомления, ориентируются на здоровый образ жизни, придерживаются здорового режима дня, активно участвуют </w:t>
              <w:br/>
              <w:t>в физкультминутке</w:t>
            </w:r>
            <w:r>
              <w:rPr>
                <w:lang w:val="ru-RU"/>
              </w:rPr>
              <w:t>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вижений.</w:t>
            </w:r>
          </w:p>
        </w:tc>
      </w:tr>
      <w:tr>
        <w:trPr>
          <w:trHeight w:val="92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Первичное закрепление знаний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7 мин.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именение нового знания в типовых заданиях.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современному человеку велосипед? (детям интересно кататься на велосипедах, на велосипеде можно быстро передвигаться по городу, совершать увлекательные прогулки вместе с родителями туда, где на машине не проедешь. Велосипед укрепляет здоровье.</w:t>
            </w:r>
          </w:p>
          <w:p>
            <w:pPr>
              <w:pStyle w:val="Textstiha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В зависимости от назначения и особенностей конструкции велосипеда делятся на: дорожные, спортивные, подростковые, детские, специальные.</w:t>
            </w:r>
          </w:p>
          <w:p>
            <w:pPr>
              <w:pStyle w:val="Textstiha"/>
              <w:spacing w:before="0" w:after="0"/>
              <w:rPr/>
            </w:pPr>
            <w:r>
              <w:rPr>
                <w:color w:val="000000"/>
                <w:szCs w:val="28"/>
              </w:rPr>
              <w:t xml:space="preserve">- Послушайте отрывок из стихотворения </w:t>
            </w:r>
            <w:r>
              <w:rPr>
                <w:color w:val="000000"/>
              </w:rPr>
              <w:t xml:space="preserve">О.Григорьева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елосипед меня понёс,</w:t>
              <w:br/>
              <w:t>Понёс куда-то под откос.</w:t>
              <w:br/>
              <w:t>Он там остался без колёс,</w:t>
              <w:br/>
              <w:t>И дальше я его понёс. </w:t>
              <w:br/>
              <w:t>- Что случилось у мальчика? Почему такое произошл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Давайте посмотрим, что случилось с Смешариками, когда они ездили на велосипед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Где можно кататься детям? (В парке, во дворе, где нет поблизости машин и под присмотром взрослых.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А с какого возраста можно ездить самостоятельно по улицам и дорогам? (Только с 14 лет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 езде на велосипеде надо помнить правила дорожного движения и знать дорожные зна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pacing w:val="-3"/>
                <w:sz w:val="24"/>
                <w:szCs w:val="24"/>
              </w:rPr>
              <w:t xml:space="preserve">Велосипед, изображенный на синем фоне— разрешающий знак. Он обозначает велосипедную дорожку, то есть то место, где вы сможете ехать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«Велосипедная дорожка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pacing w:val="-3"/>
                <w:sz w:val="24"/>
                <w:szCs w:val="24"/>
              </w:rPr>
              <w:t xml:space="preserve">Любой знак в красном круге — запрещающий. В этом месте нельзя ездить на велосипеде.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вижение на велосипедах запрещено»)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Поддерживают учебный диалог.</w:t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комятся с видами велосипедов.</w:t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суждают проблемную ситуацию.</w:t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tabs>
                <w:tab w:val="clear" w:pos="708"/>
                <w:tab w:val="left" w:pos="165" w:leader="none"/>
              </w:tabs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Style24"/>
              <w:tabs>
                <w:tab w:val="clear" w:pos="708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24"/>
              <w:tabs>
                <w:tab w:val="clear" w:pos="708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24"/>
              <w:tabs>
                <w:tab w:val="clear" w:pos="708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24"/>
              <w:tabs>
                <w:tab w:val="clear" w:pos="708"/>
                <w:tab w:val="left" w:pos="165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вторяют правила езды на велосипеде.</w:t>
            </w:r>
          </w:p>
          <w:p>
            <w:pPr>
              <w:pStyle w:val="Style24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комятся с дорожными знаками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</w:t>
            </w:r>
            <w:r>
              <w:rPr>
                <w:rFonts w:cs="Times New Roman" w:ascii="Times New Roman" w:hAnsi="Times New Roman"/>
              </w:rPr>
              <w:t>ый</w:t>
            </w:r>
            <w:r>
              <w:rPr>
                <w:rFonts w:cs="Times New Roman" w:ascii="Times New Roman" w:hAnsi="Times New Roman"/>
                <w:lang w:val="en-US"/>
              </w:rPr>
              <w:t>, индивидуальн</w:t>
            </w:r>
            <w:r>
              <w:rPr>
                <w:rFonts w:cs="Times New Roman" w:ascii="Times New Roman" w:hAnsi="Times New Roman"/>
              </w:rPr>
              <w:t>ый, словесный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lang w:val="ru-RU"/>
              </w:rPr>
              <w:t>:</w:t>
            </w:r>
            <w:r>
              <w:rPr/>
              <w:t xml:space="preserve"> принимают и сохраняют задачу</w:t>
            </w:r>
            <w:r>
              <w:rPr>
                <w:lang w:val="ru-RU"/>
              </w:rPr>
              <w:t>.</w:t>
            </w:r>
          </w:p>
          <w:p>
            <w:pPr>
              <w:pStyle w:val="Style24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планир</w:t>
            </w:r>
            <w:r>
              <w:rPr>
                <w:lang w:val="ru-RU"/>
              </w:rPr>
              <w:t>уют</w:t>
            </w:r>
            <w:r>
              <w:rPr/>
              <w:t xml:space="preserve"> учебно</w:t>
            </w:r>
            <w:r>
              <w:rPr>
                <w:lang w:val="ru-RU"/>
              </w:rPr>
              <w:t>е</w:t>
            </w:r>
            <w:r>
              <w:rPr/>
              <w:t xml:space="preserve"> сотрудничеств</w:t>
            </w:r>
            <w:r>
              <w:rPr>
                <w:lang w:val="ru-RU"/>
              </w:rPr>
              <w:t>о</w:t>
            </w:r>
            <w:r>
              <w:rPr/>
              <w:t xml:space="preserve"> с учителем и сверстник</w:t>
            </w:r>
            <w:r>
              <w:rPr>
                <w:lang w:val="ru-RU"/>
              </w:rPr>
              <w:t>ами;</w:t>
            </w:r>
            <w:r>
              <w:rPr/>
              <w:t xml:space="preserve"> уме</w:t>
            </w:r>
            <w:r>
              <w:rPr>
                <w:lang w:val="ru-RU"/>
              </w:rPr>
              <w:t>ют</w:t>
            </w:r>
            <w:r>
              <w:rPr/>
              <w:t xml:space="preserve"> обмениваться мнениями; слушать другого- ученика.</w:t>
            </w:r>
          </w:p>
          <w:p>
            <w:pPr>
              <w:pStyle w:val="Style24"/>
              <w:snapToGrid w:val="false"/>
              <w:rPr/>
            </w:pPr>
            <w:r>
              <w:rPr>
                <w:b/>
                <w:lang w:val="ru-RU"/>
              </w:rPr>
              <w:t>П:</w:t>
            </w:r>
            <w:r>
              <w:rPr>
                <w:lang w:val="ru-RU"/>
              </w:rPr>
              <w:t xml:space="preserve"> строят рассуждения по теме урока в соответствии с возрастными нормами.</w:t>
            </w:r>
          </w:p>
          <w:p>
            <w:pPr>
              <w:pStyle w:val="Style24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тные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зминутка (1 мин.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ение движений по образцу учителя.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А сейчас представьте себе, что мы попали в волшебную страну и  ваши стулья превратились в велосипеды. Поднимите ноги и покрутите педали. Теперь поворачиваем руль. Получилось? А теперь крутим педали вместе с героем мультфильма “Приключения кота Леопольда”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минаются.</w:t>
            </w:r>
          </w:p>
          <w:p>
            <w:pPr>
              <w:pStyle w:val="Style24"/>
              <w:rPr/>
            </w:pPr>
            <w:r>
              <w:rPr>
                <w:szCs w:val="28"/>
              </w:rPr>
              <w:t>Зада</w:t>
            </w:r>
            <w:r>
              <w:rPr>
                <w:szCs w:val="28"/>
                <w:lang w:val="ru-RU"/>
              </w:rPr>
              <w:t>ю</w:t>
            </w:r>
            <w:r>
              <w:rPr>
                <w:szCs w:val="28"/>
              </w:rPr>
              <w:t>т эмоциональный тон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Коллективн</w:t>
            </w:r>
            <w:r>
              <w:rPr>
                <w:rFonts w:cs="Times New Roman" w:ascii="Times New Roman" w:hAnsi="Times New Roman"/>
              </w:rPr>
              <w:t>ый</w:t>
            </w:r>
            <w:r>
              <w:rPr>
                <w:rFonts w:cs="Times New Roman" w:ascii="Times New Roman" w:hAnsi="Times New Roman"/>
                <w:lang w:val="en-US"/>
              </w:rPr>
              <w:t>. Практическ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Л – </w:t>
            </w:r>
            <w:r>
              <w:rPr>
                <w:bCs/>
                <w:lang w:val="en-US"/>
              </w:rPr>
              <w:t xml:space="preserve">осуществляют профилактику утомления, ориентируются на здоровый образ жизни, придерживаются здорового режима дня, активно участвуют </w:t>
              <w:br/>
              <w:t>в физкультминутке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вижений.</w:t>
            </w:r>
          </w:p>
        </w:tc>
      </w:tr>
      <w:tr>
        <w:trPr>
          <w:trHeight w:val="92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ктуализация знаний на этапе закрепления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– 10 мин.(3 мин.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3 мин.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4 мин.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амопроверка умения применять новое знание в типовых условиях.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Я предлагаю вам сыграть в игр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ерю – не верю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 вас на столах лежат таблицы, возьмите их. Не забудьте взять ручку. В табличке записаны номера с 1-го по 8-ой. Я буду читать вопросы, а вы ставите знак + , если верите, или – если не вер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ите ли вы, что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, первый велосипед изобрели 10 лет назад (-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, он был деревянный (+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, у велосипеда не было педалей (+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, самокат, паук, костотряс – это всё название разные виды транспорта (-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, есть велосипед с одним колесом (+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, есть двухместные велосипеды (+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, для велосипедистов не существует правил езды (-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, на велосипеде  можно ездить с 14 лет (+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ря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йчас вас ждёт задание в пар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ери мозаик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ас на столах конверты, в которых лежат паз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этих пазл вы должны собрать картин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картинка у вас получилась? (Велосипед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 поработаем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х тетрад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. 17 – 1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мотрите рисунки. Сравните все велосипед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отрите дорожные знаки. Что вы можете о них сказ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е задани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картинки.</w:t>
            </w:r>
          </w:p>
          <w:p>
            <w:pPr>
              <w:pStyle w:val="Style24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8"/>
                <w:lang w:val="ru-RU" w:eastAsia="ru-RU"/>
              </w:rPr>
            </w:r>
          </w:p>
          <w:p>
            <w:pPr>
              <w:pStyle w:val="Style24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ют с дорожными знаками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Фронтальн</w:t>
            </w:r>
            <w:r>
              <w:rPr>
                <w:rFonts w:cs="Times New Roman" w:ascii="Times New Roman" w:hAnsi="Times New Roman"/>
              </w:rPr>
              <w:t>ый</w:t>
            </w:r>
            <w:r>
              <w:rPr>
                <w:rFonts w:cs="Times New Roman" w:ascii="Times New Roman" w:hAnsi="Times New Roman"/>
                <w:lang w:val="en-US"/>
              </w:rPr>
              <w:t>, индивидуальн</w:t>
            </w:r>
            <w:r>
              <w:rPr>
                <w:rFonts w:cs="Times New Roman" w:ascii="Times New Roman" w:hAnsi="Times New Roman"/>
              </w:rPr>
              <w:t>ый, словесный, парный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color w:val="0D0D0D"/>
                <w:lang w:val="ru-RU"/>
              </w:rPr>
            </w:pPr>
            <w:r>
              <w:rPr>
                <w:b/>
                <w:color w:val="0D0D0D"/>
              </w:rPr>
              <w:t>Р:</w:t>
            </w:r>
            <w:r>
              <w:rPr>
                <w:color w:val="0D0D0D"/>
              </w:rPr>
              <w:t xml:space="preserve"> контрол</w:t>
            </w:r>
            <w:r>
              <w:rPr>
                <w:color w:val="0D0D0D"/>
                <w:lang w:val="ru-RU"/>
              </w:rPr>
              <w:t>ируют</w:t>
            </w:r>
            <w:r>
              <w:rPr>
                <w:color w:val="0D0D0D"/>
              </w:rPr>
              <w:t>, оцен</w:t>
            </w:r>
            <w:r>
              <w:rPr>
                <w:color w:val="0D0D0D"/>
                <w:lang w:val="ru-RU"/>
              </w:rPr>
              <w:t>ивают.</w:t>
            </w:r>
          </w:p>
          <w:p>
            <w:pPr>
              <w:pStyle w:val="Style24"/>
              <w:snapToGrid w:val="false"/>
              <w:rPr/>
            </w:pPr>
            <w:r>
              <w:rPr>
                <w:b/>
                <w:bCs/>
                <w:i/>
                <w:iCs/>
                <w:lang w:val="en-US"/>
              </w:rPr>
              <w:t>К</w:t>
            </w:r>
            <w:r>
              <w:rPr>
                <w:b/>
                <w:bCs/>
                <w:i/>
                <w:iCs/>
                <w:lang w:val="ru-RU"/>
              </w:rPr>
              <w:t>.-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iCs/>
                <w:lang w:val="en-US"/>
              </w:rPr>
              <w:t>могут работать в коллективе, уважают мнение других участников образовательного процесса.</w:t>
            </w:r>
          </w:p>
          <w:p>
            <w:pPr>
              <w:pStyle w:val="Style24"/>
              <w:snapToGrid w:val="false"/>
              <w:rPr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en-US"/>
              </w:rPr>
              <w:t>Л</w:t>
            </w:r>
            <w:r>
              <w:rPr>
                <w:b/>
                <w:bCs/>
                <w:iCs/>
              </w:rPr>
              <w:t>.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  <w:r>
              <w:rPr>
                <w:bCs/>
                <w:iCs/>
                <w:lang w:val="ru-RU"/>
              </w:rPr>
              <w:t>.</w:t>
            </w:r>
          </w:p>
          <w:p>
            <w:pPr>
              <w:pStyle w:val="Style24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з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.</w:t>
            </w:r>
          </w:p>
        </w:tc>
      </w:tr>
      <w:tr>
        <w:trPr>
          <w:trHeight w:val="92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9.Итог урока. (1 мин.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бучение подведению итогов урока.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 в рамке учебника на стр. 2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ми знаниями вы поделитесь дома с родител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</w:t>
            </w:r>
            <w:r>
              <w:rPr>
                <w:rFonts w:cs="Times New Roman" w:ascii="Times New Roman" w:hAnsi="Times New Roman"/>
              </w:rPr>
              <w:t>ый</w:t>
            </w:r>
            <w:r>
              <w:rPr>
                <w:rFonts w:cs="Times New Roman" w:ascii="Times New Roman" w:hAnsi="Times New Roman"/>
                <w:lang w:val="en-US"/>
              </w:rPr>
              <w:t>, индивидуальн</w:t>
            </w:r>
            <w:r>
              <w:rPr>
                <w:rFonts w:cs="Times New Roman" w:ascii="Times New Roman" w:hAnsi="Times New Roman"/>
              </w:rPr>
              <w:t>ый, словесный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bCs/>
              </w:rPr>
              <w:t>Р:</w:t>
            </w:r>
            <w:r>
              <w:rPr/>
              <w:t xml:space="preserve"> осуществляют итоговый контроль</w:t>
            </w:r>
            <w:r>
              <w:rPr>
                <w:lang w:val="ru-RU"/>
              </w:rPr>
              <w:t>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</w:tc>
      </w:tr>
      <w:tr>
        <w:trPr>
          <w:trHeight w:val="92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10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Актуализация субъективных знаний.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(1 мин.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звучивание домашнего задания.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ма, ребята, вместе с родителями  выполните задание № 2 (стр.17)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ей тетради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ют задания от учителя в печатном виде на раздаточных листах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</w:t>
            </w:r>
            <w:r>
              <w:rPr>
                <w:rFonts w:cs="Times New Roman" w:ascii="Times New Roman" w:hAnsi="Times New Roman"/>
              </w:rPr>
              <w:t>ый, словесный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iCs/>
                <w:lang w:val="en-US"/>
              </w:rPr>
              <w:t>Р</w:t>
            </w:r>
            <w:r>
              <w:rPr>
                <w:b/>
                <w:bCs/>
                <w:i/>
                <w:iCs/>
                <w:lang w:val="ru-RU"/>
              </w:rPr>
              <w:t xml:space="preserve">.- </w:t>
            </w:r>
            <w:r>
              <w:rPr>
                <w:bCs/>
                <w:lang w:val="en-US"/>
              </w:rPr>
              <w:t>осуществляют поиск решения поставленных задач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домашним заданием.</w:t>
            </w:r>
          </w:p>
        </w:tc>
      </w:tr>
      <w:tr>
        <w:trPr>
          <w:trHeight w:val="92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1. Рефлексия. (3 мин.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отнесение цели урока и его результатов, самооценка работы на уроке, осознание метода построения нового знания.</w:t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- Оцените свою деятельность на уроке смайлик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Усвоил новое знание и научился его применять –зелёный смайлик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Усвоил новое знание, но еще нужна помощь –жёлтый смайли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 Тема сегодняшнего урока осталась непонятной- тёмный смайли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Урок окончен, спасибо за работу на урок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ценивают свою деятельность, закрашивая смайлики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ндивидуальн</w:t>
            </w:r>
            <w:r>
              <w:rPr>
                <w:rFonts w:cs="Times New Roman" w:ascii="Times New Roman" w:hAnsi="Times New Roman"/>
              </w:rPr>
              <w:t>ый, словесный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bCs/>
                <w:iCs/>
                <w:lang w:val="ru-RU"/>
              </w:rPr>
            </w:pPr>
            <w:r>
              <w:rPr>
                <w:b/>
                <w:bCs/>
                <w:i/>
                <w:iCs/>
                <w:lang w:val="en-US"/>
              </w:rPr>
              <w:t>Р</w:t>
            </w:r>
            <w:r>
              <w:rPr>
                <w:b/>
                <w:bCs/>
                <w:i/>
                <w:iCs/>
                <w:lang w:val="ru-RU"/>
              </w:rPr>
              <w:t xml:space="preserve">.- </w:t>
            </w:r>
            <w:r>
              <w:rPr>
                <w:bCs/>
                <w:iCs/>
                <w:lang w:val="en-US"/>
              </w:rPr>
              <w:t>оценивают собственную деятельность на уроке</w:t>
            </w:r>
            <w:r>
              <w:rPr>
                <w:bCs/>
                <w:iCs/>
                <w:lang w:val="ru-RU"/>
              </w:rPr>
              <w:t>.</w:t>
            </w:r>
          </w:p>
          <w:p>
            <w:pPr>
              <w:pStyle w:val="Style24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йлики.</w:t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footerReference w:type="default" r:id="rId14"/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Style23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extstiha">
    <w:name w:val="textstih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umbia.k12.mo.us/bre/smarchio/Career Webquest/images2/j00946451.gif" TargetMode="External"/><Relationship Id="rId3" Type="http://schemas.openxmlformats.org/officeDocument/2006/relationships/hyperlink" Target="http://www.columbia.k12.mo.us/bre/smarchio/Career Webquest/images2/j00946451.gif" TargetMode="External"/><Relationship Id="rId4" Type="http://schemas.openxmlformats.org/officeDocument/2006/relationships/hyperlink" Target="http://www.ljplus.ru/img4/v/_/v_klimovich/trek.jpg" TargetMode="External"/><Relationship Id="rId5" Type="http://schemas.openxmlformats.org/officeDocument/2006/relationships/hyperlink" Target="http://www.mtbtula.ru/entry/41/file/chertezh_leonardo_da_vinchi.jpg" TargetMode="External"/><Relationship Id="rId6" Type="http://schemas.openxmlformats.org/officeDocument/2006/relationships/hyperlink" Target="http://inventions.ru/i/photo/davinci_bicycle.jpg" TargetMode="External"/><Relationship Id="rId7" Type="http://schemas.openxmlformats.org/officeDocument/2006/relationships/hyperlink" Target="http://i1.i.ua/prikol/pic/7/5/44557_40552.jpg" TargetMode="External"/><Relationship Id="rId8" Type="http://schemas.openxmlformats.org/officeDocument/2006/relationships/hyperlink" Target="http://img.oboz.obozrevatel.com/files/NewsPhoto/2008/12/26/276963/139389_image_large.jpg" TargetMode="External"/><Relationship Id="rId9" Type="http://schemas.openxmlformats.org/officeDocument/2006/relationships/hyperlink" Target="http://i122.photobucket.com/albums/o267/pijamkin/whippet.jpg" TargetMode="External"/><Relationship Id="rId10" Type="http://schemas.openxmlformats.org/officeDocument/2006/relationships/hyperlink" Target="http://img.geocaching.com/cache/28dd8b04-387b-466b-a5cf-01681dcd86a2.jpg" TargetMode="External"/><Relationship Id="rId11" Type="http://schemas.openxmlformats.org/officeDocument/2006/relationships/hyperlink" Target="http://www.sibvelz.ru/userdata/images/catalog/cargo-bike-m2-3.jpg" TargetMode="External"/><Relationship Id="rId12" Type="http://schemas.openxmlformats.org/officeDocument/2006/relationships/hyperlink" Target="http://www.lookatme.ru/1242170899/assets/article_image-image/eb/df/262580/article_image-image-article.jpg" TargetMode="External"/><Relationship Id="rId13" Type="http://schemas.openxmlformats.org/officeDocument/2006/relationships/hyperlink" Target="http://i122.photobucket.com/albums/o267/pijamkin/Brockhaus-Efron_Velosipedy2.jpg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3:37:00Z</dcterms:created>
  <dc:creator>1</dc:creator>
  <dc:description/>
  <cp:keywords/>
  <dc:language>en-US</dc:language>
  <cp:lastModifiedBy>Елена</cp:lastModifiedBy>
  <cp:lastPrinted>2017-02-08T19:21:00Z</cp:lastPrinted>
  <dcterms:modified xsi:type="dcterms:W3CDTF">2017-02-08T15:23:00Z</dcterms:modified>
  <cp:revision>50</cp:revision>
  <dc:subject/>
  <dc:title/>
</cp:coreProperties>
</file>