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 xml:space="preserve">Технологическая </w:t>
      </w:r>
      <w:r>
        <w:rPr/>
        <w:t>карта изучения темы урок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0484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Предмет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усский язык»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Учитель 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ёдорова Елена Владимировна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У «СОШ № 9», город Воскресенск, Московская область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Класс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«А»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а: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асти речи»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ема урока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душевлённые и неодушевлённые имена существительные»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сто данного урока в учебном плане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8-й урок по теме 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ип урока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учебной задачи 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ехнология построения урока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>Актуализация  опорных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знани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) Электронная физминутка для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) Постановка учебной пробл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) Первичное применение знаний. Работа в парах. Дифференцированная 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Электронна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физминутка.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) Закрепление и совершенствование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) Рефлекс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)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)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 урока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bCs/>
                <w:i/>
              </w:rPr>
              <w:t>понятия  одушевленные и неодушевленные имена существительные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20" w:before="0" w:after="0"/>
              <w:rPr>
                <w:color w:val="000000"/>
                <w:sz w:val="22"/>
                <w:szCs w:val="22"/>
              </w:rPr>
            </w:pPr>
            <w:r>
              <w:rPr>
                <w:i/>
              </w:rPr>
              <w:t xml:space="preserve">Образовательные: </w:t>
            </w:r>
            <w:r>
              <w:rPr/>
              <w:t>формировать</w:t>
            </w:r>
            <w:r>
              <w:rPr>
                <w:i/>
              </w:rPr>
              <w:t xml:space="preserve"> </w:t>
            </w:r>
            <w:r>
              <w:rPr/>
              <w:t xml:space="preserve">представление  об имени существительном как части речи, пользуясь комплексом грамматических признаков: вопрос, значение; </w:t>
            </w:r>
            <w:r>
              <w:rPr>
                <w:color w:val="000000"/>
              </w:rPr>
              <w:t>ознакомить с обобщенным лексическим значением имен существительных: являются названиями людей, вещей, явлений природы и т.д.</w:t>
            </w:r>
            <w:r>
              <w:rPr/>
              <w:t xml:space="preserve">; </w:t>
            </w:r>
            <w:r>
              <w:rPr>
                <w:color w:val="000000"/>
              </w:rPr>
              <w:t>формировать умения классифицировать имена существительные и ставить к ним вопросы (кто? что?);</w:t>
            </w:r>
          </w:p>
          <w:p>
            <w:pPr>
              <w:pStyle w:val="Style19"/>
              <w:spacing w:lineRule="atLeast" w:line="220" w:before="0" w:after="0"/>
              <w:rPr/>
            </w:pPr>
            <w:r>
              <w:rPr>
                <w:i/>
              </w:rPr>
              <w:t>Способствовать</w:t>
            </w:r>
            <w:r>
              <w:rPr/>
              <w:t xml:space="preserve"> </w:t>
            </w:r>
            <w:r>
              <w:rPr>
                <w:i/>
              </w:rPr>
              <w:t xml:space="preserve">развитию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у школьников  логического мышления при систематизации имён существительных по тематическим группам;  умение выделять главное, существенное, обобщать, логически излагать свои мысли; развивать орфографическую зоркость учащихся, познавательную актив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D1B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п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у поведения во время парной, фронтальной, индивидуальной работы; интерес к русскому языку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Основные термины и понятия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существительное, одушевлённое, неодушевлённое, орфограмма.</w:t>
            </w:r>
          </w:p>
        </w:tc>
      </w:tr>
      <w:tr>
        <w:trPr>
          <w:trHeight w:val="26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распознавать имена существительные, различать одушевлённые и неодушевлённые имена  существи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самооцен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пределять и формулировать цель на уроке с помощью учителя; проговаривать последовательность действий на уроке; оценивать правильность выполнения действия на у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высказывать своё предпо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формлять свои мысли в устной форме;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слушать и понимать речь других; совместно договариваться о правилах поведения и общения в школе и следовать им  </w:t>
            </w:r>
          </w:p>
          <w:p>
            <w:pPr>
              <w:pStyle w:val="Style18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  <w:u w:val="single"/>
              </w:rPr>
              <w:t>Познавательные УУД:</w:t>
            </w:r>
            <w:r>
              <w:rPr>
                <w:i/>
              </w:rPr>
              <w:t xml:space="preserve"> </w:t>
            </w:r>
            <w:r>
              <w:rPr/>
              <w:t xml:space="preserve">уметь </w:t>
            </w:r>
            <w:r>
              <w:rPr>
                <w:bCs/>
                <w:color w:val="170E0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Частично-поисковый, практический,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деятельностный, объяснительно-иллюстративный. 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 обучающиеся должны:</w:t>
            </w:r>
          </w:p>
          <w:p>
            <w:pPr>
              <w:pStyle w:val="Style13282022090000000687msonormal"/>
              <w:spacing w:before="0" w:after="0"/>
              <w:rPr>
                <w:i/>
                <w:i/>
              </w:rPr>
            </w:pPr>
            <w:r>
              <w:rPr>
                <w:i/>
              </w:rPr>
              <w:t>- распределять имена  существительные  на группы одушевлённых и неодушевлённых предметов;</w:t>
            </w:r>
          </w:p>
          <w:p>
            <w:pPr>
              <w:pStyle w:val="Style13282022090000000687msonormal"/>
              <w:spacing w:before="0" w:after="0"/>
              <w:rPr>
                <w:i/>
                <w:i/>
              </w:rPr>
            </w:pPr>
            <w:r>
              <w:rPr>
                <w:i/>
              </w:rPr>
              <w:t>- определять в художественном тексте имена существительные одушевлённые и неодушевлён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строить предложения с именами существительными одушевленными и неодушевленными. 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уемые современные технологии 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Информационные и  – коммуникативные технологии (презентация).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Технология проблемного обучения (проблемный диалог, проблемная ситуация для определения границ знания – незнания обучающихся).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i/>
              </w:rPr>
              <w:t xml:space="preserve">Здоровьесберегающие технологии. 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i/>
              </w:rPr>
              <w:t xml:space="preserve">Обучение в сотрудничестве (работа в парах).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Технология развития критического мышления (тест).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Технология творческой  деятельности (работа с ребусами.)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Технология разноуровневого обучения (работа с раздаточным материалом).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Игровая технология (дидактическая игра «Фотограф»)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УМК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«Школа России»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учебной деятельности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ая, фронтальная, работа в парах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ружающий мир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>
                <w:i/>
              </w:rPr>
              <w:t xml:space="preserve">Мультимедийный проектор, экран, компьютер, школьная доска. 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Мультимедийная презентация «Одушевлённые и неодушевлённые имена существительные».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Учебник 2 класс «Русский язык» часть 2, автор В.П. Канакина, М., «Просвещение»2014г.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етрадь.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Веер букв.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 xml:space="preserve">Раздаточный материал 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Демонстрационный материал (ребусы).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Интернет ресурсы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radikal.ru/F/s41.radikal.ru/i092/1108/60/e918556f2ee2.jpg.html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</w:rPr>
                <w:t xml:space="preserve">  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://radikal.ru/F/s007.radikal.ru/i301/1103/99/6199f83a006a.png.ht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</w:rPr>
                <w:t xml:space="preserve">  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</w:t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://radikal.ru/F/i082.radikal.ru/1104/4f/315eaf1515d8.png.htm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://radikal.ru/F/i060.radikal.ru/1008/11/c307d759d821.png.htm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4819"/>
        <w:gridCol w:w="2268"/>
        <w:gridCol w:w="2410"/>
        <w:gridCol w:w="1495"/>
      </w:tblGrid>
      <w:tr>
        <w:trPr>
          <w:trHeight w:val="2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Формы, методы, методические приемы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</w:t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мые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уме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 Моти-вация к учеб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. Словесный. Слово уч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 учащихся. (Слайд 2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ьмёмся за руки, друз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ружбы нам никак нельз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йти на помощь друг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шить, поддержать по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ш урок, признаться чест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дет активно и успеш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друг другу улыбнёмс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работу соберё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се проблемы – пустя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ь все мы вместе – знато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учителя, организуют своё рабочее место, проверяют наличие индивидуальных принадлежностей на сто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оциональную отзывчивость на слова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рганизовывать свое рабочее мес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строить обучающихся на позитивную деятельность.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Актуализация опорных зн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Словарно- орфограф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ст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ение транскрип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нализ изученно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 Словесный, практический.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 Практический.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 Практический.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 Словесный. Беседа.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ет с клас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гадайте ребусы. (Показ слайдов 3 – 10. Слова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гурец,  помидор,  картофель,  морков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буквы были пропущены в словах?   (Слайд 11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шите эти буквы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еперь запишем  по памяти слова, написание которых мы повторили. Проверка. (Слайд 12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выполнить транскрипцию 1 слова по выбо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м. (Слайд 1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частью речи являются эти слова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чему эта часть речи получила такое назва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 узнали о лексических значениях имён существитель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полните эту группу другими словами из словаря, запишите их, проверь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с учителем по слайдам 2,3,4,5,6; повторяют написание слов с непроверяемыми орфограммами, показывают сигнальные карточки с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с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ют буквы в воздухе. 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по памяти слова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гурец, помидор,  карто-фель, морков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ют в них орфограмму, ставят 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любое слово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ударение, делают транскрип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ествительное. Обозначают предмет, отвечают на вопрос: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на существи-тельные получили такое название потому, что обозна-чают всякий предмет, который существует в окружающем нас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и разнообраз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лова: капуста, горо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ют навыки разгадывания реб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написание непроверяемых слов. Контролируют работу партнё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 знания словар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атывают каллиграфический почер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ют правильность написания непроверяем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ют правильность выполнения транскрип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ют правильность написания непроверяемых сло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и выделени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 целью выделения признаков (существенных, несуществен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оснований  и критериев для сравнения, сериации, классификации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вопро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нициативное сотрудничество в поиске и сборе информ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форме сличения способа действия и его результата с заданным эталоном с целью обнаружения отклонений и отличий от эталона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лектронная физкульт-минутка для гл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 для глаз. (Слайд 14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глазами, следя за картинкой на эк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рофилактику переутомлени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равила охраны своего здоровь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пробл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Словес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экран. (Слайд 15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предметы, изображённые на экране (Тетрадь, учительниц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то, заяц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ндаш, собак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й частью речи являются   записанные слова? Докажите. Появляются запис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я существ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о? Что? (Слайд 1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елите все эти существительные на две группы. Запишите в два столб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имена существительные  в первой групп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 втор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вигает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же одни существительные отвечают на вопрос кто?, а другие – на вопрос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тему (Слайд 17.) и сформулируйте задачи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я существ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первой группе существительные, отвечающие на вопро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о второй  группе – на вопро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слова в 2 столб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ни обозначают живые существа, а другие неживые предмет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предлагают формулировки задачей уро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, сформулированну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, сформулиро-ванную учителе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задач с помощью учителя.</w:t>
            </w:r>
          </w:p>
        </w:tc>
      </w:tr>
      <w:tr>
        <w:trPr>
          <w:trHeight w:val="2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применение знаний. Работа в парах. Дифференцированная 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ени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ассификация. Игра «Кто или что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Словесный, практическ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Словесный, практическ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беседа,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практический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читаем правило  от тётушки Сов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называются имена существительные, отвечающие на вопрос к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ются имена существительные, отвечающие на вопрос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зад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данных слов, выберите и запишите только существительные. Дайте общее название  данной группе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ар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исать, красивы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дат, девоч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мны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к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Люд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ар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рен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лодны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снежни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ё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ид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елёны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Раст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пара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иц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ыжа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вед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ж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гр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ищный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Звер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пар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ор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ёпла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ман, дож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уе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те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вления приро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пара: Красиво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бка, плат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обегае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иди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е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Одеж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их назвать одним слов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м. (Слайд 18)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имена  существитель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яч, соба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мар, одежда, снег, картина, художник, пилот, друг, скромность, хитрец, девоч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ва. Находят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классификацию имён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-ся поднимают руки вверх, если это одушевленные имена существительные, и хлопают в ладоши, если названы неодушевленные имена существительн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правило, 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существительные. Объясняют лексическое значение слов –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полнять действия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классификацию слов, обозначающих одушевлённые предметы. Контролируют действия партнёра. Применяют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одушевлённые и неодушевлённые имена существительные, выполняют условные движени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учеб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 целью выделения признаков (существенных, несуществен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оснований  и критериев для сравнения, сериации, классификации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логической цепи рассужден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азательств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физкуль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 Практиче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физминутка. (Слайд19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лируют  движения героев мультзарядк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рофилактику утомлени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равила охраны своего здоровья.</w:t>
            </w:r>
          </w:p>
        </w:tc>
      </w:tr>
      <w:tr>
        <w:trPr>
          <w:trHeight w:val="11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репление и совершен ствование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со стихотво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лассифика-ция. Дидактическая игра – соревн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тограф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а с тест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, групповая. Словесный, практический, проблемный. Чтение, беседа, письм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 Практический.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 Практическ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 стихотвор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авьте подходящие по смыслу имена существите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иши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 _________  высокий  рост. Цыплё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 _________  пушистый  хвост. Сл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 _________  крепки  рожки. Вол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 _________  тонки  ножки. Мартыш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 _________  толсты  губы. Козлё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 у  _______  остры  зубы. Ли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  придумай  про  еж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 ужа  и  про  чиж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сным карандашом подчеркните одушевлённые имена существительные, а зелёным – неодушевлё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м. (Слайд 2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инструкцию по выполнению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ьте, что  вы фотограф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2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 выполнить работу по вариан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щиеся, сидящие в 1 варианте, сфотографируют те предметы, названия которых отвечают на вопро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щиеся, сидящие во 2 варианте, сфотографируют те предметы, названия которых отвечают на вопро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аших столах лежат картинки. (См. прил.)</w:t>
            </w:r>
          </w:p>
          <w:p>
            <w:pPr>
              <w:pStyle w:val="Style18"/>
              <w:ind w:left="0" w:hanging="0"/>
              <w:textAlignment w:val="baseline"/>
              <w:rPr/>
            </w:pPr>
            <w:r>
              <w:rPr>
                <w:rFonts w:eastAsia="+mn-ea;Times New Roman"/>
                <w:color w:val="000000"/>
                <w:kern w:val="2"/>
              </w:rPr>
              <w:t>- Обведите нужные для вас объекты.</w:t>
            </w:r>
          </w:p>
          <w:p>
            <w:pPr>
              <w:pStyle w:val="Style18"/>
              <w:ind w:left="0" w:hanging="0"/>
              <w:textAlignment w:val="baseline"/>
              <w:rPr/>
            </w:pPr>
            <w:r>
              <w:rPr>
                <w:rFonts w:eastAsia="+mn-ea;Times New Roman"/>
                <w:color w:val="000000"/>
                <w:kern w:val="2"/>
              </w:rPr>
              <w:t xml:space="preserve">- Запишите их название с вопросом. </w:t>
            </w:r>
          </w:p>
          <w:p>
            <w:pPr>
              <w:pStyle w:val="Style18"/>
              <w:ind w:left="0" w:hanging="0"/>
              <w:textAlignment w:val="baseline"/>
              <w:rPr>
                <w:rFonts w:eastAsia="+mn-ea;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 xml:space="preserve">Кто? …, …, … </w:t>
            </w:r>
            <w:r>
              <w:rPr>
                <w:rFonts w:eastAsia="+mn-ea;Times New Roman"/>
                <w:b/>
                <w:bCs/>
                <w:color w:val="000000"/>
                <w:kern w:val="2"/>
              </w:rPr>
              <w:t>.</w:t>
            </w:r>
          </w:p>
          <w:p>
            <w:pPr>
              <w:pStyle w:val="Style18"/>
              <w:ind w:left="0" w:hanging="0"/>
              <w:rPr/>
            </w:pPr>
            <w:r>
              <w:rPr/>
              <w:t xml:space="preserve">Что? …, …, … </w:t>
            </w:r>
            <w:r>
              <w:rPr>
                <w:b/>
                <w:bCs/>
              </w:rPr>
              <w:t>.</w:t>
            </w:r>
          </w:p>
          <w:p>
            <w:pPr>
              <w:pStyle w:val="Style18"/>
              <w:ind w:left="0" w:hanging="0"/>
              <w:textAlignment w:val="baseline"/>
              <w:rPr>
                <w:rFonts w:eastAsia="+mn-ea;Times New Roman"/>
                <w:bCs/>
                <w:color w:val="000000"/>
                <w:kern w:val="2"/>
              </w:rPr>
            </w:pPr>
            <w:r>
              <w:rPr>
                <w:rFonts w:eastAsia="+mn-ea;Times New Roman"/>
                <w:bCs/>
                <w:color w:val="000000"/>
                <w:kern w:val="2"/>
              </w:rPr>
              <w:t>Цель: как можно больше</w:t>
            </w:r>
          </w:p>
          <w:p>
            <w:pPr>
              <w:pStyle w:val="Style18"/>
              <w:ind w:left="0" w:hanging="0"/>
              <w:textAlignment w:val="baseline"/>
              <w:rPr>
                <w:rFonts w:eastAsia="+mn-ea;Times New Roman"/>
                <w:bCs/>
                <w:color w:val="000000"/>
                <w:kern w:val="2"/>
              </w:rPr>
            </w:pPr>
            <w:r>
              <w:rPr>
                <w:rFonts w:eastAsia="+mn-ea;Times New Roman"/>
                <w:bCs/>
                <w:color w:val="000000"/>
                <w:kern w:val="2"/>
              </w:rPr>
              <w:t>«сфотографировать»  предметов. (Слайд 22).</w:t>
            </w:r>
          </w:p>
          <w:p>
            <w:pPr>
              <w:pStyle w:val="Style18"/>
              <w:ind w:left="0" w:hanging="0"/>
              <w:textAlignment w:val="baseline"/>
              <w:rPr>
                <w:rFonts w:eastAsia="+mn-ea;Times New Roman"/>
                <w:bCs/>
                <w:color w:val="000000"/>
                <w:kern w:val="2"/>
              </w:rPr>
            </w:pPr>
            <w:r>
              <w:rPr>
                <w:rFonts w:eastAsia="+mn-ea;Times New Roman"/>
                <w:bCs/>
                <w:color w:val="000000"/>
                <w:kern w:val="2"/>
              </w:rPr>
            </w:r>
          </w:p>
          <w:p>
            <w:pPr>
              <w:pStyle w:val="Style18"/>
              <w:ind w:left="0" w:hanging="0"/>
              <w:textAlignment w:val="baseline"/>
              <w:rPr/>
            </w:pPr>
            <w:r>
              <w:rPr/>
              <w:t>- Откроем учебники и выполним упражнение 80 на странице 48 в соответствии с заданием. (Слайд 23 – 24.)</w:t>
            </w:r>
          </w:p>
          <w:p>
            <w:pPr>
              <w:pStyle w:val="Style18"/>
              <w:ind w:left="0" w:hanging="0"/>
              <w:textAlignment w:val="baseline"/>
              <w:rPr/>
            </w:pPr>
            <w:r>
              <w:rPr/>
            </w:r>
          </w:p>
          <w:p>
            <w:pPr>
              <w:pStyle w:val="Style18"/>
              <w:ind w:left="0" w:hanging="0"/>
              <w:textAlignment w:val="baseline"/>
              <w:rPr/>
            </w:pPr>
            <w:r>
              <w:rPr/>
            </w:r>
          </w:p>
          <w:p>
            <w:pPr>
              <w:pStyle w:val="Style18"/>
              <w:ind w:left="0" w:hanging="0"/>
              <w:textAlignment w:val="baseline"/>
              <w:rPr/>
            </w:pPr>
            <w:r>
              <w:rPr/>
            </w:r>
          </w:p>
          <w:p>
            <w:pPr>
              <w:pStyle w:val="Style18"/>
              <w:ind w:left="0" w:hanging="0"/>
              <w:textAlignment w:val="baseline"/>
              <w:rPr/>
            </w:pPr>
            <w:r>
              <w:rPr/>
            </w:r>
          </w:p>
          <w:p>
            <w:pPr>
              <w:pStyle w:val="Style18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аёт инструкцию по выполнению задания.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Выбери правильный ответ: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/>
              <w:t>Имена существительные обозначают   действие предмета</w:t>
            </w:r>
          </w:p>
          <w:p>
            <w:pPr>
              <w:pStyle w:val="Style18"/>
              <w:numPr>
                <w:ilvl w:val="0"/>
                <w:numId w:val="6"/>
              </w:numPr>
              <w:rPr/>
            </w:pPr>
            <w:r>
              <w:rPr/>
              <w:t>Имена существительные обозначают предмет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Имена существительные обозначают признак предмета</w:t>
            </w:r>
          </w:p>
          <w:p>
            <w:pPr>
              <w:pStyle w:val="Style18"/>
              <w:numPr>
                <w:ilvl w:val="0"/>
                <w:numId w:val="4"/>
              </w:numPr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Выбери вопросы, на которые отвечают имена существительные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Что делают?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 xml:space="preserve">Какое? 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Кто?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Какая?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Что?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Что делает?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/>
              <w:t>Какой?</w:t>
            </w:r>
          </w:p>
          <w:p>
            <w:pPr>
              <w:pStyle w:val="Style18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Найди и зачеркни лишнее слово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Дождь, дятел, Москва, весна, лететь, ребёнок.</w:t>
            </w:r>
          </w:p>
          <w:p>
            <w:pPr>
              <w:pStyle w:val="Style18"/>
              <w:ind w:left="36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.Выбери одушевлённые имена существительные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мальчик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метель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роса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ученица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лисица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/>
              <w:t>врач</w:t>
            </w:r>
          </w:p>
          <w:p>
            <w:pPr>
              <w:pStyle w:val="Style18"/>
              <w:ind w:left="0" w:hanging="0"/>
              <w:rPr/>
            </w:pPr>
            <w:r>
              <w:rPr/>
              <w:t>- Проверяем. (Слайд 25 – 28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ую задач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ся в пары, работают сообщ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 в тетрадях. Отчитываются о проделанной рабо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границ применимости нового зн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упражнение, в соответствии с задани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, в соответствии с задани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 осмысливают, применяют на практике полученн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метапредмет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0" w:hanging="0"/>
              <w:rPr/>
            </w:pPr>
            <w:r>
              <w:rPr/>
              <w:t>Работая по вариантам,  находят  слова. Соблюдают правила взаимоотношений и сотрудничества, аргументируют свои ответы, используя полученную информацию  и имеющиеся знания.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ируют, ищут пути решения проблемы,</w:t>
            </w:r>
          </w:p>
          <w:p>
            <w:pPr>
              <w:pStyle w:val="Style18"/>
              <w:ind w:left="0" w:hanging="0"/>
              <w:rPr/>
            </w:pPr>
            <w:r>
              <w:rPr/>
              <w:t>строят речевые высказывания в устной форме, вспоминают изученный материал.</w:t>
            </w:r>
          </w:p>
          <w:p>
            <w:pPr>
              <w:pStyle w:val="Style18"/>
              <w:ind w:left="0" w:hanging="0"/>
              <w:rPr/>
            </w:pPr>
            <w:r>
              <w:rPr>
                <w:iCs/>
              </w:rPr>
              <w:t>Ищут пути решения проблемы,</w:t>
            </w:r>
          </w:p>
          <w:p>
            <w:pPr>
              <w:pStyle w:val="Style18"/>
              <w:ind w:left="0" w:hanging="0"/>
              <w:rPr/>
            </w:pPr>
            <w:r>
              <w:rPr/>
              <w:t>вспоминают изученный материал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логической цепи рассуждений, доказательство, выдвижение гипотез и обосн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выборе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егуля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их действий в соответствии с поставленной задачей; прогнозировани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учеб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. Словесный. Беседа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да работа завершена, важно оценить её результаты (определить все минусы и плюсы). Если допущены ошибки, нужно их исправить и больше не повторять.         (Слайд 29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кончите фразы, отражающие отношение ученика к происходящему на уроке.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годня на уроке я научился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е понравилось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ло интересн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и знания мне пригодятся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ей работой я … (доволен, не доволе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деятельность на уроке на карточке. (см. прил 5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ют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и оценивают свою деятельность на урок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ыделение и осознание учащимися того, что уже усвоено и что ещё подлежит усвоению, осознание качества и уровня усво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равственно-этического оцени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ценивание усваиваемого содержания, исходя из социальных и личностных ценностей, обеспечивающее личностный моральный выбор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X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машнее зад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 Словесный. Объяснение уч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. 48 выучить правило, выполнить работу над ошибками, стр. 28 в раб. тетр.  (Слайд 30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 за урок. (Слайд 31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, слушают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ебное задание в соответствии с уровнем своего развити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учеб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иск и выделение информац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  <w:lang w:val="en-US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13282022090000000687msonormal">
    <w:name w:val="style_1328202209000000068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dikal.ru/F/s41.radikal.ru/i092/1108/60/e918556f2ee2.jpg.html" TargetMode="External"/><Relationship Id="rId3" Type="http://schemas.openxmlformats.org/officeDocument/2006/relationships/hyperlink" Target="http://radikal.ru/F/s007.radikal.ru/i301/1103/99/6199f83a006a.png.htm" TargetMode="External"/><Relationship Id="rId4" Type="http://schemas.openxmlformats.org/officeDocument/2006/relationships/hyperlink" Target="http://radikal.ru/F/s007.radikal.ru/i301/1103/99/6199f83a006a.png.htm" TargetMode="External"/><Relationship Id="rId5" Type="http://schemas.openxmlformats.org/officeDocument/2006/relationships/hyperlink" Target="http://radikal.ru/F/i082.radikal.ru/1104/4f/315eaf1515d8.png.htm" TargetMode="External"/><Relationship Id="rId6" Type="http://schemas.openxmlformats.org/officeDocument/2006/relationships/hyperlink" Target="http://radikal.ru/F/i082.radikal.ru/1104/4f/315eaf1515d8.png.htm" TargetMode="External"/><Relationship Id="rId7" Type="http://schemas.openxmlformats.org/officeDocument/2006/relationships/hyperlink" Target="http://radikal.ru/F/i060.radikal.ru/1008/11/c307d759d821.png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6:46:00Z</dcterms:created>
  <dc:creator>HOME</dc:creator>
  <dc:description/>
  <cp:keywords/>
  <dc:language>en-US</dc:language>
  <cp:lastModifiedBy>Елена</cp:lastModifiedBy>
  <dcterms:modified xsi:type="dcterms:W3CDTF">2018-02-04T08:04:00Z</dcterms:modified>
  <cp:revision>55</cp:revision>
  <dc:subject/>
  <dc:title/>
</cp:coreProperties>
</file>