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 Укажи ряд, в котором все слова — это имена существительные 2-го скло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орковь, тополь, мелочь, степ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лнце, ремень, дерево, доч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негирь, полотенце, мяч, облак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сылка, пушка, выставка, доро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 Укажи предложение, в котором имя прилагательное употреблено в форме мужского рода единственного числа творительного паде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 неба таинственно струилось мягкое мерца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Шимпанзе    обладают    удивительными способ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Хрустальным шаром висит в небе лу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а крутых склонах гор замер л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. Укажи, слово какой части речи отсутствует в предложени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запно   в   тишине   послышались   хруст   снега и треск сучье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мя существительное        3) глаг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имя прилагательное 4) предло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. Выпиши словосочетания из предло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утрам густой туман покрывал мрачный лес.</w:t>
        <w:br/>
        <w:t>Серёжа выписал в тетрадь следующие словосочет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густой туман 3) покрывал по утр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рачный лес 4) туман покрыва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ое словосочетание Серёжа выписал неверн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. Укажи побудительное предложение (знаки препинания не расставле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ак я рад тебя виде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вежие цветы красиво смотрятся в ваз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колько стоит килограмм груш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ъешь это большое яблоко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. Укажи звонкий твердый согласный звук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[ф]  2) [ж]; 5) [ц];    3) [с]; 6) [х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пражнение 2. Укажи звонкий мягкий согласный звук.</w:t>
        <w:br/>
        <w:t>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[ч']; 4)[й'1; 2) [к']; 5) [т']; 3) [щ']; 6) [п']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7. В каких словах произносится гласный звук [о]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Загородный; 6) отбить; 2) прическа; 7) волка; 3) шелковистое; 8) ночле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щадить; 9) костры; 5) желудь; 10) кровл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8. В каких словах звуков больше, чем букв? 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ьюга; 5) муравьи; 2) ест; 6) объявление; 3) юла; 7) воробья; 4) клюв; 8) поя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9. В каком слове есть мягкий согласный звук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ожь; 4) чушь; 2) сплошь; 5) роскошь; 3) брошь; 6) гуаш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0. В каких словах больше букв, чем звуков?</w:t>
        <w:br/>
        <w:t>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естный; 5) солнце; 2) карусель; 6) якорь; 3) метель; 7) ветер; 4) чудес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счит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1. В каком слове все согласные звонкие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ороз; 4) вдруг; 2) южный; 5) плод; 3) вглубь; 6) жира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2. В каких словах все согласные звуки твердые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ышь; 4) тушь; 2) печь; 5) горсть; 3) рой; 6) чет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3. В каких словах есть приставка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(по)крыше; 7) (по)езд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(по)бежал; 8) (по)ветк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(по)лотенце; 9) (по)ло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(по)лочка; 10) (по)прыгунь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(по)дороге; 11) (по)лез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(по)суда; 12) (по)ле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4. Укажи слова без приставки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(со)ставить; 7) (со)сто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(со)ломка; 8) (со)сед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(со)скок; 9) (со)н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(со)брал; 10) (со)ле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(со)сна; 11) (со)трудн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(со)лить; 12) (со)беседн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5. У какого слова такой же состав, как у существительного «перевязка»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лочка; 3) поля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чтовый; 4) поход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6. Укажи строку, в которой все слова употреблены с предлогами.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(Под)бежал, (под)летел, (под)снежн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(за)пищала, (за)мычала, (за)мяукал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(под)кустом, (под)столом, (под)крыш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(по)летел, (по)читал, (по)смотр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7. Укажи строки, в которых все слова однокоренные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ле, полевой, полить, поля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ода, водитель, водичка, вод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ора, горный, горн, гор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вет, светлячок, светленький, свети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оса, осиный, подосинови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гора, пригорок, пригорюнилс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 торговцы, торговать, восторг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) лес, в лесу, без лес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) сажать, посадка, саж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 лето, лететь, поле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гористый, гордый, горны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) вода, водовоз, наводнени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3) чистый, плечистый, чист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) известный, известняк, извест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8. В какой строке все слова имеют нулевое окончание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толик, окно, число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тульчик, ночник, смельча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заяц, медведица, сове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рыло, сахар, се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9. Укажи ряд, в котором записаны только однокоренны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мола, смолистый, смолкнуть, просмол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осна, сосновый, сосняк, сосё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трава, травка, травянистый, трав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илач, сила, мощь, обессилить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2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жи схему, которая соответствует слов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гроз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24305" cy="13290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21. В какой форме употреблено имя прилагательное в предложени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«В детской энциклопедии о животных были представлены факты об их жизни»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Единственного числа мужского 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единственного числа женского 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единственного числа среднего род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множественного чи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2. В какой строке глаголы относятся к I спряжению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грать, клеить; 3) читать, бр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смотреть, гулять; 4) лепить, стро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3. В какой строке глаголы относятся ко II спряжению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телить, клеить; 3) думать, лепи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енавидеть, строить; 4) петь, гул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тчизна, солов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оре, кра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ловей, печ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лащ, пла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4. В каком столбике верно указаны времена глаголов? Обведи номер ответа.</w:t>
      </w:r>
    </w:p>
    <w:tbl>
      <w:tblPr>
        <w:tblW w:w="4840" w:type="dxa"/>
        <w:jc w:val="left"/>
        <w:tblInd w:w="-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2"/>
        <w:gridCol w:w="1136"/>
        <w:gridCol w:w="1136"/>
        <w:gridCol w:w="1136"/>
      </w:tblGrid>
      <w:tr>
        <w:trPr>
          <w:trHeight w:val="360" w:hRule="atLeast"/>
        </w:trPr>
        <w:tc>
          <w:tcPr>
            <w:tcW w:w="14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имеры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плати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. вр.</w:t>
            </w:r>
          </w:p>
        </w:tc>
      </w:tr>
      <w:tr>
        <w:trPr>
          <w:trHeight w:val="40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очитаю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. вр.</w:t>
            </w:r>
          </w:p>
        </w:tc>
      </w:tr>
      <w:tr>
        <w:trPr>
          <w:trHeight w:val="38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граю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. вр.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инесли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. вр.</w:t>
            </w:r>
          </w:p>
        </w:tc>
      </w:tr>
      <w:tr>
        <w:trPr>
          <w:trHeight w:val="38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третятся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</w:tr>
      <w:tr>
        <w:trPr>
          <w:trHeight w:val="420" w:hRule="atLeast"/>
        </w:trPr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рисует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уд. вр.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ст. вр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5. Выбери вопросительное предложение (знаки препинания не расставлены).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Я люблю смотреть на лошад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Лошади бежали галоп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Чем питаются лошад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корми лошад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6. В каких предложениях грамматическая основа выделена неправильно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) Осинки сво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сть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ыпа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муравей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ыш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земл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шелуша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еловые ши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 На опушка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пустили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белы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веточк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емлян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те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друг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у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собенно силь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Конь осторожн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зял хлеб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з рук мальч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ы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ихая-тихая звездна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оч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7. Какие сочетания слов не являются словосочетаниями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шел под кусточком; 4) корзину грибов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шел и собрал; 5) собрал гриб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обрал корзинку; 6) мальчик собр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8. Укажи предложения с однородными подлежащими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праздник взрослые надули шары: красные, оранжевые</w:t>
        <w:br/>
        <w:t>и голуб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 утру мороз разукрасил во дворе все ок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ирилл пригласил на день рождения Веру, Сашу и Пет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оробьи, вороны и сороки устроили птичий пи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Мария, Кристина и Лиза пошли по я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9. Укажи предложения с однородными членами предложения (знаки препинания не расставлены)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уроке ребята вырезали склеивали раскрашивали детали</w:t>
        <w:br/>
        <w:t>вертол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еселый клоун кувыркался на арене а зрители смеяли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 ладошке таяли колючие белые снежин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Мама варила суп Маша помогала мыть посу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На землю тихо падали желтые красные и уже пожухлые</w:t>
        <w:br/>
        <w:t>листь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0. Укажи предложения с однородными сказуемыми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 спортивных занятиях мы можем прыгать, кувыркаться</w:t>
        <w:br/>
        <w:t>и играть в мяч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 морю плывут корабли, яхты и грузовые су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Еж с ежихой быстро спрятались за кус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чера Миша с папой пилил, строгал и укладывал дос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Наша собака не лает, не кусается, а только ласк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 Резвый конь скакал по арене, а наездник пытался удер-</w:t>
        <w:br/>
        <w:t>жаться в седл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1. В какой строке во всех словах пропущен Ь?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фарш.., печ.., просиш.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гуаш.., ноч.., меч.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стрич.., плащ.., говориш.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отреж.., доч.., благодариш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1. Укажи предложения, в которых пропущена запятая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Девочки читали стихотворения а мальчики пели пес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иша выглядел глупо и нелеп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Долго же мы ждали наступления вес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раздник прошел шумно весел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На рынке мы купили яблоки бананы сливы и апельсины</w:t>
        <w:br/>
        <w:t>а про мандарины забы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2. В окончаниях каких слов пишется буква ы?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т средн..го уха; 4) в соседн..м доме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дурманящ..й аромат; 5) около рыж..го кот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без хорош..го друга; 6) с хорош..м зр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3. Укажи слова с окончанием -и. Обведи номера всех верных отв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Из деревн..; 4) у матер.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 (этом) дерев..; 5) у лошад.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на (этой) карт..; 6) к лошадк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4. Укажи предложение, в конце которого знак препинания поставлен верно. 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колько тебе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оторый ч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то сегодня дежурны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Какая прекрасная картин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35. Укажи, в какой форме употреблено в предложении выделенное прилагательно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эт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ечно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тро лес был наполнен необыкновенной радость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форме ср. р., ед. ч., И. 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форме м. р., ед. ч., В. 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форме ср. р., ед. ч., В. п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форме м. р., ед. ч., И. 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6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ажи номер предложения, в котором ес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лагол в форме настоящего времени единственного числа 3-го 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1) Побежали с востока мрачные грозовые тучи.</w:t>
        <w:br/>
        <w:t xml:space="preserve">(2) Темнеет, хмурится неб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3) Затих старый сосновый бор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4) Ударили по листьям первые тяжёлые</w:t>
        <w:br/>
        <w:t>капли дожд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7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Укажи номер предложения, в котором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ве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делена грамматическая ос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1) Вот и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мчалос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знойно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2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ш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землю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ринесла с собой подар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3) Стары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сыпа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ят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4) Мохово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олот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гощ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пелой клюквой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8.   Обведи номер предложения с однородными сказуемыми, соединёнными союзом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Густой туман лежал  над  чёрными прудами, над лугами и озёр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Наступила ранняя  весна, и проснулся дремучий л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нашем саду ещё цветут чудесные гладиолусы и аст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Рыжая  собака  стояла   возле  калитки  и внимательно смотрела на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39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кажи, в каком предложени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евер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ыделена грамматическая осн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1) В лес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ш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ання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с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2) Ярк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вет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есенне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лнышк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3)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дведица вывел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поляну своих медвежа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4) Весело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уд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поёт весенний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0. Укажи предложение с однородными подлежащими, соединёнными союзом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Налетел ветер, и упали первые капли дожд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ама засмеялась, наклонилась ко мне и поцелова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кабинете у доктора по-прежнему жили зайцы и бе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Люди готовят из плодов калины вкусный мармелад и полезный с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1. Подчеркни слова, в которых буква Ю обозначает два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ква, вьюга, каюта, люстра, юбка, вью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2. Обведи номер ряда, в котором все слова начинаются с мягкого согласного зву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етка, нитки, вулкан, пету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щавель, герой, диван, секунд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ечка, мелок, туфли, фику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лимон, цепочка, берёза, тюл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3. Прочитай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ряк, морской, морем, морщинка, морж, (о) море, приморский, уморительн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) морю, морд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ши только родственные к слову море сло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4. Найди  схему,  кото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 соответствует слову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скраска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веди номер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712210" cy="6057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5. Какие части  слова  есть в слов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тума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?  Обведи их номер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оре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риста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оконч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уффик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6. Рассмотри последовательность схем состав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019550" cy="3295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Проверь, все ли слова в рядах ниже соответствуют схемам. Зачеркни слова, которые не подходят к схемам, над зачёркнутыми словами запиши по одному своему примеру подходящих сл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рука, холодный, отга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орозы, города, нах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книга, бантики, поса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  пальто, морозный, дошкольный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7.Обведи номер слова, которое   соответствует схе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11580" cy="3086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ртф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ход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оля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портре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8. Отметь галочкой V  словосочетание, в котором есть имя существительное женского рода, 3-го склонения, в форме творительного падеж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рдится книгой</w:t>
        <w:br/>
        <w:t>пятно на скатерти</w:t>
        <w:br/>
        <w:t>любуется молодёжью</w:t>
        <w:br/>
        <w:t>боится мыш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9. Обведи номер ряда, в котором все слова — это имена существительные 2-го склон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сирень, картофель, муравей, окн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альчишка, апельсин, медведь, ло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ней, офицер, медаль, карас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тополь, облако, помидор, кон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0. Обведи номер глагола I спряж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люб...шь 3) держ...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хвал...ть 4) исполня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1. Обведи   номер  предложения,   в   котором  есть глагол в форме настоящего времени, ед. ч., 3-го л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Ты идёшь сегодня на спектакл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Летом на юге звёзды сияют очень яр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Город улыбается тебе цветами на клумба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Рано утром вода в лужах замёрзла.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2. Прочитай предложени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днажды ранней весной 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броди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ельни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Определи, в какой форме употреблён в предложении выделенный глагол. Обведи номер правильного от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в начальной форм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форме прош. вр., ед. ч., м.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форме прош. вр., ед. ч., ж. 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в форме наст, вр., ед. ч., 3-го лиц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3. Обведи номера слов, которые являются именами существительны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греметь 3) пальто 5) лагерь 2) календарь         4) легковой 6) овё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4. Обведи  номер  ряда,  в  котором  все слова являются глагол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бежать, грусть, плыть, ш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мечтать, ночь, обжечь, ход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расцвести, беречь, испечь, не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стеречь, помочь, глушь, крича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5. Запиши в каждый столбик таблицы по 2 слова из данных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оял сухой октябрь. Дым лёгких облаков пролетал в вышине. Вдруг как бы впервые я увидел  над головой огромное, живое неб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27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2190"/>
        <w:gridCol w:w="1089"/>
      </w:tblGrid>
      <w:tr>
        <w:trPr>
          <w:trHeight w:val="90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на</w:t>
              <w:br/>
              <w:t>прилагательные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ществительные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лаголы</w:t>
            </w:r>
          </w:p>
        </w:tc>
      </w:tr>
      <w:tr>
        <w:trPr>
          <w:trHeight w:val="42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6. Обведи номер предложения с однородными чле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После сильного дождя дорога была скользк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По тонкой ветке скатывается капель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В нашем саду ещё цветут чудесные аст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Рыжая собака стояла и смотрела на на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7. Обведи номер предложения с однородными сказуемыми, соединёнными союзом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Мы шли по тропе, слушали звуки ле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доме у бабушки жили ёжик и ко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Заяц заметил нас и поскакал в лес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Наступил вечер, на небе зажглись звёз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8. Обведи номер предложения с однородными подлежащими, соединёнными союзом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Осень засыпала листьями леса и са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этом году дрозды и стрижи улетели ра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Лиса засмотрелась на синиц и упала в я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Тает последний снег, появляется трав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59. Подчеркни словосочетания, в которых в окончании существительных пишется буква 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хал по дорожк... прочитал в журнал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умал о работ... работал без устал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ошёл к деревн... подплыл к Казан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ал в палатк... зашёл к подруг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0. Отметь галочкой      слова, в которых пропущена бу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з...ник  чудес...ны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..нце опас.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илограм...  рус...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61.   Подчеркни слова, в которых пропущен разделительный твёрдый зна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...езд, в...юга, об...явление, варен...е, съедобный, л...динк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4:28:00Z</dcterms:created>
  <dc:creator>Долгор Лосоловна</dc:creator>
  <dc:description/>
  <cp:keywords/>
  <dc:language>en-US</dc:language>
  <cp:lastModifiedBy>Пользователь Windows</cp:lastModifiedBy>
  <dcterms:modified xsi:type="dcterms:W3CDTF">2018-07-03T08:23:00Z</dcterms:modified>
  <cp:revision>3</cp:revision>
  <dc:subject/>
  <dc:title/>
</cp:coreProperties>
</file>