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8415</wp:posOffset>
                </wp:positionH>
                <wp:positionV relativeFrom="paragraph">
                  <wp:posOffset>-367665</wp:posOffset>
                </wp:positionV>
                <wp:extent cx="790575" cy="23812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45pt;margin-top:-28.95pt;width:62.2pt;height:18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Times New Roman" w:ascii="Times New Roman" w:hAnsi="Times New Roman"/>
          <w:b/>
          <w:sz w:val="28"/>
          <w:szCs w:val="28"/>
        </w:rPr>
        <w:t>Выселковский филиал государственного бюджетного образовательного учреждения «Кропоткинский медицин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инистерства здравоохранения Краснодарского края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4.02.01 Сестринское дел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– Медицинская сестра/ Медицинский бра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проект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лияние радиации на человека и природу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 I  курса  группы 111А-Ф</w:t>
      </w:r>
    </w:p>
    <w:p>
      <w:pPr>
        <w:pStyle w:val="Normal"/>
        <w:numPr>
          <w:ilvl w:val="0"/>
          <w:numId w:val="0"/>
        </w:numPr>
        <w:spacing w:lineRule="auto" w:line="240"/>
        <w:ind w:left="42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 Сергей Викторович</w:t>
      </w:r>
    </w:p>
    <w:p>
      <w:pPr>
        <w:pStyle w:val="Normal"/>
        <w:numPr>
          <w:ilvl w:val="0"/>
          <w:numId w:val="0"/>
        </w:numPr>
        <w:spacing w:lineRule="auto" w:line="240"/>
        <w:ind w:left="42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numPr>
          <w:ilvl w:val="0"/>
          <w:numId w:val="0"/>
        </w:numPr>
        <w:spacing w:lineRule="auto" w:line="240"/>
        <w:ind w:left="42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ькова Инна Ивановна</w:t>
      </w:r>
    </w:p>
    <w:p>
      <w:pPr>
        <w:pStyle w:val="Normal"/>
        <w:numPr>
          <w:ilvl w:val="0"/>
          <w:numId w:val="0"/>
        </w:numPr>
        <w:spacing w:lineRule="auto" w:line="240"/>
        <w:ind w:left="42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__</w:t>
      </w:r>
    </w:p>
    <w:p>
      <w:pPr>
        <w:pStyle w:val="Normal"/>
        <w:numPr>
          <w:ilvl w:val="0"/>
          <w:numId w:val="0"/>
        </w:numPr>
        <w:spacing w:lineRule="auto" w:line="240"/>
        <w:ind w:left="42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424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1765</wp:posOffset>
                </wp:positionH>
                <wp:positionV relativeFrom="paragraph">
                  <wp:posOffset>-360680</wp:posOffset>
                </wp:positionV>
                <wp:extent cx="495300" cy="20002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95pt;margin-top:-28.4pt;width:38.95pt;height:15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/>
        <w:t>СОДЕРЖАНИЕ</w:t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288"/>
        <w:gridCol w:w="496"/>
      </w:tblGrid>
      <w:tr>
        <w:trPr>
          <w:trHeight w:val="474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8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I. Что такое радиац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28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радиоактивного облучения на человек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28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иологические последствия радиоактивного загрязн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74" w:hRule="atLeast"/>
        </w:trPr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28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с радиацией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74" w:hRule="atLeast"/>
        </w:trPr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8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I I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следование уровня радиационного фона в быту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59" w:hRule="atLeast"/>
        </w:trPr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828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Анализ уровня радиации в колледж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81" w:hRule="atLeast"/>
        </w:trPr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828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Анализ радиационного фона вокруг бытовых электроприборо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707" w:hRule="atLeast"/>
        </w:trPr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8288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Рекомендации по снижению радиационного фона в быту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707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707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ТОЧНИКО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707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адиация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разновидность высоких энергий, которая окружает нас повсюду. Она распространяется либо в виде электромагнитных волн, либо радиоактивных частиц, которые содержатся в различных вещест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меряется радиация специальными приборами: дозиметр и радиометр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ществует 5 основных единиц измерения доз ради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нтген — внесистемная единица дозы радиоактивного облучения рентгеновским излучением, определяемая по их ионизирующему действию на сухой атмосферный возду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эй — единица поглощенной дозы излучения в системе 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верт — единица эквивалентной дозы излучения в системе 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д — внесистемная единица дозы излучения, поглощенной веществом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выбранной мной темы растет в связи с увеличением использования в хозяйственной деятельности человека источников ионизирующих излучений. Ведь, даже сравнительно слабое излучение, которое при полном поглощении повышает температуру тела лишь на 0,001.C˚, нарушает жизнедеятельность клеток, и это может привести к глобальной экологической катастрофе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ипотеза: </w:t>
      </w:r>
      <w:r>
        <w:rPr>
          <w:color w:val="000000"/>
          <w:sz w:val="28"/>
          <w:szCs w:val="28"/>
        </w:rPr>
        <w:t>информированность населения о влиянии радиации на организм поможет снизить количество людей, получающих облучение по незна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ь проект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сследовать влияние радиации на человека и окружающую среду.</w:t>
      </w:r>
    </w:p>
    <w:p>
      <w:pPr>
        <w:pStyle w:val="Style24"/>
        <w:numPr>
          <w:ilvl w:val="0"/>
          <w:numId w:val="0"/>
        </w:numPr>
        <w:spacing w:lineRule="auto" w:line="360"/>
        <w:ind w:firstLine="426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Style2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характеризовать радиацию;</w:t>
      </w:r>
    </w:p>
    <w:p>
      <w:pPr>
        <w:pStyle w:val="Style2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знать, как радиация влияет на клетки живых организмов;</w:t>
      </w:r>
    </w:p>
    <w:p>
      <w:pPr>
        <w:pStyle w:val="Style2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смотреть способы борьбы и защиты от радиации;</w:t>
      </w:r>
    </w:p>
    <w:p>
      <w:pPr>
        <w:pStyle w:val="Style2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мерить радиационный фон учебных помещений;</w:t>
      </w:r>
    </w:p>
    <w:p>
      <w:pPr>
        <w:pStyle w:val="Style2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мерить радиационный фон вокруг бытовых электроприборов.</w:t>
      </w:r>
    </w:p>
    <w:p>
      <w:pPr>
        <w:pStyle w:val="Style2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Разработать р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екомендации по снижению радиационного фона в быту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радиация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лияние радиации на человека и окружающую среду.</w:t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numPr>
          <w:ilvl w:val="0"/>
          <w:numId w:val="0"/>
        </w:numPr>
        <w:shd w:fill="FFFFFF" w:val="clear"/>
        <w:spacing w:lineRule="auto" w:line="480" w:before="0" w:after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I</w:t>
      </w:r>
      <w:r>
        <w:rPr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Что такое радиация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ермин «радиоактивность», получивший название от латинских слов «radio» – «излучаю» и «activus» – «действенный», означает самопроизвольное превращение атомных ядер, сопровождающееся испусканием гамма-излучения, элементарных частиц или более лёгких ядер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Главная особенность радиоактивных превращений заключается в том, что они происходят самопроизвольно, в то время как для химических реакций в любом случае требуются какие-либо внешние воздействия. Кроме того, радиоактивные превращения протекают непрерывно и всегда сопровождаются выделением определенного количества энергии, которое зависит от силы взаимодействия атомных частиц между собой. На скорость протекания реакций внутри атомов не влияет ни температура, ни наличие электрического и магнитного полей, ни применение самого эффективного химического катализатора, ни давление, ни агрегатное состояние вещества. Радиоактивные превращения не зависят ни от одного внешнего фактора и не могут быть ни ускорены, ни замедлены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ть два вида источников радиации. Один вид образуется в природе естественным путем (например, природный уран, торий, радон, радиоактивный калий, радиоактивный углерод, радий, полезные ископаемые, щебень, бетон и прочее). Земная кора содержит естественные радиоактивные элементы, создающие естественный радиационный фон. В горных породах, почве, атмосфере, водах, растениях и тканях живых организмов присутствуют радиоактивные нуклиды. 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6D6E70"/>
          <w:sz w:val="28"/>
          <w:szCs w:val="28"/>
        </w:rPr>
      </w:pPr>
      <w:r>
        <w:rPr>
          <w:color w:val="000000"/>
          <w:sz w:val="28"/>
          <w:szCs w:val="28"/>
        </w:rPr>
        <w:t>Другие источники радиации появились благодаря деятельности человека при ядерных испытаниях, работе атомных электростанций (АЭС), излучение электронных устройств. Это искусственные радиоактивные источники. Они находят применение в науке, медицине, промышленности.</w:t>
      </w:r>
    </w:p>
    <w:p>
      <w:pPr>
        <w:pStyle w:val="Style23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23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23"/>
        <w:numPr>
          <w:ilvl w:val="0"/>
          <w:numId w:val="0"/>
        </w:numPr>
        <w:shd w:fill="FFFFFF" w:val="clear"/>
        <w:spacing w:lineRule="auto" w:line="480" w:before="0" w:after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1.1 Влияние Радиоактивного облучения на человека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ель и мутации клеток нашего тела – это естественное явление, сопровождающее нашу жизнь. В организме, состоящем примерно из 60 триллионов клеток, клетки стареют и мутируют по естественным причинам. Ежедневно гибнет несколько миллионов клеток. Множество физических, химических и биологических факторов, включая природную радиацию, также повреждают клетки, но в обычных ситуациях организм легко справляется с этим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другими повреждающими факторами радиация изучена лучше всего. При делении атомных ядер высвобождается большая энергия способная отрывать электроны от атомов окружающего вещества. Этот процесс называется ионизаций, а несущее энергию электромагнитное излучение – ионизирующим. Ионизированный атом меняет свои физические и химические свойства. Следовательно, изменяются свойства молекулы, в которую он входит. Чем выше уровень радиации, тем больше число актов ионизации, тем больше будет поврежденных клеток.</w:t>
      </w:r>
    </w:p>
    <w:p>
      <w:pPr>
        <w:pStyle w:val="Style23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Для живых клеток наиболее опасны изменения в молекуле ДНК. Поврежденную ДНК клетка может восстановить. В противном случае она погибнет или даст измененное (мутировавшее) потомство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гибшие клетки организм замещает новыми в течение дней или недель, а клетки-мутанты эффективно выбраковывает. Этим занимается иммунная система. Но иногда защитные системы дают сбой. Результатом в отдаленном времени может быть рак или генетические изменения у потомков, в зависимости от типа поврежденной клетки (обычная или половая клетка)</w:t>
      </w:r>
    </w:p>
    <w:p>
      <w:pPr>
        <w:pStyle w:val="Style2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.2 Биологические последствия радиоактивного загрязнения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вые организмы обладают различной радиорезистентностью, т.е. устойчивостью к воздействию ионизирующих излучений. В целом она снижается по мере усложнения органического мира: максимальна у низших организмов (летальная доза для мхов и лишайников 200 – 500 тыс. рад) и минимальная у высших (например, для человека всего 400 рад). Исследования, проведенные после аварии на ЧАЭС, показали, что наиболее радиочувствительны растения хвойных пород (сосна погибает уже при дозе 600 рад), а устойчивость лиственных деревьев (березе, осина, ива, дуб и др.) в 10-15 раз выше по сравнению с хвойными. 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ы экономические потери от Чернобыльской аварии (</w:t>
      </w:r>
      <w:r>
        <w:rPr>
          <w:color w:val="222222"/>
          <w:sz w:val="28"/>
          <w:szCs w:val="28"/>
          <w:shd w:fill="FFFFFF" w:val="clear"/>
        </w:rPr>
        <w:t>Черно́быльская атомная электростанция имени В. И. Ленина, ЧАЭС — остановленная атомная электростанция на территории Украины, известная в связи с аварией, произошедшей 26 апреля 1986 года</w:t>
      </w:r>
      <w:r>
        <w:rPr>
          <w:color w:val="000000"/>
          <w:sz w:val="28"/>
          <w:szCs w:val="28"/>
        </w:rPr>
        <w:t xml:space="preserve">): долгосрочное изъятие из хозяйственного оборота 144 тыс. га сельскохозяйственных угодий, 492 тыс. га лесов и т.д. Радиоактивное загрязнение лесных массивов отмечается и в азиатской части РФ. Так, в Уральском регионе после крупной аварии на </w:t>
      </w:r>
      <w:r>
        <w:rPr>
          <w:color w:val="000000"/>
          <w:sz w:val="28"/>
          <w:szCs w:val="28"/>
          <w:shd w:fill="FFFFFF" w:val="clear"/>
        </w:rPr>
        <w:t xml:space="preserve">Производственном Объединении «Маяк» (Челябинская область, г.Озёрск (1957г.)) </w:t>
      </w:r>
      <w:r>
        <w:rPr>
          <w:color w:val="000000"/>
          <w:sz w:val="28"/>
          <w:szCs w:val="28"/>
        </w:rPr>
        <w:t xml:space="preserve"> леса загрязнены на площади 647 тыс. га, в том числе в Челябинской области-244 тыс. га, а также на Алтае-более270 тыс. г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явилось печальное понятие «</w:t>
      </w:r>
      <w:r>
        <w:rPr>
          <w:bCs/>
          <w:color w:val="000000"/>
          <w:sz w:val="28"/>
          <w:szCs w:val="28"/>
        </w:rPr>
        <w:t>рыжий лес</w:t>
      </w:r>
      <w:r>
        <w:rPr>
          <w:color w:val="000000"/>
          <w:sz w:val="28"/>
          <w:szCs w:val="28"/>
        </w:rPr>
        <w:t>». Это лес, погибший в 30-километровой зоне от ЧАЭС вследствие сильного переоблучения (8-10 тыс. рад). Погибшие хвоинки долгое время не опадали, жесткие, высохшие иглы усугубляли зловещий вид «рыжего леса». В нем произошла экологическая катастрофа: гибель сосны - пищевой основы всего живого - привела к полному разрушению трофической пирамиды. Погибли животные и потеряли корм птицы, пострадали даже устойчивые к радиации муравьи. Такие леса опасны не только высокими дозами радиации, но и мощными лесными пожара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.3 Борьба с радиацией</w:t>
      </w:r>
    </w:p>
    <w:p>
      <w:pPr>
        <w:pStyle w:val="Style23"/>
        <w:spacing w:lineRule="auto" w:line="360" w:before="0" w:after="0"/>
        <w:ind w:left="120" w:right="120" w:firstLine="58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смотря на высокую опасность, которую несет в себе практически любой источник радиации, методы защиты от облучения все же существуют. Все способы защиты от радиационного воздействия можно разделить на три вида: время, расстояние и специальные экраны.</w:t>
      </w:r>
    </w:p>
    <w:p>
      <w:pPr>
        <w:pStyle w:val="Style23"/>
        <w:spacing w:lineRule="auto" w:line="360" w:before="0" w:after="0"/>
        <w:ind w:left="119" w:right="119" w:firstLine="59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щита временем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23"/>
        <w:spacing w:lineRule="auto" w:line="360" w:before="0" w:after="0"/>
        <w:ind w:left="120" w:right="120" w:firstLine="5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 этого метода защиты от радиации заключается в том, чтобы максимально уменьшить время пребывания вблизи источника излучения. Чем меньше времени человек находится вблизи источника радиации, тем меньше вреда здоровью он причинит. Данный метод защиты использовался, к примеру, при ликвидации аварии на АЭС в Чернобыле.</w:t>
      </w:r>
    </w:p>
    <w:p>
      <w:pPr>
        <w:pStyle w:val="Style23"/>
        <w:spacing w:lineRule="auto" w:line="360" w:before="0" w:after="0"/>
        <w:ind w:left="119" w:right="119" w:firstLine="59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щита расстоянием.</w:t>
      </w:r>
    </w:p>
    <w:p>
      <w:pPr>
        <w:pStyle w:val="Style23"/>
        <w:spacing w:lineRule="auto" w:line="360" w:before="0" w:after="0"/>
        <w:ind w:left="120" w:right="120" w:firstLine="58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Вы обнаружили вблизи себя предмет, являющийся источником радиации, необходимо удалиться от него на расстояние, где радиационный фон и излучение находятся в предел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пустимых норм. Также можно вывести источник радиации в безопасную зону или для захоронения.</w:t>
      </w:r>
    </w:p>
    <w:p>
      <w:pPr>
        <w:pStyle w:val="Style23"/>
        <w:spacing w:lineRule="auto" w:line="360" w:before="0" w:after="0"/>
        <w:ind w:left="119" w:right="119" w:firstLine="59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тиворадиационные экраны и спецодежда. </w:t>
      </w:r>
    </w:p>
    <w:p>
      <w:pPr>
        <w:pStyle w:val="Style23"/>
        <w:spacing w:lineRule="auto" w:line="360" w:before="0" w:after="0"/>
        <w:ind w:left="120" w:right="120" w:firstLine="5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х ситуациях просто необходимо осуществлять какую-либо деятельность в зоне с повышенным радиационным фоном. Для этого были разработаны средства индивидуальной защиты от радиации. Они представляют собой экраны из материалов, которые задерживают различные виды радиационного излучения и специальную одежду.</w:t>
      </w:r>
    </w:p>
    <w:p>
      <w:pPr>
        <w:pStyle w:val="Style23"/>
        <w:spacing w:lineRule="auto" w:line="360" w:before="0" w:after="0"/>
        <w:ind w:left="119" w:right="119" w:firstLine="59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Устранение радиации.</w:t>
      </w:r>
    </w:p>
    <w:p>
      <w:pPr>
        <w:pStyle w:val="Style23"/>
        <w:spacing w:lineRule="auto" w:line="360" w:before="0" w:after="0"/>
        <w:ind w:left="120" w:right="120" w:firstLine="5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случай катастроф, подобных чернобыльской, или терактов с использованием радиоактивных веществ, в США созданы гели и пены, способные впитывать радионуклиды с различных поверхностей. В основе этих чистящих средств те же полимеры, которые применяются в детских подгузниках. Пена, за полчаса поглощает с бетонных поверхностей более 98% радиоактивных изотопов.</w:t>
      </w:r>
      <w:r>
        <w:br w:type="page"/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I 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Исследование уровня радиационного фона в быту</w:t>
      </w:r>
    </w:p>
    <w:p>
      <w:pPr>
        <w:pStyle w:val="Normal"/>
        <w:spacing w:lineRule="auto" w:line="48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.1. Анализ уровня радиации в колледже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пыт № 1. Измерение уровня радиации в помещениях колледж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 определить уровень фона на крыльце, в инвентарной под лестницей, коридоре, кабинете информатики и в учебном классе. Установить, где фон наименьш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рудование: бытовой радиометр, ручка, блокнот для запис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д опыта: включаем радиометр, заходим в комнату и ждем 1 минуту, фиксируем результат. Проветриваем помещение (15-20минут), затем заново измеряем фон и записываем результа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блюдение: во всех помещениях радиационный фон не превышал норму, но в инвентарной фон был выше всего. Ниже всего фон был на улице, на крыльце школ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проветривания помещений радиационный фон снижался. 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Результаты опыта фиксировались в Приложении стр.15 «Таблица 1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вод: 1. Установлено, что в помещениях нашего колледжа радиационный фон, измеренный с помощью бытового радиометра до и после проветривания, оказался в пределах нормы. (допустимая норма от 0,2мкЗв/час до 0,5мкЗв/час.) 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Обнаружено, что в инвентарном помещении радиационный фон выше фона учебных кабинет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Показано, что проветривание помещений уменьшает уровень радиационного фона в среднем на 0,04 мкЗв/ча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ипотеза: лестница построена из другого, более старого стройматериала, который дает излучение выше, чем в кабинетах. Скорее всего в стенах подвала было использовано много щебня, который и дает повышенное излучение. Для снижения фона необходим ремонт или частые влажные уборки.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.2 Анализ радиационного фона вокруг бытовых электроприборов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пыт №2. Измерение уровня радиации от бытовых электроприб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 исследовать уровень фона у экрана телевизора, монитора ноутбука, мобильного телефона и микроволновки. Соответствует ли он норм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рудование: бытовой радиометр, ручка, блокнот для запис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д опыта: включаем радиометр рядом с работающим прибором, ждем 1 минуту, фиксируем результат. Затем отходим на 1-2 метра и снова замеряем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блюдение: рядом с экраном работающего телевизора и мобильного телефона фон был на грани нормы, чуть ниже – у микроволновки и ниже всех – у монитора ноутбу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зависимости от удаления от прибора радиационный фон снижался. 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Результаты опыта фиксировались в Приложении стр.15 «Таблица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вод: Включенные бытовые приборы представляют большую опасность, нежели природные источники радиации (газ, радон и стройматериалы). По мере удаления от экрана прибора радиационный фон снижается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2.3 Рекомендации по снижению радиационного фона в быту</w:t>
      </w:r>
    </w:p>
    <w:p>
      <w:pPr>
        <w:pStyle w:val="Style23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аще проветривайте помещения, особенно маленькие.</w:t>
      </w:r>
    </w:p>
    <w:p>
      <w:pPr>
        <w:pStyle w:val="Style2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аще бывайте на свежем воздухе.</w:t>
      </w:r>
    </w:p>
    <w:p>
      <w:pPr>
        <w:pStyle w:val="Style2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лго не говорите по сотовому телефону, используйте громкую связь.</w:t>
      </w:r>
    </w:p>
    <w:p>
      <w:pPr>
        <w:pStyle w:val="Style2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ходитесь как можно дальше от экрана телевизора или включенной микроволновки.</w:t>
      </w:r>
    </w:p>
    <w:p>
      <w:pPr>
        <w:pStyle w:val="Style2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ремонтируйте помещение, а если нет такой возможности чаще делайте влажную уборку.</w:t>
      </w:r>
    </w:p>
    <w:p>
      <w:pPr>
        <w:pStyle w:val="Style2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четайте занятия в классе с отдыхом (или физкультурой) на улиц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3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Style23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48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</w:p>
    <w:p>
      <w:pPr>
        <w:pStyle w:val="Style23"/>
        <w:shd w:fill="FFFFFF" w:val="clear"/>
        <w:spacing w:lineRule="auto" w:line="360"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оведя исследовательскую работу, я пришел к следующим выводам:</w:t>
      </w:r>
    </w:p>
    <w:p>
      <w:pPr>
        <w:pStyle w:val="Style23"/>
        <w:shd w:fill="FFFFFF" w:val="clear"/>
        <w:spacing w:lineRule="auto" w:line="360"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- на уровень радиации в быту влияет проветривание, наличие источника воды, близость к земле, наличие в стройматериалах щебня, цемента и старой штукатурки, близкое расстояние до включенного электроприбора; </w:t>
      </w:r>
    </w:p>
    <w:p>
      <w:pPr>
        <w:pStyle w:val="Style23"/>
        <w:shd w:fill="FFFFFF" w:val="clear"/>
        <w:spacing w:lineRule="auto" w:line="360"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- человек чаще подвергается воздействию природных источников радиации (газа радона и стройматериалов), но излучение бытовых приборов, хоть и не постоянное, но гораздо сильнее; </w:t>
      </w:r>
    </w:p>
    <w:p>
      <w:pPr>
        <w:pStyle w:val="Style23"/>
        <w:shd w:fill="FFFFFF" w:val="clear"/>
        <w:spacing w:lineRule="auto" w:line="360" w:before="0" w:after="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- радиационный фон гораздо меньше на улице, чем дома. Фон снижается после проветри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</w:t>
      </w:r>
      <w:r>
        <w:rPr>
          <w:rFonts w:cs="Times New Roman" w:ascii="Times New Roman" w:hAnsi="Times New Roman"/>
          <w:b/>
          <w:color w:val="000000"/>
          <w:sz w:val="24"/>
          <w:szCs w:val="28"/>
          <w:shd w:fill="FFFFFF" w:val="clear"/>
        </w:rPr>
        <w:t>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диация вездесущая и всепроникающа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 радиоактивные превращения ни что не влияет, их нельзя ни ускорить, ни замедли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Источниками радиоактивности могут служить как природные, так 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нтропогенные фактор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Ионизированные атомы могут изменять молекулы, в которые они входя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диация понесла за собой очень много бед, но при этом с огромной пользой, широко используется в медици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писок источн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http://pripyat.co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http://rb.mchs.gov.r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http://intersofteurasia.r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http://nuclphys.sinp.msu.r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http://www.dozimetr.bi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https://www.quarta-rad.ru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лож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аблица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мещ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змерение до проветривания, мкЗв/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змерение после проветривания, мкЗв/ча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рыль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,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,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в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,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,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олов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,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,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бинет информат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чебный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,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,07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аблица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Приб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Измерение во включенном состоянии, мкЗв/ча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биль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,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елевиз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,24 – 0,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нитор ноутбу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,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икроволн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,19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57:00Z</dcterms:created>
  <dc:creator>user</dc:creator>
  <dc:description/>
  <cp:keywords/>
  <dc:language>en-US</dc:language>
  <cp:lastModifiedBy>olga1970_5@mail.ru</cp:lastModifiedBy>
  <dcterms:modified xsi:type="dcterms:W3CDTF">2018-07-03T11:43:00Z</dcterms:modified>
  <cp:revision>11</cp:revision>
  <dc:subject/>
  <dc:title/>
</cp:coreProperties>
</file>