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>Спишите тексты, вставляя пропущенные буквы и запя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/т)ося вошла в ш..рокий под..езд (под)н..лась (на)лифт.. и ост..новилась перед б..льшой двер..ю. Затем девоч..ка д..стала (из)кармана бума(ж/ш)ку в клеточ..ку и свер..ла номер кв..ртиры. Всё верно – кв..ртира (А/а)н.. была перед ней. (Т/т)ося а(к/кк)уратно спрятала л..сток обратно. Потом она медленно отр..хнула п..льто, хотя оно было совсем чист..е. После прот..нула руку (к) кнопк.. зв..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зв..нить (не)стала. Всё было яс..но: (Т/т)ос.. ужас..но (не)х..телось зв..нить в эту дв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ссор..шься с лучш..й п..другой, м..рит..ся т..жело, но ничего (не)подела..шь – 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р..бей (Ч/ч)ив и его подру(ж/ш)ка (Ч/ч)ука слож..ли гн..здо в щели (под)карнизом. Выстлали его пер..ями сен..м и тряпоч..ками. П..лучилось скромно но ую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– скри(б/п), скри(б/п). Что происход..т  В под..ёмник.. (к)карнизу прибл..жа..тся штукатур и лопа(д/т)кой своей начина..т з..делывать щ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т такое н..чалось  Все вор..бьи (с)окрес..ных крыш к нему скач..т (на)все г..лоса штукатура ругают. Но ч(у/ю)дак их языка (не)понима..т замазыва..т щели и (от)вор..бьёв отмахива..тся. (На)помощ.. (к)нему ещё маляр пришёл. И пол..тели вни(з/с) пер..я сено и тряпоч..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 зиму вороб..ишка (Ч/ч)ив прож..л в старой печ..ной трубе. Ч(у/ю)дом (не)поги(б/п) малыш.. (в)февральск..ю стужу. Но (в)эту ноч.. (Ч/ч)ив почу..ствовал, что стало т..пло. Утром он вып..рхнул (из)трубы и осм..тре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ви ивы обвисли, стали п..хожи не на ве(д/т)ки дер..ва а на з..лёные вол..сы. Увид..л странные ч(а/я)стые уз..лки (на)каждой вол..синк.. . Да это поч..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.ждевые капли скатыва..тся вес..ло прыгают (с)поч..ки (на)поч..ку. Так (на)одной но(ж/ш)ке скач..т вни(з/с) по лес..нич..ным ступен..кам р..бята у под..езда. Ива улыба..тся в..сн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/в)олодя ст..ял (у)окна и см..трел (во)двор. (Во)дворе грелся (на)со..нце пёс (П/п)олкан. (К)нему подб..жал радос..ный крошеч..ный мопс и стал (на)него к..дат..ся. Малыш.. ло(в/ф)ко хв..тал (П/п)олкана зубами за лапы уш.. морду. Он (не)д..вал покоя бол..шой собак.. . (В/в)олодя увид..л это и решил, что (П/п)олкан разозлится. Но мопс прод..лжал играть, а (П/п)олкан л..жал споко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/в)олодя уд..вился этому. Папа об..яснил мал..чику пов..дение (П/п)олкана. Почему он не злится Пёс зна..т, что бол..шому и сил..ному стыдно об..жать мален..ких и слабых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олярн..м кругом можно наблюдать ч..дес..ное зрелище. На ноч..ном неб.. вдру(г/к) загорают..ся и в..ют..ся р..зноцветные полосы ленты дуги вспышки. Они похожи на занавеси з..лёного красного и ф..олетового цвета. Занавеси колыш..т..ся осв..щают полярную ноч… Это настоящая ска..ка! Уд..вительное явление мож..т длит..ся несколько дней. Оно называ..т..ся северным сия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мрак.. полярн..й ноч.. блестящие полосы мерца..т беззвуч..но, хотя это настоящий шторм в магнитн..м пол.. Земли. Сказоч..ное св..чение чаще всего можно наблюдать в п..лярных областя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верное сияние хр..нит много тайн! Часть их уже име..т об..ясн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Спиши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, раскрывая скобки, вставляя, где это необходимо, пропущенные буквы и знаки препи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Ж..вёт (в)заповедник.. руч..ной вор..н. Он по..вился в..сной. Это был мален..кий птен..чик – л..тать ещё (не)умел. Назвали птенца (П/п)еть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(За)лето вор..н подрос и стал бол..шим проказником. Теперь он гоня..тся (за)курами дёрга..т (за)хвост кошку. Боится (П/п)етька тол..ко мес..ного п..туха. П..тух ..громный и очень с..рдитый. (У)него острые шпоры, кре(б/п)кий клю(в/ф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Раз (П/п)етька схв..тил (за)крыло пёстр..ю курицу. Она громко з..кудахтала. П..тух пришёл (в)ярость. Он нал..тел (на)оби(д/т)чика стал кл..вать его и бить крыл..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(С)тех пор (П/п)етька о(б/п)ходит п..туха ст..ро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.вным-д..вно слыхал я расска(з/с) про (В/в)ороб..иное оз..ро. Г..ворили, что там лов..тся г..ган..ские лещи и ч(у/ю)довищ..ные щ(у/ю)ки. Уд..вляла меня одна вещ.. . Почему щ(у/ю)ки да лещи такие больш(и/ы)е, а оз..ро – (В/в)ороб..и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(до)брался я с (П/п)етькой (до)этого оз..ра. Оно ок..залось совсем неб..льшое. На б..ре(ж/ш)ках рос к..мы(ж/ш).. . Пов..дал я щ(у/ю)ку окуня и лещ(а/я). Правда, они (не)были слишком в..лики, ум..стились (в)одном вёдрышк.. . (До)бав..л я лука карто(ж/ш)к.. и сол.. . (До)лил в..ды и (под)вес..л в..дро (над)к..стром. (До)чего же (в/ф)кус..ная получилась 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в..сной (в)своём горо(д/т)ском дв..ре (В/в)алерка увид..л белку. Ранн..м утром вышел он (на)крыльцо своего под..езда поёж..лся от р..сист..й пр..хлады. К..залось, со..нце (под)м..гнуло (В/в)алерке: пора пр..сыпат..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а с..дела на топол.., на т..лстенн..й ветк.., бли(з/с)ко к ств..лу. Мал..чик решил (не)двигаться. Он б..ялся потревожить зв..рька, спугнуть момент, когда гла(з/с)ки-яго(д/т)ки смотр..т только на тебя. Ты ст..ишь – (не)шелохнёшься. Ж..вая пуш..стая белка, настоящ..я, не из телевизор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а точ..но уг..дала мысли (В/в)алерки и перебралась пониже, чтобы мал..чик мо(г/к) луч..ше её разгл..дет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ж..данно лё(г/к)ий занав..с п..днялся. (На)сцен.. была горо(д/т)ская площ..(д/т)ь. Зрители увид..ли, как вспыхива..т фонарики (в)под..ездах д..мов, (в)окнах зажига..тся ог..н..ки. По..вился мороженщик в бел..м фартук.. прок..тил теле(ж/ш)ку с м..роженым. Выб..жали девоч..ки и пом..хали ему. Но он развёл руками. Оказыва..тся, всё м..роженое уже с..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М/м)альвина и (П/п)ьеро см..трели (на)сцену и (не)м..гли слова вым..лвить от уд..вления. (Б/б)уратино хв..с..ливо задрал нос и вес..ло подм..гнул св..им друз..ям. Они решили, что днём будут учит..ся, а веч..ром играть в этом ч..дес..ном театр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сч..ной отмел.. одного остро(в/ф)ка ж..вут мален..кие ч..йки. Ноч..ю они спят (в)ямк.. . Такая ямка называ..тся лункой. (На)отмел.. много лунок, потому что колония ч..ек очень б..л..ш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ём они уч..тся л..тать плавать и л..вить мелк..ю рыбёшку. Поз..ним веч..ром птич..ки отдыха..т. Старые ч..йки уч..т и зорко охр..няют своих птен..ч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прибл..жается вра(г/к), они слета..тся стаей и кида..тся (на)него. Птицы так громко крич..т Всякому страшно стан..т. Даже огромный орёл-б..лохвост (не) выдерж..л и посп..шил удрать (от)ч..ек подал..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..тся (на)б..лотах неб..льшая длинноносая птич..ка – бекас. Охотники (про)звали её в..здушн..м бара(ж/ш)ком. И я (не)мог найти этому об..яснения. Ведь бекас (на)бара(ж/ш)ка не похо(ж/ш). У бара(ж/ш)ка курч(а/я)вая шёрс(д/т)ка р..га, а у бекаса гла(д/т)кие пер..я и длинный клю(в/ф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однажды иду я с (Д/д)жеком (по)б..лоту и слышу, как кто-то бле..т. Что такое  (Не)вид..м мы ни б..рана, ни о(в/ф)цы. Кругом коч..ки и камыш.. . См..трю – лета..т (в)неб.. птица. А когда она стремительно ныря..т вни(з/с), пёры(ж/ш)ки (на)её ш(и/ы)рок..х крыл..ях и хв..сте издают такой зву(г/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зам..ч(а/я)тельная птиц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вообще быстро сбл..жаются. А (в)летн..м лагер.. дружба схватыва..тся, как гип(з/с). Смотр..шь, вчера ещё (не)знали, как кого з..вут, а сегодня уже в..дой (не)разол..ёшь. И вот уже (В/в)аря и (Г/г)аля вместе приготов..ли конкурсы нар..совали г..з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, летн..я дружба не так пр..ч..на, как школ..ная, которая крепн..т год от года. Зато (в)лагер.. ребята мигом узн..ют, кто первым гото(в/ф) т..варищ(у/ю) на помощ.. прийти, а кто и на про(з/с)ьб.. (не)откликн..т..ся. Кто и (в)летн..ю жару дело найдёт, а кому и (в)ненас..ные дни тол..ко бы праз..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Текст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..вёт (у)меня руч..ной ё(ж/ш). Днём он зал..зает в старый с..по(г/к) а ноч..ю выход..т на добы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ч..сто пр..сыпаюсь от мелкого топ..та и шума, который по н..чам производ..т ё(ж/ш). Мне даже удаёт..ся наблюдать, как он лов..т мышей. В т..мноте зв..рёк выл..зает из уютного убежища. Старател..но обнюхива..т каждую щёлку подбира..т на п..лу мелкие кро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я кл..ду его на стол и громко хлопаю по крышк.. ладон..ю. Ё(ж/ш)сразу же свёртывается в колюч..й клубок. Ужас..ный трусишка! Хоть мы и друз..я, но ост..рожность (не)пом..шает!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22:00Z</dcterms:created>
  <dc:creator>Долгор Лосоловна</dc:creator>
  <dc:description/>
  <cp:keywords/>
  <dc:language>en-US</dc:language>
  <cp:lastModifiedBy>Пользователь Windows</cp:lastModifiedBy>
  <dcterms:modified xsi:type="dcterms:W3CDTF">2018-07-03T06:54:00Z</dcterms:modified>
  <cp:revision>4</cp:revision>
  <dc:subject/>
  <dc:title/>
</cp:coreProperties>
</file>