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  <w:t>Берёзовский филиал МБОУ Моисеево-Алабушской сош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  <w:t>Уваровского района Тамб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val="de-DE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05.05pt;width:252.7pt;height:104.95pt;mso-wrap-style:none;v-text-anchor:middle;mso-position-vertical:top" type="_x0000_t136">
            <v:path textpathok="t"/>
            <v:textpath on="t" fitshape="t" string="QUIZ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val="de-DE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val="de-DE" w:eastAsia="ru-RU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val="de-DE" w:eastAsia="ru-RU"/>
        </w:rPr>
        <w:t>Was mag ich und was mag ich nicht?“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val="de-DE" w:eastAsia="ru-RU"/>
        </w:rPr>
      </w:pPr>
      <w:r>
        <w:rPr>
          <w:lang w:val="en-US" w:eastAsia="en-US"/>
        </w:rPr>
        <w:drawing>
          <wp:inline distT="0" distB="0" distL="0" distR="0">
            <wp:extent cx="5945505" cy="28003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val="de-DE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val="de-DE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52"/>
          <w:szCs w:val="5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  <w:t xml:space="preserve">des Schülers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  <w:t>der 5. Klass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  <w:t>Manannikow Alexej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de-DE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  <w:t>die Deutschlehrerin: Lifintowa Je.W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de-DE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val="de-DE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  <w:t>С. Берёзов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ru-RU"/>
        </w:rPr>
        <w:t>201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kern w:val="2"/>
          <w:sz w:val="24"/>
          <w:szCs w:val="24"/>
          <w:lang w:val="de-DE" w:eastAsia="ru-RU"/>
        </w:rPr>
        <w:t>–</w:t>
      </w:r>
      <w:r>
        <w:rPr>
          <w:rFonts w:eastAsia="inherit;Times New Roman" w:cs="inherit;Times New Roman" w:ascii="inherit;Times New Roman" w:hAnsi="inherit;Times New Roman"/>
          <w:b/>
          <w:bCs/>
          <w:color w:val="000000"/>
          <w:kern w:val="2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6"/>
          <w:szCs w:val="36"/>
          <w:lang w:val="de-DE" w:eastAsia="ru-RU"/>
        </w:rPr>
        <w:t xml:space="preserve">Was magst du essen?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6"/>
          <w:szCs w:val="3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6"/>
          <w:szCs w:val="36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6"/>
          <w:szCs w:val="36"/>
          <w:lang w:val="de-DE" w:eastAsia="ru-RU"/>
        </w:rPr>
        <w:t xml:space="preserve">Ich mag Torte essen.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6"/>
          <w:szCs w:val="36"/>
          <w:lang w:eastAsia="ru-RU"/>
        </w:rPr>
        <w:drawing>
          <wp:inline distT="0" distB="0" distL="0" distR="0">
            <wp:extent cx="2161540" cy="1398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Möchtest du einen Kuchen essen?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( Хотел бы ты съесть пирог?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    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Ich mag diese Speise nich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lang w:val="en-US" w:eastAsia="en-US"/>
        </w:rPr>
        <w:drawing>
          <wp:inline distT="0" distB="0" distL="0" distR="0">
            <wp:extent cx="2047875" cy="18097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Isst du Birnen gern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    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Ja, ich esse sie gern. Auch esse ich alle Obs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lang w:val="de-DE" w:eastAsia="en-US"/>
        </w:rPr>
      </w:pPr>
      <w:r>
        <w:rPr>
          <w:lang w:val="en-US" w:eastAsia="en-US"/>
        </w:rPr>
        <w:drawing>
          <wp:inline distT="0" distB="0" distL="0" distR="0">
            <wp:extent cx="3230880" cy="249555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Wie schmeckt die Ấpfel dir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    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Mir schmeckt die  Ấpfel ganz süß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Magst du alle Getränke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    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Ja, natürlich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080" w:hanging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lang w:val="en-US" w:eastAsia="en-US"/>
        </w:rPr>
        <w:drawing>
          <wp:inline distT="0" distB="0" distL="0" distR="0">
            <wp:extent cx="2590800" cy="25908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Und  was möchtest du lieber essen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val="de-DE" w:eastAsia="ru-RU"/>
        </w:rPr>
        <w:t>Ich  möchte lieber ein paar Bonbons essen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rFonts w:eastAsia="Times New Roman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val="de-DE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335216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textAlignment w:val="baseline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После обеда немного посиди, после ужина побольше поход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de-DE" w:eastAsia="ru-RU"/>
        </w:rPr>
        <w:t>Nach dem Mittag sitz ein Weilchen, nach dem Abendessen geh ein Meilchen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de-DE"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inherit;Times New Roman" w:hAnsi="inherit;Times New Roman" w:cs="inherit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inherit;Times New Roman" w:hAnsi="inherit;Times New Roman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inherit;Times New Roman" w:hAnsi="inherit;Times New Roman" w:cs="inherit;Times New Roman"/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nherit;Times New Roman" w:hAnsi="inherit;Times New Roman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55:00Z</dcterms:created>
  <dc:creator>user</dc:creator>
  <dc:description/>
  <cp:keywords/>
  <dc:language>en-US</dc:language>
  <cp:lastModifiedBy>user</cp:lastModifiedBy>
  <cp:lastPrinted>2015-12-24T16:35:00Z</cp:lastPrinted>
  <dcterms:modified xsi:type="dcterms:W3CDTF">2016-02-08T07:20:00Z</dcterms:modified>
  <cp:revision>2</cp:revision>
  <dc:subject/>
  <dc:title/>
</cp:coreProperties>
</file>