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Классный час  «Я и моя семья»</w:t>
      </w:r>
    </w:p>
    <w:p>
      <w:pPr>
        <w:pStyle w:val="Heading"/>
        <w:jc w:val="left"/>
        <w:rPr>
          <w:sz w:val="32"/>
          <w:szCs w:val="32"/>
        </w:rPr>
      </w:pPr>
      <w:r>
        <w:rPr>
          <w:sz w:val="24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Цел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деале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</w:t>
      </w:r>
      <w:r>
        <w:rPr>
          <w:rFonts w:cs="Times New Roman" w:ascii="Times New Roman" w:hAnsi="Times New Roman"/>
          <w:iCs/>
          <w:sz w:val="24"/>
          <w:szCs w:val="24"/>
        </w:rPr>
        <w:t xml:space="preserve">: прививать навыки осмысления семейных ценностей, традиций, особенностей каждой ячейки общества; </w:t>
      </w:r>
      <w:r>
        <w:rPr>
          <w:rFonts w:cs="Times New Roman" w:ascii="Times New Roman" w:hAnsi="Times New Roman"/>
        </w:rPr>
        <w:t xml:space="preserve">развивать интерес к родословной своей семьи, </w:t>
      </w:r>
      <w:r>
        <w:rPr>
          <w:rFonts w:cs="Times New Roman" w:ascii="Times New Roman" w:hAnsi="Times New Roman"/>
          <w:iCs/>
          <w:sz w:val="24"/>
          <w:szCs w:val="24"/>
        </w:rPr>
        <w:t>понимания родных и близких людей и уважительного отношения к ним, вспомнить термины родственных связ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Уполномоченный при Президенте России по правам ребенка Павел Астахов предложил во всех школах России провести в этом году в сентябре «Уроки семьи и семейных ценностей». Сегодня мы проводим с вами классный час под назван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Я и моя семь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родные друг другу люди, живущие вместе. Семья с первых минут нашего рождения находится рядом с каждым из нас. Если нам плохо, трудно, если с нами случилось несчастье – кто нас выслушает, поможет, успокоит, даст совет, защитит? Конечно же, родные нам люди: мамы, папы, бабушки, дедушки, братья, сестры – наша семья, самые близкие и дорогие нам люди, наша опора на всю жиз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Рождаясь, человек получает имя. Наши предки придавали имени особое значение. Считалось, что оно во многом определяет дальнейшую жизнь ребёнка, его успехи и неудачи, достоинства и пороки. Вот почему в старину имя давалось или по церковным книгам в честь святого, чей праздник отмечался в месяце рождения ребёнка, или в честь кого-либо из членов семьи. </w:t>
        <w:br/>
        <w:t>А сейчас, поднимите, пожалуйста, руки те, кого назвали в честь родствен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казы учащихся.</w:t>
        <w:b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Особое значение для каждой семьи имеют ее обычаи и традиции. Издавна в русских семьях укоренялись замечательные традиции, которые я предлагаю сейчас вспомн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ся всей семьей в родительском доме в праздники, а также отмечать семейные праздн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вместе петь и играть на музыкальных инструмен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ть гостей и собирать застоль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и хранить семейные фотограф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вещи, принадлежавшие родственникам, как предметы старины и как память о родных и близк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ревле на Руси существовала традиция: представители одной семьи занимались одним видом деятельности. Так рождались династии гончаров, военных, строителей, учителе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я предлагаю вам  рассказать о традициях своей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каз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Знаете ли вы, ребята, что раньше семьи были большие? В таких семьях все друг другу помогали, малыши старость уважали, а старики малых жалели. О такой большой семье есть у меня загадка. Попробуйте сосчитать, сколько в этой семье челове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м сейчас задачу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, вот моя семь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ля, бабушка и б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порядок в доме, л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истота, а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амы есть у нас в дом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апы, два сыно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, невестка, до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ый младший – 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же у нас семь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6 человек – брат и сестра, их родители, бабушка и дедушка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этому стихотворению, мы с вами коснулись очень интересной темы родственных отношений. Каждый из нас, только родившись, оказывается в этом хитросплетении родственных отношений. У ребёнка может ещё не быть имени, но он уже чей-то сын или дочь, внук или внучка, брат или сестра, племянник или племянница и даже может оказаться кому-то уже дядей и тё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учащим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то такие бабушка и дедушк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родители мамы или пап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ак зовут сестру мамы или папы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тёт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А кто такой дяд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брат мамы, папы или тё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Объясните, кто такие внук, внучка, племянник, племянни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А есть ли среди учеников нашего класса дяди и тё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Может ли так быть, что дядя и племянница одновременно учатся в одном классе?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: Свекровь и свёкор. Кто эт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родители мужа)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: Тесть и тёща. Кто эт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родители жены)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то такие шурин и своячениц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брат жены и сестра жены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А как называют брата мужа и сестру муж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деверь и золо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то такие свояк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мужья сестё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то такие невестк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Ответ: жёны братьев)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ого называют зятем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мужа дочки, сестры или золовки)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 вам пришли невестка и сноха. Кто эт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это одно и тоже лицо, поскольку женщина может быть снохой только для свёкра, остальной родне она невест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Крепкая, дружная семья всегда была идеалом для каждого поколения. Сколько пословиц народ сложил о семье. </w:t>
        <w:br/>
        <w:t>Ребята, кто знает пословицы о семье  и что они означают зна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казы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sz w:val="24"/>
          <w:szCs w:val="24"/>
        </w:rPr>
        <w:t>расскажите, что означают следующие пословиц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печка: как холодно, все к ней собир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любовь да совет, так и нужды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ю, где лад, счастье дорогу не забыва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емья вместе, так и душа на мес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держится корнями, а человек семьё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ёки да попрёки - семейные поро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сильна, когда над ней крыша од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согласно, так идёт дело прекрас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шей семье хорошие дети расту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клад, коли в семье ла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ячь свои неудачи от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ье в семье - богатст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хорошо, а дома лучш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жной семье и в холод тепл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разлад, так и дому не ра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огревает не печь, а любовь и соглас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емья вместе так и душа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ный руководитель: </w:t>
      </w:r>
      <w:r>
        <w:rPr>
          <w:rFonts w:cs="Times New Roman" w:ascii="Times New Roman" w:hAnsi="Times New Roman"/>
          <w:sz w:val="24"/>
          <w:szCs w:val="24"/>
        </w:rPr>
        <w:t>Ребята, а кто знает секреты семейного счастья»? Каковы условия семейного счасть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ы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ный руковод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еще несколько условий, если их не назв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привычек и интерес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упать в споре, особенно если ты не пра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е выполнение всех семейных обязан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забота о детях и совместное воспитание и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омощь в любых обстоятельств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по средствам, довольствуясь малы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вить перед супругом невыполнимых услов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имать решения совмес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ный руковод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наш класс можно назвать семь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ы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ный руковод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й-то степени можно. Мы должны друг к другу относиться, как в семье, заботливо, по-доброму и с понима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напомнить вам замечательные слова: «Тот дом хорош, где хороши его обитател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всем взаимоуважения и согласия. Пусть в каждом вашем доме и нашем общем большом доме будет тепло и солнечно, ую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пасибо!</w:t>
      </w:r>
    </w:p>
    <w:sectPr>
      <w:headerReference w:type="default" r:id="rId2"/>
      <w:type w:val="nextPage"/>
      <w:pgSz w:w="11906" w:h="16838"/>
      <w:pgMar w:left="90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6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0:02:00Z</dcterms:created>
  <dc:creator>Виктор</dc:creator>
  <dc:description/>
  <cp:keywords/>
  <dc:language>en-US</dc:language>
  <cp:lastModifiedBy>Юзер</cp:lastModifiedBy>
  <dcterms:modified xsi:type="dcterms:W3CDTF">2018-07-03T16:32:00Z</dcterms:modified>
  <cp:revision>5</cp:revision>
  <dc:subject/>
  <dc:title/>
</cp:coreProperties>
</file>