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</w:t>
      </w:r>
      <w:r>
        <w:rPr>
          <w:b/>
          <w:szCs w:val="24"/>
        </w:rPr>
        <w:t xml:space="preserve">Не все наречия проверяются общими правилами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Предлагаемый список позволит запомнить эти слова</w:t>
      </w:r>
    </w:p>
    <w:p>
      <w:pPr>
        <w:pStyle w:val="Normal"/>
        <w:spacing w:lineRule="auto" w:line="360"/>
        <w:ind w:left="360" w:hanging="0"/>
        <w:jc w:val="both"/>
        <w:rPr>
          <w:szCs w:val="24"/>
        </w:rPr>
      </w:pPr>
      <w:r>
        <w:rPr>
          <w:b/>
          <w:szCs w:val="24"/>
        </w:rPr>
        <w:t xml:space="preserve">                          </w:t>
      </w:r>
      <w:r>
        <w:rPr>
          <w:b/>
          <w:szCs w:val="24"/>
        </w:rPr>
        <w:t>и правильно их написать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писок наречий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  <w:sz w:val="24"/>
          <w:szCs w:val="24"/>
        </w:rPr>
        <w:t>(со  слитным  написание)</w:t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бр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верх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вол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догон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дребезг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займ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запус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конец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кратц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наклад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ничь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истин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вояс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сле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перегон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плав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полголо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полоборо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попыха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присяд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проса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разноб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разряд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распло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рассыпну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рукопашну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ухомят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ъяв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сух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чис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одн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анибр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часту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нутр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двол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длобь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ко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стар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взнич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выворо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выпус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вытяж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готов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зем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зуб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изус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легк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отмаш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отрез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переб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переко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пова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прям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распе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тоща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уга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уте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че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чистот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яв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вдоме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взнача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спрос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нюд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ча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близ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взводн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ел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истин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камес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наслышк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невол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очередн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полуд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прост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ровн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столь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горяч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дур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молод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леп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озаран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просон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родн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ызмал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отчас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</w:rPr>
        <w:t>чересчур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Список наречий и наречных выражений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80"/>
        </w:rPr>
      </w:pPr>
      <w:r>
        <w:rPr>
          <w:b/>
          <w:i/>
          <w:color w:val="000080"/>
          <w:sz w:val="24"/>
          <w:szCs w:val="24"/>
        </w:rPr>
        <w:t>(с раздельным написанием)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з ведом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з огляд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з отказ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з просве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з разбор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з спрос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з тол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з удерж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з умол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ез устал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ок о б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вид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диковин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ключ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мер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насмеш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ног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обмен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обним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отрез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обтяж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обхва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 всеоружи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 всеуслыш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одиноч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о сто кра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открыту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отмест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охап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пух и пра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розниц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сердца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ср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старин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струн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тиш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тупи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упо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 востребов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 зарез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 крайно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 отказ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 свидани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 смер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 упад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глаз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полноч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-под мыше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ак раз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авос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бег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бокову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веки веков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ве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ви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вку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выбо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глазо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див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дня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дыб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завис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запятка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износ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корточ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ла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лет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миг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ощуп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памятьна плав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попятну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пору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редкос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ру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рыся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скак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слав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сме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совес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страж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ур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цыпочка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 часа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 в дух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 в мер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 в пример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 к добр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 к спех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 под сил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 с ру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и за что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 дешевк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конец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мыш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ста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уздц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 нутр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 совест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 мах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 нале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 разбег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 ходу</w:t>
      </w:r>
    </w:p>
    <w:p>
      <w:pPr>
        <w:sectPr>
          <w:type w:val="continuous"/>
          <w:pgSz w:w="11906" w:h="16838"/>
          <w:pgMar w:left="1701" w:right="851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36:00Z</dcterms:created>
  <dc:creator>админ</dc:creator>
  <dc:description/>
  <cp:keywords/>
  <dc:language>en-US</dc:language>
  <cp:lastModifiedBy>админ</cp:lastModifiedBy>
  <dcterms:modified xsi:type="dcterms:W3CDTF">2018-07-03T14:13:00Z</dcterms:modified>
  <cp:revision>2</cp:revision>
  <dc:subject/>
  <dc:title>Не все наречия проверяются общими правилами</dc:title>
</cp:coreProperties>
</file>