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360"/>
        <w:ind w:left="284" w:hanging="0"/>
        <w:jc w:val="center"/>
        <w:rPr/>
      </w:pPr>
      <w:r>
        <w:rPr>
          <w:rFonts w:cs="Times New Roman"/>
          <w:sz w:val="28"/>
          <w:szCs w:val="28"/>
        </w:rPr>
        <w:t>Название работы: ЖУКИ-КСИЛОФАГИ (</w:t>
      </w:r>
      <w:r>
        <w:rPr>
          <w:rFonts w:cs="Times New Roman"/>
          <w:sz w:val="28"/>
          <w:szCs w:val="28"/>
          <w:lang w:val="en-US"/>
        </w:rPr>
        <w:t>Coleoptera</w:t>
      </w:r>
      <w:r>
        <w:rPr>
          <w:rFonts w:cs="Times New Roman"/>
          <w:sz w:val="28"/>
          <w:szCs w:val="28"/>
        </w:rPr>
        <w:t>) В ЛЕСНЫХ ФИТОЦЕНОЗАХ ВЫСЕЛКОВСКОГО  РАЙО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Высе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1245"/>
      </w:tblGrid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сследовани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исследован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7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autoSpaceDE w:val="false"/>
        <w:spacing w:lineRule="auto" w:line="360"/>
        <w:ind w:left="-426" w:firstLine="71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ведение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сные фитоценозы обеспечивают существующие биоразнообразия животных, растений, грибов. Также очищают, обеззараживают и увлажняют воздух, продуцируют кислород, служат местом обитания полезных насекомых, птиц, млекопитающих.  Формируют климат, водный сток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ревесина используется человеком для получения бумаги, строительных материалов и разнообразных полезных веществ, дубителей, смол, скипидара.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ременный лес находится под угрозой результатов хозяйственной деятельности человека и даже полного исчезновения. Проблема появилась, когда человек стал производить товары из древесины и транспортировать их с континента на континент. Одной из причин, приводящей к гибели лесов являются насекомые вредители – ксилофаги, которые живут и питаются внутри дерева. Здоровые растения успешно противостоят вредным насекомым, однако, ослабленные неблагоприятными факторами, они  не способны защищаться, и насекомые вредители начинают активно разрушать древесину. 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ое место среди вредителей лесов Выселковского  района занимают жесткокрылые - ксилофаги. Взрослые насекомые и их личинки повреждают листья, луб и кору древесных пород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ая роль в ослаблении устойчивости лесов принадлежит человеку. Загрязнение и хищническая рубка лесов способствует размножению и расселению древоядных насекомых. Среди них наибольшую опасность представляют виды, которые развиваются в тканях деревьев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процессе развития в дереве они питаются заболонью (ядровая, функционирующая древесина), лубом, корой. Многие из них переносят в древесину патогенные виды грибов, бактерий, которые снижают качество древесины и увеличивают затраты на производстве. Размножению вредителей способствует захламление леса валежником, порубочными остатками, пнями, а также расселению вредителей изделиями из древесины. Чужеродные, виды вредителей, случайно завозимые с мебелью из других стран, могут обильно размножаться и уничтожать целые лесные массивы.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сожалению сегодня, сильно ослаблен санитарный контроль за ввозимыми пиломатериалами и продуктами из древесины и ДСП. Последствия таких заносов представителей – ксилофагов с других континентов могут иметь катастрофические последствия. 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силофильные жесткокрылые по своей хозяйственной и биоценотической значимости являются одной из важнейших групп насекомых в лесных экосистемах. Это связано с тем, что одни виды способствуют усыханию жизнеспособных деревьев, другие - разрушают древесину заготовленного леса и деревянные постройки, третьи - способствуют утилизации древесных остатков, ксилотрофных гриб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евесного опада, и, в конечном счете, образованию гумуса. Кроме того, среди жесткокрылых ксилобионтов имеется значительное число энтомофагов, которые, наряду с другими факторами, могут участвовать в регуляции численности стволовых вредителей. Значительное число видов ксилофильных жуков являются переносчиками фитопатогенных грибов и бактерий, которые могут вызывать массовое усыхание деревьев. По данным Н.Б. Никитского (1994), на территории России (не считая на тот период времени недостаточно полно исследованных Staphylinidae) обитает более 2500 видов ксилофильных жесткокрылых. 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ыселковского  района нами было выявлено около 34 видов не менее чем из 4 семейст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инимаемой на сегодняшний день номенклатуре.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Цель и задачи исследования. 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ь работы – изучить фауну и особенности экологии  жесткокрылых вредителей лесов Выселковского района. </w:t>
      </w:r>
    </w:p>
    <w:p>
      <w:pPr>
        <w:pStyle w:val="Style18"/>
        <w:shd w:fill="FFFFFF" w:val="clear"/>
        <w:spacing w:lineRule="auto" w:line="360" w:before="0" w:after="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, были поставлены следующие задачи:</w:t>
      </w:r>
    </w:p>
    <w:p>
      <w:pPr>
        <w:pStyle w:val="Standard"/>
        <w:numPr>
          <w:ilvl w:val="0"/>
          <w:numId w:val="31"/>
        </w:numPr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явить видовой состав жесткокрылых-ксилофаговВыселковского района.</w:t>
      </w:r>
    </w:p>
    <w:p>
      <w:pPr>
        <w:pStyle w:val="Standard"/>
        <w:numPr>
          <w:ilvl w:val="0"/>
          <w:numId w:val="8"/>
        </w:numPr>
        <w:autoSpaceDE w:val="false"/>
        <w:spacing w:lineRule="auto" w:line="360"/>
        <w:ind w:left="-426" w:firstLine="710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Изучить трофические связи жуков-вредителей Выселковского района.</w:t>
      </w:r>
    </w:p>
    <w:p>
      <w:pPr>
        <w:pStyle w:val="Standard"/>
        <w:numPr>
          <w:ilvl w:val="0"/>
          <w:numId w:val="8"/>
        </w:numPr>
        <w:autoSpaceDE w:val="false"/>
        <w:spacing w:lineRule="auto" w:line="360"/>
        <w:ind w:left="-426" w:firstLine="710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Изучить проблему сокращения площади лесных зон Выселковского района.</w:t>
      </w:r>
    </w:p>
    <w:p>
      <w:pPr>
        <w:pStyle w:val="Standard"/>
        <w:autoSpaceDE w:val="false"/>
        <w:spacing w:lineRule="auto" w:line="360"/>
        <w:ind w:left="284" w:hanging="0"/>
        <w:jc w:val="both"/>
        <w:rPr>
          <w:rFonts w:cs="Times New Roman"/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b/>
          <w:color w:val="000000"/>
          <w:spacing w:val="-19"/>
          <w:sz w:val="28"/>
          <w:szCs w:val="28"/>
        </w:rPr>
      </w:r>
    </w:p>
    <w:p>
      <w:pPr>
        <w:pStyle w:val="Standard"/>
        <w:autoSpaceDE w:val="false"/>
        <w:spacing w:lineRule="auto" w:line="360"/>
        <w:ind w:left="284" w:hanging="0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и сроки проведения 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териалом для настоящей работы послужили сборы и наблюдения, пр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еденные на территории Выселковского района в период с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014по 2015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пользовались общепринятые в энтомологии и экологии методы сбо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еспозвоночных (Песенко, 1982). Исследовательская деятельность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осуществлялась как в природных, так и в лабораторных услов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новные сборы были проведены в следующих окрестностях Выселковского района: окрест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. </w:t>
      </w:r>
      <w:r>
        <w:rPr>
          <w:rFonts w:cs="Times New Roman" w:ascii="Times New Roman" w:hAnsi="Times New Roman"/>
          <w:color w:val="000000"/>
          <w:sz w:val="28"/>
          <w:szCs w:val="28"/>
        </w:rPr>
        <w:t>Бейсужек Второй и станицы Бузиновской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0735" cy="428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352" t="23051" r="-155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 1. Карта - схема мест сбора материала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ы материала проводились в х.Бейсужек Второй и его окрестностях,     ст.Бузиновской и её окрестностях, лесных насаждениях и по берегам рек Бейсужек и Бузи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иссле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1. Подготовите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ап предусматривал изучение литературы, сбор предварительных данных об объекте изучения, подбор методик и необходимого оборудования, заведение дневника наблюдений. Нами была изучена литература по проблеме охраны окружающей среды, а также экологической обстановке района и края в це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стал метод наблюдения и регистрации данных в  заранее подготовленных таблиц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. Эксперимента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полевых исследований мы проводили системные наблюдения, сбор информации, закладывали опытные ключевые участки, делали их опис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3. Камера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лась обработка образцов экспедиционных материалов, проводилась математическая обработка результа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4. Аналитиче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работа по выявлению причинно-следственных связей, закономерностей, экологических проблем, составляются рекомендации и предлож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 сбо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ктического материала были использованы общепринятые метод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евого сбора беспозвоночных животных (Кожанчиков, 1961;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966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рышин, 1966; Палий, 1970; Фасулати, 1971, Ярошенко,1995,) отло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жуков с помощью энтомологического сачка, светоловушек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боры насекомых проводились в различных экосистемах - луг, лес, 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пойменный луг. Для сбора материала применялся метод  кошен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тандартным энтомологическим сачком по травянистой и древесно - кус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рниковой растительности - 100 взмахов сачка (25x4) в одной пробе. Ко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лось в разных биотопах, фациях с разными экспозиция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ли же на определенных травянистых и древесно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устарниковых растениях. При взятии проб кошение осуществлялось таким путем, 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ее охватить разнообразие условий данного биото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мимо этого проводился ручной сбор нарывников с корм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й, а также встряхивание их в сачок и на полиэтиленовую пленк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ыяснение распределения и структуры фауны нарывник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уществлялось на основе анализа имеющегося материала (коллекции)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учных данны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бор жуков проводился в течение светового дня и ночью с помощью светоловушек стационарных, а также наземными ловушками. Обычнаясветоловушка состоит из мощной электрической лампы, абажуры - отражателя и закрепленной под ними металлической банкой, заполненной фиксирующей жидкостью - спирто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ензином, керосином. Прилетающе на свет насекомые ударяются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аллические части прибора, падают в воронку и скатываются в ловочную банку. Ловушки должны быть укреплены не ниже 2-3 м. над землей.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втоматических светоловушках часть материала повреждается, но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дневных утренних выборках, материал вполне пригоден для дальнейш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работки. Для некоторых насекомых привлекающими являются различны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ильно пахнущие приманки. Через определенное время пойм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комых извлекают из ловчей бан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ь собранного фаунистического материала по имаго монтировалас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энтомологические булавки, часть сохранялась на ватных слоях матрасика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места, даты сбора, погодных услов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Методика сбора жуков и была на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имствована из руководств: «Ваша коллекция» (Козлов, Нинбург, 1971) и</w:t>
      </w:r>
      <w:r>
        <w:rPr>
          <w:rFonts w:cs="Times New Roman" w:ascii="Times New Roman" w:hAnsi="Times New Roman"/>
          <w:color w:val="000000"/>
          <w:sz w:val="28"/>
          <w:szCs w:val="28"/>
        </w:rPr>
        <w:t>«Полевое изучение наземных беспозвоночных» (Фасулати, 1971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pacing w:val="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en-US" w:eastAsia="en-US"/>
        </w:rPr>
        <w:drawing>
          <wp:inline distT="0" distB="0" distL="0" distR="0">
            <wp:extent cx="1529715" cy="11474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 Светоловушка для насекомых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й.</w:t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мая 2015 года по сентябрь 2015 года мы проводили исследовательский обзор изучаемой территор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й 2015 года: на обследованной территории было выявлено 3 свалки строительных отходов, 9 локальных очагов с преобладанием пищевых и бытовых отходов. Особенно загрязнены берега реки, находящиеся в непосредственной близости с населенными пунктами, а прилегающему лесному массиву наносится колоссальный вред за счет постоянной вырубки деревьев для дров, движение автотранспорта влечет за собой нанесение ущерба молодой поросли пород деревьев и поч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юнь 2015 года: этот период совпадает с началом летних каникул и отпусков, а следовательно количество отдыхающих увеличилось, что не могло не отразиться на окружающей среде. В данное время мы выявили 5 свалок строительных отходов, 2 из которых появились в местах раннее не загрязненных, а 3 свалки, которые наблюдались в мае, незначительно, но увеличились в размерах. По берегам реки увеличилось количество мусора: полиэтиленовые пакеты, пластиковая одноразовая посуда и стеклянная посуда. Таких мест мы насчитали 31, что на 3 места больше, чем в ма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юль 2015 года: период летнего отдыха в самом разгаре,  отдыхающих стало заметно больше. По берегам течения реки площадь очагов загрязнения стало больше, количество мусора увеличилось поскольку излюбленные места отдыха не пустовали и практически никто не убирал за собой. Количество очагов загрязнения осталось преж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густ 2015 года: по температурным показателям август был продолжительное время жарким, что непосредственно повлияло на количество отдыхающих. Нами выявлено12 очагов загрязнения прибрежной территории рек Бузинка и Бейсужек и на одну свалку строительного мусора стало больше вдоль дороги в лесной з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нашего исследования были получены следующие результаты:  исследуемая территория постоянно подвергается загрязнению, особенно в летний период, поскольку является популярным местом отдых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загрязнения наносят вред окружающей среде: пластиковые бутылки и полиэтиленовые пакеты могут храниться в почве до ста лет, не перегнивая ,поэтому необходимо своевременно убирать этот мусор; загрязненность берегов сказывается и на качестве воды в реке; строительный мусор, выброшенный в лесу, также негативно влияет на экологическую обстановку в окрестностях, поэтому первостепенная необходимость -привить людям знания об окружающей природе, бережном отношении к 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должен осознать себя частью биосферы и ее основной составляющей - биоты, которая формирует окружающую среду, ощутить огромную сложность этой саморегулирующейся системой, которую вряд ли человеческому разуму удастся понять до конца, а тем более заменить технической системой. </w:t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сономический анализ фауны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проведенные на территории региона в период с 2013 – 2015гг. показали, что в лесах Выселковского района обитает 39 видов жуков вредителей, которые являются представителями 3 семейств (</w:t>
      </w:r>
      <w:r>
        <w:rPr>
          <w:rFonts w:cs="Times New Roman" w:ascii="Times New Roman" w:hAnsi="Times New Roman"/>
          <w:sz w:val="28"/>
          <w:szCs w:val="28"/>
          <w:lang w:val="en-US"/>
        </w:rPr>
        <w:t>Cerambycidae</w:t>
      </w:r>
      <w:r>
        <w:rPr>
          <w:rFonts w:cs="Times New Roman" w:ascii="Times New Roman" w:hAnsi="Times New Roman"/>
          <w:sz w:val="28"/>
          <w:szCs w:val="28"/>
        </w:rPr>
        <w:t xml:space="preserve"> – Дровосеки, или Усачи; С</w:t>
      </w:r>
      <w:r>
        <w:rPr>
          <w:rFonts w:cs="Times New Roman" w:ascii="Times New Roman" w:hAnsi="Times New Roman"/>
          <w:sz w:val="28"/>
          <w:szCs w:val="28"/>
          <w:lang w:val="en-US"/>
        </w:rPr>
        <w:t>urculionidae</w:t>
      </w:r>
      <w:r>
        <w:rPr>
          <w:rFonts w:cs="Times New Roman" w:ascii="Times New Roman" w:hAnsi="Times New Roman"/>
          <w:sz w:val="28"/>
          <w:szCs w:val="28"/>
        </w:rPr>
        <w:t xml:space="preserve"> – Долгоносики, или Слоники; </w:t>
      </w:r>
      <w:r>
        <w:rPr>
          <w:rFonts w:cs="Times New Roman" w:ascii="Times New Roman" w:hAnsi="Times New Roman"/>
          <w:sz w:val="28"/>
          <w:szCs w:val="28"/>
          <w:lang w:val="en-US"/>
        </w:rPr>
        <w:t>Scolytidae</w:t>
      </w:r>
      <w:r>
        <w:rPr>
          <w:rFonts w:cs="Times New Roman" w:ascii="Times New Roman" w:hAnsi="Times New Roman"/>
          <w:sz w:val="28"/>
          <w:szCs w:val="28"/>
        </w:rPr>
        <w:t xml:space="preserve"> – Короеды; </w:t>
      </w:r>
      <w:r>
        <w:rPr>
          <w:rFonts w:cs="Times New Roman" w:ascii="Times New Roman" w:hAnsi="Times New Roman"/>
          <w:sz w:val="28"/>
          <w:szCs w:val="28"/>
          <w:lang w:val="en-US"/>
        </w:rPr>
        <w:t>Anobiidae</w:t>
      </w:r>
      <w:r>
        <w:rPr>
          <w:rFonts w:cs="Times New Roman" w:ascii="Times New Roman" w:hAnsi="Times New Roman"/>
          <w:sz w:val="28"/>
          <w:szCs w:val="28"/>
        </w:rPr>
        <w:t xml:space="preserve"> – Точильщики) и 27 родов.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ауне преобладают представители семе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Scolytidae</w:t>
      </w:r>
      <w:r>
        <w:rPr>
          <w:rFonts w:cs="Times New Roman" w:ascii="Times New Roman" w:hAnsi="Times New Roman"/>
          <w:sz w:val="28"/>
          <w:szCs w:val="28"/>
        </w:rPr>
        <w:t xml:space="preserve"> – 24 рода (73%) от общего числа всех родов, остальные – </w:t>
      </w:r>
      <w:r>
        <w:rPr>
          <w:rFonts w:cs="Times New Roman" w:ascii="Times New Roman" w:hAnsi="Times New Roman"/>
          <w:sz w:val="28"/>
          <w:szCs w:val="28"/>
          <w:lang w:val="en-US"/>
        </w:rPr>
        <w:t>Cerambycidae</w:t>
      </w:r>
      <w:r>
        <w:rPr>
          <w:rFonts w:cs="Times New Roman" w:ascii="Times New Roman" w:hAnsi="Times New Roman"/>
          <w:sz w:val="28"/>
          <w:szCs w:val="28"/>
        </w:rPr>
        <w:t xml:space="preserve"> – 5 родов (15%), </w:t>
      </w:r>
      <w:r>
        <w:rPr>
          <w:rFonts w:cs="Times New Roman" w:ascii="Times New Roman" w:hAnsi="Times New Roman"/>
          <w:sz w:val="28"/>
          <w:szCs w:val="28"/>
          <w:lang w:val="en-US"/>
        </w:rPr>
        <w:t>Anobiidae</w:t>
      </w:r>
      <w:r>
        <w:rPr>
          <w:rFonts w:cs="Times New Roman" w:ascii="Times New Roman" w:hAnsi="Times New Roman"/>
          <w:sz w:val="28"/>
          <w:szCs w:val="28"/>
        </w:rPr>
        <w:t xml:space="preserve"> – 2 рода (6%), С</w:t>
      </w:r>
      <w:r>
        <w:rPr>
          <w:rFonts w:cs="Times New Roman" w:ascii="Times New Roman" w:hAnsi="Times New Roman"/>
          <w:sz w:val="28"/>
          <w:szCs w:val="28"/>
          <w:lang w:val="en-US"/>
        </w:rPr>
        <w:t>urculionidae</w:t>
      </w:r>
      <w:r>
        <w:rPr>
          <w:rFonts w:cs="Times New Roman" w:ascii="Times New Roman" w:hAnsi="Times New Roman"/>
          <w:sz w:val="28"/>
          <w:szCs w:val="28"/>
        </w:rPr>
        <w:t xml:space="preserve"> – 2 рода (6 %). Рис.3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5pt;height:201.75pt" filled="f" o:ole="">
            <v:imagedata r:id="rId5" o:title=""/>
          </v:shape>
          <o:OLEObject Type="Embed" ProgID="Excel.Sheet.12" ShapeID="ole_rId4" DrawAspect="Content" ObjectID="_640584584" r:id="rId4"/>
        </w:objec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Распределение отдельных родов жесткокрылых - вредителей по 3 семействам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Scolytidae</w:t>
      </w:r>
      <w:r>
        <w:rPr>
          <w:rFonts w:cs="Times New Roman" w:ascii="Times New Roman" w:hAnsi="Times New Roman"/>
          <w:sz w:val="28"/>
          <w:szCs w:val="28"/>
        </w:rPr>
        <w:t xml:space="preserve">           2 – </w:t>
      </w:r>
      <w:r>
        <w:rPr>
          <w:rFonts w:cs="Times New Roman" w:ascii="Times New Roman" w:hAnsi="Times New Roman"/>
          <w:sz w:val="28"/>
          <w:szCs w:val="28"/>
          <w:lang w:val="en-US"/>
        </w:rPr>
        <w:t>Cerambycidae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</w:t>
      </w:r>
      <w:r>
        <w:rPr>
          <w:rFonts w:cs="Times New Roman" w:ascii="Times New Roman" w:hAnsi="Times New Roman"/>
          <w:sz w:val="28"/>
          <w:szCs w:val="28"/>
          <w:lang w:val="en-US"/>
        </w:rPr>
        <w:t>Anobiidae</w:t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left="-426" w:firstLine="710"/>
        <w:jc w:val="center"/>
        <w:rPr/>
      </w:pPr>
      <w:r>
        <w:rPr/>
        <w:t>Таксономический анализ фауны жуков-вредителей лесов Выселковского  район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86"/>
        <w:gridCol w:w="4469"/>
      </w:tblGrid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ambycida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ровосеки, или Усач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ylotrupe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лотрупе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ylotrupes</w:t>
            </w:r>
            <w:r>
              <w:rPr>
                <w:sz w:val="28"/>
                <w:szCs w:val="28"/>
                <w:lang w:val="en-US"/>
              </w:rPr>
              <w:t>bajul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Хилотропес домовой (дровосек домовой, усач черный домовой, дровосек черный домовой) (Приложение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onochamu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усач чер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74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lang w:val="en-US"/>
              </w:rPr>
              <w:t>Monochamus</w:t>
            </w:r>
            <w:r>
              <w:rPr>
                <w:sz w:val="28"/>
                <w:szCs w:val="28"/>
                <w:lang w:val="en-US"/>
              </w:rPr>
              <w:t>suto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-  Усач черный еловый малый (дровосек малый черный еловый, усач малый черный хвойный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34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lagionotus</w:t>
            </w:r>
            <w:r>
              <w:rPr>
                <w:sz w:val="28"/>
                <w:szCs w:val="28"/>
                <w:lang w:val="en-US"/>
              </w:rPr>
              <w:t>muls</w:t>
            </w:r>
            <w:r>
              <w:rPr>
                <w:sz w:val="28"/>
                <w:szCs w:val="28"/>
              </w:rPr>
              <w:t>. – дровосек дубов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2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lagionotus</w:t>
            </w:r>
            <w:r>
              <w:rPr>
                <w:sz w:val="28"/>
                <w:szCs w:val="28"/>
                <w:lang w:val="en-US"/>
              </w:rPr>
              <w:t>arcu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Дровосек дубовый изогнуто-перевязанный (клит дубовый поперечнополосатый, дровосек дубовый поперечнополосатый, усач пестрый дубовый)(Приложение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aperda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 - скрипу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7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aperda</w:t>
            </w:r>
            <w:r>
              <w:rPr>
                <w:sz w:val="28"/>
                <w:szCs w:val="28"/>
                <w:lang w:val="en-US"/>
              </w:rPr>
              <w:t>carcharia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Скрипун большой осиновый (усач тополёвый) (Приложение 3)</w:t>
            </w:r>
          </w:p>
          <w:p>
            <w:pPr>
              <w:pStyle w:val="Style20"/>
              <w:widowControl/>
              <w:numPr>
                <w:ilvl w:val="0"/>
                <w:numId w:val="7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opulnea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Скрипун малый осиновый (скрипун тополевый, усач осин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etropium</w:t>
            </w:r>
            <w:r>
              <w:rPr>
                <w:sz w:val="28"/>
                <w:szCs w:val="28"/>
                <w:lang w:val="en-US"/>
              </w:rPr>
              <w:t>Kirby</w:t>
            </w:r>
            <w:r>
              <w:rPr>
                <w:sz w:val="28"/>
                <w:szCs w:val="28"/>
              </w:rPr>
              <w:t>. – дровосек хвой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etropium</w:t>
            </w:r>
            <w:r>
              <w:rPr>
                <w:sz w:val="28"/>
                <w:szCs w:val="28"/>
                <w:lang w:val="en-US"/>
              </w:rPr>
              <w:t>castaneum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Дровосек хвойный блестящегрудый (дровосек обычный еловый, дровосек блестящегрудый еловый, усач блестящегрудый еловый, усач еловый блестящий, дровосек ел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olytida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роеды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arphoboru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 – карфобор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7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arphoborus</w:t>
            </w:r>
            <w:r>
              <w:rPr>
                <w:sz w:val="28"/>
                <w:szCs w:val="28"/>
                <w:lang w:val="en-US"/>
              </w:rPr>
              <w:t>minim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– Карфоборус малый (лубоед  малый степной) (Приложение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ryphalus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>. – крифа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4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ryphalus</w:t>
            </w:r>
            <w:r>
              <w:rPr>
                <w:sz w:val="28"/>
                <w:szCs w:val="28"/>
                <w:lang w:val="en-US"/>
              </w:rPr>
              <w:t xml:space="preserve">asperatus (Gyll.) – </w:t>
            </w:r>
            <w:r>
              <w:rPr>
                <w:sz w:val="28"/>
                <w:szCs w:val="28"/>
              </w:rPr>
              <w:t>Крифалел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endroctonus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>. – лубоед больш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8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endroctonus</w:t>
            </w:r>
            <w:r>
              <w:rPr>
                <w:sz w:val="28"/>
                <w:szCs w:val="28"/>
                <w:lang w:val="en-US"/>
              </w:rPr>
              <w:t>mica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Kug</w:t>
            </w:r>
            <w:r>
              <w:rPr>
                <w:sz w:val="28"/>
                <w:szCs w:val="28"/>
              </w:rPr>
              <w:t>.) – Лубоед большой еловый (дендроктон, лубоед блестящ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ryocoete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 - лесови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ryocoetes</w:t>
            </w:r>
            <w:r>
              <w:rPr>
                <w:sz w:val="28"/>
                <w:szCs w:val="28"/>
                <w:lang w:val="en-US"/>
              </w:rPr>
              <w:t>autographu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artepunctatusEgg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suecicusEgg</w:t>
            </w:r>
            <w:r>
              <w:rPr>
                <w:sz w:val="28"/>
                <w:szCs w:val="28"/>
              </w:rPr>
              <w:t>.) – Лесовик автограф (лесовик хвойный, автограф, короед автограф)</w:t>
            </w:r>
          </w:p>
          <w:p>
            <w:pPr>
              <w:pStyle w:val="Style20"/>
              <w:widowControl/>
              <w:numPr>
                <w:ilvl w:val="0"/>
                <w:numId w:val="21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villos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- Лесовик дубовый (лесовик дубовый полосат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astes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>. - корнежи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8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ylastes</w:t>
            </w:r>
            <w:r>
              <w:rPr>
                <w:sz w:val="28"/>
                <w:szCs w:val="28"/>
                <w:lang w:val="en-US"/>
              </w:rPr>
              <w:t>sangustatus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sz w:val="28"/>
                <w:szCs w:val="28"/>
                <w:lang w:val="en-US"/>
              </w:rPr>
              <w:t>Hbst</w:t>
            </w:r>
            <w:r>
              <w:rPr>
                <w:sz w:val="28"/>
                <w:szCs w:val="28"/>
              </w:rPr>
              <w:t>.) – Корнежилукраинский (Приложение 5)</w:t>
            </w:r>
          </w:p>
          <w:p>
            <w:pPr>
              <w:pStyle w:val="Style20"/>
              <w:widowControl/>
              <w:numPr>
                <w:ilvl w:val="0"/>
                <w:numId w:val="28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te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k</w:t>
            </w:r>
            <w:r>
              <w:rPr>
                <w:sz w:val="28"/>
                <w:szCs w:val="28"/>
              </w:rPr>
              <w:t>.) – Корнежил черный</w:t>
            </w:r>
          </w:p>
          <w:p>
            <w:pPr>
              <w:pStyle w:val="Style20"/>
              <w:widowControl/>
              <w:numPr>
                <w:ilvl w:val="0"/>
                <w:numId w:val="28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uniculariusEr</w:t>
            </w:r>
            <w:r>
              <w:rPr>
                <w:sz w:val="28"/>
                <w:szCs w:val="28"/>
              </w:rPr>
              <w:t>. (</w:t>
            </w:r>
            <w:r>
              <w:rPr>
                <w:sz w:val="28"/>
                <w:szCs w:val="28"/>
                <w:lang w:val="en-US"/>
              </w:rPr>
              <w:t>HylurgopsstarkiEgg</w:t>
            </w:r>
            <w:r>
              <w:rPr>
                <w:sz w:val="28"/>
                <w:szCs w:val="28"/>
              </w:rPr>
              <w:t>.) – Корнежил ел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. – лубоед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9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cren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– Лубщуд ясеневый  (лубщед зазубренный)</w:t>
            </w:r>
          </w:p>
          <w:p>
            <w:pPr>
              <w:pStyle w:val="Style20"/>
              <w:widowControl/>
              <w:numPr>
                <w:ilvl w:val="0"/>
                <w:numId w:val="29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ari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Hylesinusfraxin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z</w:t>
            </w:r>
            <w:r>
              <w:rPr>
                <w:sz w:val="28"/>
                <w:szCs w:val="28"/>
              </w:rPr>
              <w:t xml:space="preserve">.), </w:t>
            </w:r>
            <w:r>
              <w:rPr>
                <w:sz w:val="28"/>
                <w:szCs w:val="28"/>
                <w:lang w:val="en-US"/>
              </w:rPr>
              <w:t>Leperisinusfraxin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z</w:t>
            </w:r>
            <w:r>
              <w:rPr>
                <w:sz w:val="28"/>
                <w:szCs w:val="28"/>
              </w:rPr>
              <w:t>.)) – Лубоед ясеневый пестрый (лубоед пестрый, лубоед ясеневый мал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Lec</w:t>
            </w:r>
            <w:r>
              <w:rPr>
                <w:sz w:val="28"/>
                <w:szCs w:val="28"/>
              </w:rPr>
              <w:t>. – лубоед хвой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9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palliate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Gyll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parvusEgg</w:t>
            </w:r>
            <w:r>
              <w:rPr>
                <w:sz w:val="28"/>
                <w:szCs w:val="28"/>
              </w:rPr>
              <w:t>.) – Лубоед хвойный малый (лубоед малый еловый, лубоед фиолетовый, лубоед бур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Berg</w:t>
            </w:r>
            <w:r>
              <w:rPr>
                <w:sz w:val="28"/>
                <w:szCs w:val="28"/>
              </w:rPr>
              <w:t>. – европорик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3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fag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– Ернопорикус  буковый (крифал бук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Thoms</w:t>
            </w:r>
            <w:r>
              <w:rPr>
                <w:sz w:val="28"/>
                <w:szCs w:val="28"/>
              </w:rPr>
              <w:t>. - европорик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tilia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z</w:t>
            </w:r>
            <w:r>
              <w:rPr>
                <w:sz w:val="28"/>
                <w:szCs w:val="28"/>
              </w:rPr>
              <w:t xml:space="preserve">.) (включая </w:t>
            </w:r>
            <w:r>
              <w:rPr>
                <w:sz w:val="28"/>
                <w:szCs w:val="28"/>
                <w:lang w:val="en-US"/>
              </w:rPr>
              <w:t>eggersiStark</w:t>
            </w:r>
            <w:r>
              <w:rPr>
                <w:sz w:val="28"/>
                <w:szCs w:val="28"/>
              </w:rPr>
              <w:t>) –липовый (короед липовый, крифал лип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ps</w:t>
            </w:r>
            <w:r>
              <w:rPr>
                <w:sz w:val="28"/>
                <w:szCs w:val="28"/>
                <w:lang w:val="en-US"/>
              </w:rPr>
              <w:t>Deg</w:t>
            </w:r>
            <w:r>
              <w:rPr>
                <w:sz w:val="28"/>
                <w:szCs w:val="28"/>
              </w:rPr>
              <w:t>. - короед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2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ps</w:t>
            </w:r>
            <w:r>
              <w:rPr>
                <w:sz w:val="28"/>
                <w:szCs w:val="28"/>
                <w:lang w:val="en-US"/>
              </w:rPr>
              <w:t xml:space="preserve">acuminatus (Gyll.) – </w:t>
            </w:r>
            <w:r>
              <w:rPr>
                <w:sz w:val="28"/>
                <w:szCs w:val="28"/>
              </w:rPr>
              <w:t>Короедвершинный</w:t>
            </w:r>
          </w:p>
          <w:p>
            <w:pPr>
              <w:pStyle w:val="Style20"/>
              <w:widowControl/>
              <w:numPr>
                <w:ilvl w:val="0"/>
                <w:numId w:val="22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exdent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Boern</w:t>
            </w:r>
            <w:r>
              <w:rPr>
                <w:sz w:val="28"/>
                <w:szCs w:val="28"/>
              </w:rPr>
              <w:t>.) – Короед шестизубчатый (короед шестизубый, короед стенограф, стеногра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Orthotomicus</w:t>
            </w:r>
            <w:r>
              <w:rPr>
                <w:sz w:val="28"/>
                <w:szCs w:val="28"/>
                <w:lang w:val="en-US"/>
              </w:rPr>
              <w:t>Ferr</w:t>
            </w:r>
            <w:r>
              <w:rPr>
                <w:sz w:val="28"/>
                <w:szCs w:val="28"/>
              </w:rPr>
              <w:t>.- короед хвой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Orthotomicus</w:t>
            </w:r>
            <w:r>
              <w:rPr>
                <w:sz w:val="28"/>
                <w:szCs w:val="28"/>
                <w:lang w:val="en-US"/>
              </w:rPr>
              <w:t>proxim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) – Короед хвойный валежниковай (короед валежниковый, короед валежный)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hlototribus</w:t>
            </w:r>
            <w:r>
              <w:rPr>
                <w:sz w:val="28"/>
                <w:szCs w:val="28"/>
                <w:lang w:val="en-US"/>
              </w:rPr>
              <w:t>Latr</w:t>
            </w:r>
            <w:r>
              <w:rPr>
                <w:sz w:val="28"/>
                <w:szCs w:val="28"/>
              </w:rPr>
              <w:t>. – флеотриб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5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hlototribus</w:t>
            </w:r>
            <w:r>
              <w:rPr>
                <w:sz w:val="28"/>
                <w:szCs w:val="28"/>
                <w:lang w:val="en-US"/>
              </w:rPr>
              <w:t>caucasicusRtt</w:t>
            </w:r>
            <w:r>
              <w:rPr>
                <w:sz w:val="28"/>
                <w:szCs w:val="28"/>
              </w:rPr>
              <w:t xml:space="preserve">. – Флеотрибус кавказский (лубоед кавказский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yogenes</w:t>
            </w:r>
            <w:r>
              <w:rPr>
                <w:sz w:val="28"/>
                <w:szCs w:val="28"/>
                <w:lang w:val="en-US"/>
              </w:rPr>
              <w:t>Bed</w:t>
            </w:r>
            <w:r>
              <w:rPr>
                <w:sz w:val="28"/>
                <w:szCs w:val="28"/>
              </w:rPr>
              <w:t>. – гаве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yogenes</w:t>
            </w:r>
            <w:r>
              <w:rPr>
                <w:sz w:val="28"/>
                <w:szCs w:val="28"/>
                <w:lang w:val="en-US"/>
              </w:rPr>
              <w:t>bident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Hbst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bidensF</w:t>
            </w:r>
            <w:r>
              <w:rPr>
                <w:sz w:val="28"/>
                <w:szCs w:val="28"/>
              </w:rPr>
              <w:t>.) – Гравер двузубый (короед двузубчатый)</w:t>
            </w:r>
          </w:p>
          <w:p>
            <w:pPr>
              <w:pStyle w:val="Style20"/>
              <w:widowControl/>
              <w:numPr>
                <w:ilvl w:val="0"/>
                <w:numId w:val="1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halcograpn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Гаверобыкновенный (халькографгавер, гаверкедр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ioktenes</w:t>
            </w:r>
            <w:r>
              <w:rPr>
                <w:sz w:val="28"/>
                <w:szCs w:val="28"/>
                <w:lang w:val="en-US"/>
              </w:rPr>
              <w:t>Fuchs</w:t>
            </w:r>
            <w:r>
              <w:rPr>
                <w:sz w:val="28"/>
                <w:szCs w:val="28"/>
              </w:rPr>
              <w:t xml:space="preserve">.– короед крючко-образный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4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ioktenes</w:t>
            </w:r>
            <w:r>
              <w:rPr>
                <w:sz w:val="28"/>
                <w:szCs w:val="28"/>
                <w:lang w:val="en-US"/>
              </w:rPr>
              <w:t>spinide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tt</w:t>
            </w:r>
            <w:r>
              <w:rPr>
                <w:sz w:val="28"/>
                <w:szCs w:val="28"/>
              </w:rPr>
              <w:t>.) – Короед крючкообразный запа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cotytus</w:t>
            </w:r>
            <w:r>
              <w:rPr>
                <w:sz w:val="28"/>
                <w:szCs w:val="28"/>
                <w:lang w:val="en-US"/>
              </w:rPr>
              <w:t>Geoffr</w:t>
            </w:r>
            <w:r>
              <w:rPr>
                <w:sz w:val="28"/>
                <w:szCs w:val="28"/>
              </w:rPr>
              <w:t>. - заболонни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7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cotyt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ntricatu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– Заболонник дубовый</w:t>
            </w:r>
          </w:p>
          <w:p>
            <w:pPr>
              <w:pStyle w:val="Style20"/>
              <w:widowControl/>
              <w:numPr>
                <w:ilvl w:val="0"/>
                <w:numId w:val="17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atzeburgija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amurensisEgg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lineatusKur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sahlbergiEgg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sibiricusEgg</w:t>
            </w:r>
            <w:r>
              <w:rPr>
                <w:sz w:val="28"/>
                <w:szCs w:val="28"/>
              </w:rPr>
              <w:t>.) – Заболонник березовый (заболонник Ратцбеур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aphrorychu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 – короед волосистолоб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6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aphrorychus</w:t>
            </w:r>
            <w:r>
              <w:rPr>
                <w:sz w:val="28"/>
                <w:szCs w:val="28"/>
                <w:lang w:val="en-US"/>
              </w:rPr>
              <w:t>villifro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uf</w:t>
            </w:r>
            <w:r>
              <w:rPr>
                <w:sz w:val="28"/>
                <w:szCs w:val="28"/>
              </w:rPr>
              <w:t>.) – Короед волосистолобый кавказский (короед лиственный волосистый, короед волосистый кавказск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ypodendron</w:t>
            </w:r>
            <w:r>
              <w:rPr>
                <w:sz w:val="28"/>
                <w:szCs w:val="28"/>
                <w:lang w:val="en-US"/>
              </w:rPr>
              <w:t>Steph. –</w:t>
            </w:r>
            <w:r>
              <w:rPr>
                <w:sz w:val="28"/>
                <w:szCs w:val="28"/>
              </w:rPr>
              <w:t xml:space="preserve"> древесин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ypodendron</w:t>
            </w:r>
            <w:r>
              <w:rPr>
                <w:sz w:val="28"/>
                <w:szCs w:val="28"/>
                <w:lang w:val="en-US"/>
              </w:rPr>
              <w:t xml:space="preserve">domesticum (L.) – </w:t>
            </w:r>
            <w:r>
              <w:rPr>
                <w:sz w:val="28"/>
                <w:szCs w:val="28"/>
              </w:rPr>
              <w:t>Древесинникдубовый</w:t>
            </w:r>
          </w:p>
          <w:p>
            <w:pPr>
              <w:pStyle w:val="Style20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.signatum (F.) (suturale Egg.) – </w:t>
            </w:r>
            <w:r>
              <w:rPr>
                <w:sz w:val="28"/>
                <w:szCs w:val="28"/>
              </w:rPr>
              <w:t>Древесинникмногоя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rypophioeus</w:t>
            </w:r>
            <w:r>
              <w:rPr>
                <w:sz w:val="28"/>
                <w:szCs w:val="28"/>
                <w:lang w:val="en-US"/>
              </w:rPr>
              <w:t>Fairm</w:t>
            </w:r>
            <w:r>
              <w:rPr>
                <w:sz w:val="28"/>
                <w:szCs w:val="28"/>
              </w:rPr>
              <w:t>. - псевдокрифа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  <w:t>rypophioeus</w:t>
            </w:r>
            <w:r>
              <w:rPr>
                <w:sz w:val="28"/>
                <w:szCs w:val="28"/>
                <w:lang w:val="en-US"/>
              </w:rPr>
              <w:t>granulate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– Псевдокрифал тополевый (крифал тополевый, крифал западный тополевый, короед тополе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yleboru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 xml:space="preserve">. – короед непарный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yleborus</w:t>
            </w:r>
            <w:r>
              <w:rPr>
                <w:sz w:val="28"/>
                <w:szCs w:val="28"/>
                <w:lang w:val="en-US"/>
              </w:rPr>
              <w:t>cryptograph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– Короед непарный осиновый (Приложение 6)</w:t>
            </w:r>
          </w:p>
          <w:p>
            <w:pPr>
              <w:pStyle w:val="Style20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ispa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aegualisRtt</w:t>
            </w:r>
            <w:r>
              <w:rPr>
                <w:sz w:val="28"/>
                <w:szCs w:val="28"/>
              </w:rPr>
              <w:t>.) – Короед непарный обыкновенный (короед западный)</w:t>
            </w:r>
          </w:p>
          <w:p>
            <w:pPr>
              <w:pStyle w:val="Style20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feili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 xml:space="preserve">.) – Короед непарный кавказск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ylolosandrus</w:t>
            </w:r>
            <w:r>
              <w:rPr>
                <w:sz w:val="28"/>
                <w:szCs w:val="28"/>
                <w:lang w:val="en-US"/>
              </w:rPr>
              <w:t>Rtt</w:t>
            </w:r>
            <w:r>
              <w:rPr>
                <w:sz w:val="28"/>
                <w:szCs w:val="28"/>
              </w:rPr>
              <w:t>. - древесни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ylolosandrus</w:t>
            </w:r>
            <w:r>
              <w:rPr>
                <w:sz w:val="28"/>
                <w:szCs w:val="28"/>
                <w:lang w:val="en-US"/>
              </w:rPr>
              <w:t>german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Bladf</w:t>
            </w:r>
            <w:r>
              <w:rPr>
                <w:sz w:val="28"/>
                <w:szCs w:val="28"/>
              </w:rPr>
              <w:t>.) – Древесник блестя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obiida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очильщи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Anobium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. – точильщ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3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nobium</w:t>
            </w:r>
            <w:r>
              <w:rPr>
                <w:sz w:val="28"/>
                <w:szCs w:val="28"/>
                <w:lang w:val="en-US"/>
              </w:rPr>
              <w:t>punctatum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eg</w:t>
            </w:r>
            <w:r>
              <w:rPr>
                <w:sz w:val="28"/>
                <w:szCs w:val="28"/>
              </w:rPr>
              <w:t>.), (</w:t>
            </w:r>
            <w:r>
              <w:rPr>
                <w:sz w:val="28"/>
                <w:szCs w:val="28"/>
                <w:lang w:val="en-US"/>
              </w:rPr>
              <w:t>domesticusGeoffr</w:t>
            </w:r>
            <w:r>
              <w:rPr>
                <w:sz w:val="28"/>
                <w:szCs w:val="28"/>
              </w:rPr>
              <w:t>.) – Точильщикмебельный.(Приложение 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adrobregmus</w:t>
            </w:r>
            <w:r>
              <w:rPr>
                <w:sz w:val="28"/>
                <w:szCs w:val="28"/>
                <w:lang w:val="en-US"/>
              </w:rPr>
              <w:t xml:space="preserve">Thoms. - </w:t>
            </w:r>
            <w:r>
              <w:rPr>
                <w:sz w:val="28"/>
                <w:szCs w:val="28"/>
              </w:rPr>
              <w:t>хадробрегм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6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adrobregmus</w:t>
            </w:r>
            <w:r>
              <w:rPr>
                <w:sz w:val="28"/>
                <w:szCs w:val="28"/>
                <w:lang w:val="en-US"/>
              </w:rPr>
              <w:t xml:space="preserve">pertinax (L.), ((Anobiumpertimax ) (L.), (Priobiumpertinax (L.)) – </w:t>
            </w:r>
            <w:r>
              <w:rPr>
                <w:sz w:val="28"/>
                <w:szCs w:val="28"/>
              </w:rPr>
              <w:t>Хадробрегмусдомовой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точильщикдомовой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очильщикведливый</w:t>
            </w:r>
            <w:r>
              <w:rPr>
                <w:sz w:val="28"/>
                <w:szCs w:val="28"/>
                <w:lang w:val="en-US"/>
              </w:rPr>
              <w:t>).</w:t>
            </w:r>
          </w:p>
        </w:tc>
      </w:tr>
    </w:tbl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офические связи жесткокрылых – вредителей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В процессе анализа трофических связей жесткокрылых, являющихся вредителями древесных видов высших растений- лесообразующих пород Выселковского района были отмечены 9 видов деревьев являющиеся объектами вредительства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 w:eastAsia="en-US"/>
        </w:rPr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75pt;height:189.5pt" filled="f" o:ole="">
            <v:imagedata r:id="rId7" o:title=""/>
          </v:shape>
          <o:OLEObject Type="Embed" ProgID="Excel.Sheet.12" ShapeID="ole_rId6" DrawAspect="Content" ObjectID="_1851266811" r:id="rId6"/>
        </w:objec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4. Количество видов относительно трофических связей: голосеменные-23%(2) , покрытосеменные - 77%(7).</w:t>
      </w:r>
    </w:p>
    <w:p>
      <w:pPr>
        <w:pStyle w:val="Normal"/>
        <w:spacing w:lineRule="auto" w:line="360" w:before="0" w:after="0"/>
        <w:ind w:left="-426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мовые растения взрослых жуков семейства </w:t>
      </w:r>
      <w:r>
        <w:rPr>
          <w:rFonts w:cs="Times New Roman" w:ascii="Times New Roman" w:hAnsi="Times New Roman"/>
          <w:sz w:val="24"/>
          <w:szCs w:val="24"/>
          <w:lang w:val="en-US"/>
        </w:rPr>
        <w:t>Cerambycidae</w:t>
      </w:r>
      <w:r>
        <w:rPr/>
        <w:t>Выселковского  район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6946"/>
      </w:tblGrid>
      <w:tr>
        <w:trPr>
          <w:trHeight w:val="1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мей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426" w:firstLine="71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крытосеменны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Fagaceae</w:t>
            </w:r>
          </w:p>
          <w:p>
            <w:pPr>
              <w:pStyle w:val="Normal"/>
              <w:spacing w:lineRule="auto" w:line="360" w:before="0" w:after="0"/>
              <w:ind w:left="-426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ук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уб чересчатый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Quércus róbu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 Каштан посевно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Castánea satív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Salicaceae</w:t>
            </w:r>
          </w:p>
          <w:p>
            <w:pPr>
              <w:pStyle w:val="Normal"/>
              <w:spacing w:lineRule="auto" w:line="360" w:before="0" w:after="0"/>
              <w:ind w:left="-426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Ив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ополь белый, серебристы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Pópulus álb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Ива ломкая 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Sálixfragíli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Betulaceae</w:t>
            </w:r>
          </w:p>
          <w:p>
            <w:pPr>
              <w:pStyle w:val="Normal"/>
              <w:spacing w:lineRule="auto" w:line="360" w:before="0" w:after="0"/>
              <w:ind w:left="-250"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берез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реза плакуч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Bétula péndula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Tiliaceae</w:t>
            </w:r>
          </w:p>
          <w:p>
            <w:pPr>
              <w:pStyle w:val="Normal"/>
              <w:spacing w:lineRule="auto" w:line="360" w:before="0" w:after="0"/>
              <w:ind w:left="-250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Лип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ипа кавказ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Tiliacaucasic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391"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Oleaceae</w:t>
            </w:r>
          </w:p>
          <w:p>
            <w:pPr>
              <w:pStyle w:val="Normal"/>
              <w:spacing w:lineRule="auto" w:line="360" w:before="0" w:after="0"/>
              <w:ind w:left="-391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аслин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Ясень высоки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Fráxinus excélsior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покрытосеменных                                                                              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лосеме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Pinaceae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сн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льевропей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Pícea ábies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снаобыкновен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Pínus sylvéstris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, 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голосеменных (хвойных)                                                                   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древесных видов                                                                                 9</w:t>
            </w:r>
          </w:p>
        </w:tc>
      </w:tr>
    </w:tbl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ксилофильных жесткокрылых в лесных экосистемах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силофильных жесткокрылых в лесных экосистемах велико и разнообразно. Данная группа жуков разнообразна не только в систематическом, но и в экологическом отношении. Она включает в себя как вредные виды, способные при массовом размножении повреждать жизнеспособный древостой, так и полезные виды, играющие роль в регуляции численности вредных ксилофагов. Кроме того, сюда же попадает большая группа более или менее нейтральных по отношению к человеку видов утилизирующих мертвую древесину, ксилотрофные грибы и миксомицеты.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еление ксилофагами живых деревьев, чаще происходит при значительном ослаблении последних. Поэтому, часто, чем значительнее воздействие человека на леса, тем интенсивнее становится деятельность ксилофагов. Заселение здоровых деревьев в большинстве случаев свойственно жесткокрылым при вспышках массового размножения. Уменьшение кормового субстрата, при высокой численности популяции может привести к заселению здоровых деревьев, что характерно, например, для короедов из род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mic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p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ndroctonus</w:t>
      </w:r>
      <w:r>
        <w:rPr>
          <w:rFonts w:cs="Times New Roman" w:ascii="Times New Roman" w:hAnsi="Times New Roman"/>
          <w:sz w:val="28"/>
          <w:szCs w:val="28"/>
        </w:rPr>
        <w:t xml:space="preserve">. Также, внешне здоровые деревья заселяют дровос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erambyxcerd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erambyxdux</w:t>
      </w:r>
      <w:r>
        <w:rPr>
          <w:rFonts w:cs="Times New Roman" w:ascii="Times New Roman" w:hAnsi="Times New Roman"/>
          <w:sz w:val="28"/>
          <w:szCs w:val="28"/>
        </w:rPr>
        <w:t xml:space="preserve"> и некоторые другие [Линдеман, 1993], но в последние время эти жуки стали редкими и не играют, как правило, значительной роли в лесном хозяйстве. По данным Н.Б. Никитского [1994], особо опасные вредители составляют 5-7% от общего числа видов ксилобионтов, встречающихся на определенной породе.</w:t>
      </w:r>
    </w:p>
    <w:p>
      <w:pPr>
        <w:pStyle w:val="Normal"/>
        <w:spacing w:lineRule="auto" w:line="360" w:before="0" w:after="0"/>
        <w:ind w:left="-426" w:firstLine="7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фауны лесных фитоценозов Выселковского района мы выявил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овой состав жуков насчитывающий 39 видов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трофические связи жесткокрылых-фитофагов данного региона мы выявили 7 видов лиственных деревьев являющихся объектами вредительства, а так же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 вида голосеменных деревьев семейства сосновых являющихся также объектами вредительств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Постепенное сокращение площади лесных зон происходит не только из-за жуков-вредиителей, но и по причине халатного отношения человека. 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>Абдурахманов Г.М. Жесткокрылые насекомые-вредители плодовых культур. Махачкала. Дагкнигоиздат. 1977.-35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>Алферов Л.А. Жизнь леса. Под ред. Н.П. Анучина. М., «Знание», 1963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 xml:space="preserve">Бей-Биенко Г.Я. лабораторные занятия по энтомологии / Г.Я. Бей-Биенко, О.А. Скорикова. – М.: Гос. Изд-во с/х лит., 1958. – 254 с. 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>Белицкая М.Н. энтомофаунистические сообщества в искусственных насаждениях на лесопастбищах / М.Н. Белицкая // проблема опустынивания и  защиты биологического разнообразия природохозяйственных комплексов аридных регионов России. – М., 2003. – 299с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ызова Ю.Б. количественные методы в почвенной зоологии / Ю.Б. Бызова, М.Ю. Гиляров, В. Дунгер и др. – М.: Наука, 1987. – 287с. 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360" w:before="0" w:after="0"/>
        <w:ind w:left="-426" w:firstLine="710"/>
        <w:rPr>
          <w:color w:val="000000"/>
          <w:sz w:val="28"/>
        </w:rPr>
      </w:pPr>
      <w:r>
        <w:rPr>
          <w:color w:val="000000"/>
          <w:sz w:val="28"/>
        </w:rPr>
        <w:t>Голиков В.И. Кубановедение. Фауна Кубани: видовой состав и экология. Учебное пособие. – Краснодар: Издательство «Традиция», 2007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 xml:space="preserve">Замотайлов, А.С Жесткокрылые насекомые (Insecta, Coleoptera) Республики Адыгея (аннотированный каталог видов) / А.С. Замотайлов, Н.Б. Никитский - </w:t>
        <w:br/>
        <w:t>Майкоп: Издательство Адыгейского государственного университета, 2010. – 404 с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jc w:val="both"/>
        <w:rPr>
          <w:sz w:val="28"/>
          <w:szCs w:val="24"/>
        </w:rPr>
      </w:pPr>
      <w:r>
        <w:rPr>
          <w:sz w:val="28"/>
          <w:szCs w:val="24"/>
        </w:rPr>
        <w:t>Ижевский С.С., Никитский Н.Б., Волков О.Г., Долгин М.М. Иллюстрированный справочник жуков – ксилофагов – вредителей леса и лесоматериалов Российской Федерации. – Тула: Гриф и К, 2005. 220 с.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360" w:before="0" w:after="0"/>
        <w:ind w:left="-426" w:firstLine="710"/>
        <w:rPr>
          <w:color w:val="000000"/>
          <w:sz w:val="28"/>
        </w:rPr>
      </w:pPr>
      <w:r>
        <w:rPr>
          <w:color w:val="000000"/>
          <w:sz w:val="28"/>
        </w:rPr>
        <w:t>Лотышев И.П. Люби и знай Кубанский край. – Майкоп: ОАО «Полиграфиздат «Адыгея», 2007.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360" w:before="0" w:after="0"/>
        <w:ind w:left="-426" w:firstLine="710"/>
        <w:rPr>
          <w:color w:val="000000"/>
          <w:sz w:val="28"/>
        </w:rPr>
      </w:pPr>
      <w:r>
        <w:rPr>
          <w:color w:val="000000"/>
          <w:sz w:val="28"/>
        </w:rPr>
        <w:t>Терская И.А., Терский А.В., Терский Д.А. География Краснодарского края. Природа. Экономика: Учебник для 8 – 9 классов общеобразовательных учреждений – Краснодар: Образовательный издательско-полиграфический центр «Перспективы образования», 2003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lotrupes</w:t>
      </w:r>
      <w:r>
        <w:rPr>
          <w:rFonts w:cs="Times New Roman" w:ascii="Times New Roman" w:hAnsi="Times New Roman"/>
          <w:sz w:val="28"/>
          <w:szCs w:val="28"/>
          <w:lang w:val="en-US"/>
        </w:rPr>
        <w:t>bajul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4290" cy="161544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gionotus</w:t>
      </w:r>
      <w:r>
        <w:rPr>
          <w:rFonts w:cs="Times New Roman" w:ascii="Times New Roman" w:hAnsi="Times New Roman"/>
          <w:sz w:val="28"/>
          <w:szCs w:val="28"/>
          <w:lang w:val="en-US"/>
        </w:rPr>
        <w:t>arcuat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233870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perda</w:t>
      </w:r>
      <w:r>
        <w:rPr>
          <w:rFonts w:cs="Times New Roman" w:ascii="Times New Roman" w:hAnsi="Times New Roman"/>
          <w:sz w:val="28"/>
          <w:szCs w:val="28"/>
          <w:lang w:val="en-US"/>
        </w:rPr>
        <w:t>carcharia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1045" cy="28289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phoborus</w:t>
      </w:r>
      <w:r>
        <w:rPr>
          <w:rFonts w:cs="Times New Roman" w:ascii="Times New Roman" w:hAnsi="Times New Roman"/>
          <w:sz w:val="28"/>
          <w:szCs w:val="28"/>
          <w:lang w:val="en-US"/>
        </w:rPr>
        <w:t>minim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5760" cy="295592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lastes</w:t>
      </w:r>
      <w:r>
        <w:rPr>
          <w:rFonts w:cs="Times New Roman" w:ascii="Times New Roman" w:hAnsi="Times New Roman"/>
          <w:sz w:val="28"/>
          <w:szCs w:val="28"/>
          <w:lang w:val="en-US"/>
        </w:rPr>
        <w:t>sangustatus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bst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0225" cy="254317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yleborus</w:t>
      </w:r>
      <w:r>
        <w:rPr>
          <w:rFonts w:cs="Times New Roman" w:ascii="Times New Roman" w:hAnsi="Times New Roman"/>
          <w:sz w:val="28"/>
          <w:szCs w:val="28"/>
          <w:lang w:val="en-US"/>
        </w:rPr>
        <w:t>cryptograph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atz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230568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obium</w:t>
      </w:r>
      <w:r>
        <w:rPr>
          <w:rFonts w:cs="Times New Roman" w:ascii="Times New Roman" w:hAnsi="Times New Roman"/>
          <w:sz w:val="28"/>
          <w:szCs w:val="28"/>
          <w:lang w:val="en-US"/>
        </w:rPr>
        <w:t>punctatum (Deg.)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7620" cy="2158365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lang w:val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Танюха</dc:creator>
  <dc:description/>
  <dc:language>en-US</dc:language>
  <cp:lastModifiedBy>Танюха</cp:lastModifiedBy>
  <dcterms:modified xsi:type="dcterms:W3CDTF">2018-07-03T05:06:00Z</dcterms:modified>
  <cp:revision>2</cp:revision>
  <dc:subject/>
  <dc:title/>
</cp:coreProperties>
</file>