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ыполнении упражнений артикуляционной гимнастики следует помн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блюдать определенную последовательность – от простых упражнений к более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упражнения выполняются в медленном темпе и перед зерк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второв каждого упражнения от 2 до 15 раз. </w:t>
      </w:r>
      <w:r>
        <w:rPr>
          <w:b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еркало можно убрать, когда ребенок научится правильно выполнять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ыполняйте рекомендованный логопедом комплекс артикуляционной гимнастики </w:t>
      </w:r>
      <w:r>
        <w:rPr>
          <w:b/>
          <w:sz w:val="26"/>
          <w:szCs w:val="26"/>
        </w:rPr>
        <w:t>кажды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для ребенка утомительно выполнять все упражнения подряд, можно разбить гимнастику на блоки и выполнять их в течение 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ожно использовать механическую помощь, если у ребенка не получится какое-либо движение. Ручкой чайной ложки или чистым пальцем можно помочь ребенку принять нужное положение языка.</w:t>
      </w:r>
    </w:p>
    <w:p>
      <w:pPr>
        <w:pStyle w:val="Normal"/>
        <w:ind w:right="-104" w:firstLine="360"/>
        <w:jc w:val="both"/>
        <w:rPr/>
      </w:pPr>
      <w:r>
        <w:rPr>
          <w:sz w:val="26"/>
          <w:szCs w:val="26"/>
        </w:rPr>
        <w:t>Занятия дадут наилучший результат, если они проводятся в игровой форм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ьная артикуляция звука «Л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убы откры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убы разомкну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чик языка поднят и упирается в верхние зуб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струя умеренная и тепл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вук «Л» звонкий</w:t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64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кажем непослушный язы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много приоткрыть рот, спокойно положить язык на нижнюю губу и, пошлепывая его губами, произносить звуки: «пя-пя-пя», а потом покусать зубами: « тя-тя-тя».</w:t>
      </w:r>
    </w:p>
    <w:p>
      <w:pPr>
        <w:pStyle w:val="Normal"/>
        <w:ind w:left="360" w:right="36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Индю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лать предыдущее упражнение в более быстром темпе со звуками «бл» (как болбочет индюк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чел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чиком языка упираться поочередно то в верхние, то в нижние зубы. Челюсть не двига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я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от открыть, зубы видны. Кончиком языка гладить вперед – назад небо от бугорков верхних зубов ( как кисточко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истим верхние зуб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</w:r>
    </w:p>
    <w:p>
      <w:pPr>
        <w:pStyle w:val="Normal"/>
        <w:ind w:left="5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ароход гудит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кусить кончик языка и произносить звук «Ы» длительно. При этом слышится твердый звук «Л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г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drawing>
          <wp:inline distT="0" distB="0" distL="0" distR="0">
            <wp:extent cx="2328545" cy="323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Автоматизация в словах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лбаса, свекла, акула, булавка, лавка, кулак, палатка, юла, пила, лак, локоть, лень, молоток, голубь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тоговорк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Луку Клим луком кину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оля в пол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оло кола колокол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коло кола колокол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колах – колокол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лку толкал лапкой Полкан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 елки иголки кол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учителя-логопеда и родителей помогает подготовить артикуляционный аппарат ребёнка к правильному произношению тех звуков, которые он плохо говорит, позволяет достичь наилучших результатов в речевом развитии ребёнка.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вуки очень долго автоматизируются в речи. Период автоматизации звука является наиболее важным в коррекции звукопроизношения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общеразвивающего вида с приоритетом осуществлением деятельности по художественно-эстетическому развитию детей № 22 «Тополё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мятка логопеда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ля родителей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тикуляционная гимнаст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втомат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Л]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2408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итель-логопе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ванова В.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20:00Z</dcterms:created>
  <dc:creator>диана</dc:creator>
  <dc:description/>
  <cp:keywords/>
  <dc:language>en-US</dc:language>
  <cp:lastModifiedBy>Вероника</cp:lastModifiedBy>
  <dcterms:modified xsi:type="dcterms:W3CDTF">2018-05-11T04:51:00Z</dcterms:modified>
  <cp:revision>3</cp:revision>
  <dc:subject/>
  <dc:title>Многих родителей волнует проблема правильного произношения звуков речи ребенка</dc:title>
</cp:coreProperties>
</file>