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выполнении упражнений артикуляционной гимнастики следует помн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соблюдать определенную последовательность – от простых упражнений к более слож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начальном этапе упражнения выполняются в медленном темпе и перед зерка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повторов каждого упражнения от 2 до 15 раз. </w:t>
      </w:r>
      <w:r>
        <w:rPr>
          <w:b/>
          <w:sz w:val="26"/>
          <w:szCs w:val="26"/>
        </w:rPr>
        <w:t>Главное, чтобы упражнение выполнялось прави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еркало можно убрать, когда ребенок научится правильно выполнять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Выполняйте рекомендованный логопедом комплекс артикуляционной гимнастики </w:t>
      </w:r>
      <w:r>
        <w:rPr>
          <w:b/>
          <w:sz w:val="26"/>
          <w:szCs w:val="26"/>
        </w:rPr>
        <w:t>каждый д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Если для ребенка утомительно выполнять все упражнения подряд, можно разбить гимнастику на блоки и выполнять их в течение д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ожно использовать механическую помощь, если у ребенка не получится какое-либо движение. Ручкой чайной ложки или чистым пальцем можно помочь ребенку принять нужное положение языка.</w:t>
      </w:r>
    </w:p>
    <w:p>
      <w:pPr>
        <w:pStyle w:val="Normal"/>
        <w:ind w:right="-104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нятия дадут наилучший результат, если они проводятся в игровой форме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24685</wp:posOffset>
            </wp:positionH>
            <wp:positionV relativeFrom="paragraph">
              <wp:posOffset>237490</wp:posOffset>
            </wp:positionV>
            <wp:extent cx="1354455" cy="1337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Правильная артикуляция звука «Л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убы откры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убы разомкну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чик языка поднят и упирается в верхние зуб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струя умеренная и тепл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вук «Л» звонкий</w:t>
      </w:r>
    </w:p>
    <w:p>
      <w:pPr>
        <w:pStyle w:val="Normal"/>
        <w:ind w:right="364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акажем непослушный языч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много приоткрыть рот, спокойно положить язык на нижнюю губу и, пошлепывая его губами, произносить звуки: «пя-пя-пя», а потом покусать зубами: « тя-тя-тя».</w:t>
      </w:r>
    </w:p>
    <w:p>
      <w:pPr>
        <w:pStyle w:val="Normal"/>
        <w:ind w:left="360"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Индю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лать предыдущее упражнение в более быстром темпе со звуками «бл» (как болбочет индюк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ачел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чиком языка упираться поочередно то в верхние, то в нижние зубы. Челюсть не двига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аляр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т открыть, зубы видны. Кончиком языка гладить вперед – назад небо от бугорков верхних зубов ( как кисточко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чистим верхние зуб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приоткрыть рот, кончиком язычка двигать влево – вправо по верхним зубам. Челюсть не двигать (зубы можно чистить и снаружи и внутри).</w:t>
      </w:r>
    </w:p>
    <w:p>
      <w:pPr>
        <w:pStyle w:val="Normal"/>
        <w:ind w:left="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ароход гуди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прикусить кончик языка и произносить звук «Ы» длительно. При этом слышится твердый звук «Л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атизация в сло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drawing>
          <wp:inline distT="0" distB="0" distL="0" distR="0">
            <wp:extent cx="2328545" cy="323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втоматизация в словах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140710" cy="243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>Чистоговор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я-ля-ля – на алее топо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ю-Лю-Лю – я пилой дрова пил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-Ле-Ле – стоит лампа на стол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о-Ло-Ло – на горе стоит се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учителя-логопеда и родителей помогает подготовить артикуляционный аппарат ребёнка к правильному произношению тех звуков, которые он плохо говорит, позволяет достичь наилучших результатов в речевом развитии ребёнка.</w:t>
      </w:r>
    </w:p>
    <w:p>
      <w:pPr>
        <w:pStyle w:val="Normal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звуки очень долго автоматизируются в речи. Период автоматизации звука является наиболее важным в коррекции звукопроизношения</w:t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Мы уверены, что наше сотрудничество окажется результативным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ский сад общеразвивающего вида с приоритетом осуществлением деятельности по художественно-эстетическому развитию детей № 22 «Тополё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амятка логопеда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для родителе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ртикуляционная гимнаст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втоматизац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[Ль]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09115" cy="1753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итель-логопед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ванова В.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116" w:space="360"/>
        <w:col w:w="5400" w:space="360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4:38:00Z</dcterms:created>
  <dc:creator>диана</dc:creator>
  <dc:description/>
  <dc:language>en-US</dc:language>
  <cp:lastModifiedBy>Вероника</cp:lastModifiedBy>
  <dcterms:modified xsi:type="dcterms:W3CDTF">2018-05-11T04:49:00Z</dcterms:modified>
  <cp:revision>3</cp:revision>
  <dc:subject/>
  <dc:title>Многих родителей волнует проблема правильного произношения звуков речи ребенка</dc:title>
</cp:coreProperties>
</file>