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 занять ребёнка дом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ёлые развлечения полезны для развития и одобрены главными участниками - деть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окном непогода и, при всей убеждённости в пользе прогулок, выйти на улицу нет никакой возможности. Малыш скучает над старыми пазлами, Ваш голос охрип от чтения сказок, а карандаши, фломастеры и краски использованы по максимум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ем же заняться дома с ребёнком, если природа устроила вам тайм-аут? Вот несколько предложений, которые могут дать почву для выдумки новых занятий и игр. А пока придут идеи, воспользуйтесь готовыми советам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стройте собственный </w:t>
      </w:r>
      <w:r>
        <w:rPr>
          <w:rFonts w:cs="Times New Roman" w:ascii="Times New Roman" w:hAnsi="Times New Roman"/>
          <w:b/>
          <w:bCs/>
          <w:sz w:val="28"/>
          <w:szCs w:val="28"/>
        </w:rPr>
        <w:t>мини-театр на столе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чните со сценария. Решите с ребёнком, что будет разыгрываться на вашей маленькой сцене. Возможно, одна из известных сказок, но лучше придуманная вместе с малышом история. Персонажей для представления нарисуйте вместе с ребёнком на бумаге, аккуратно вырежьте и наклейте фигурки на карто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приготовления послужат развитию мелкой моторики, можно соорудить даже декорации из того же картона. И вот, готова сцена! В качестве зрителей, соберите всех домочадцев, а можно играть вдвоём, двигая фигурки по сто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сидячие игры Вам не по нраву, пусть малыш побудет Вашим фитнес-тренером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ловия игры: ребёнок показывает Вам всевозможные упражнения, которые придут ему в голову, а Вы прилежно их повторяе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щё одна игра – </w:t>
      </w:r>
      <w:r>
        <w:rPr>
          <w:rFonts w:cs="Times New Roman" w:ascii="Times New Roman" w:hAnsi="Times New Roman"/>
          <w:b/>
          <w:bCs/>
          <w:sz w:val="28"/>
          <w:szCs w:val="28"/>
        </w:rPr>
        <w:t>«Поиски клад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ам придётся заранее потрудиться, но результат будет стоить того. Нарисуйте очень упрощённо схему квартиры (желательно цветную, так веселей). Проявите фантазию, и у вас может выйти настоящая пиратская карта! Назовите ванну – тихой гаванью, кухню – местом, где пираты хранят припасы, пусть спальня станет дикими джунглями, а гостиная – песчаной отмелью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тем спрячьте где-нибудь «клад» (это может быть лакомство, надувные шарики, любимая игрушка) и загадки на пути к нему. Отметьте на карте местонахождение первой загадки, в которой будет указание на то, где спрятана следующая. Объясните Вашу карту ребёнку, и в путь, на поиски клада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стати, такую игру можно устроить на любом детском празднике. В том числе и новогоднем! Компания детишек будет с удовольствием бегать по дому в поисках «сокровищ». В качестве клада можете спрятать символические подарочки для каждого из маленьких г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снова на сцене! Рассадите полукругом любимые игрушки и устройте для них настоящий концерт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ранее обдумайте с ребёнком «номера». Найдётся и реквизит из старых платьев и прочих забытых вещичек. Можно петь, танцевать, выполнять гимнастические этюды, показывать фокусы или читать стихи. Вот уж найдётся, где потратить неуёмную энергию Вашего малыша и развить его творческий потенциал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щё игра – Вы, вместе с ребёнком, пишете картину! Только условие: каждый по очереди рисует на листе по одной детал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ртина получится яркой, живой и, возможно, даже станет достойна места на стене в детской комнате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спомните старую игру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ветофор», </w:t>
      </w:r>
      <w:r>
        <w:rPr>
          <w:rFonts w:cs="Times New Roman" w:ascii="Times New Roman" w:hAnsi="Times New Roman"/>
          <w:sz w:val="28"/>
          <w:szCs w:val="28"/>
        </w:rPr>
        <w:t>которой мы забавлялись в дет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кто не помнит, правила таковы. Пространство (в данном случае комната) зрительно делится пополам. Посередине стоит ведущий, он поворачивается к играющим спиной и загадывает вслух любой цв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е, кто могут предъявить этот цвет (показать на себе или на чём-то, что носишь с собой – платочек, мелочи в кармашках и т.п.) свободно переходят на другую сторону. Те, у кого заказанного цвета не оказалось, должны умудриться перебежать на другую сторону. Так, чтобы их не поймал ведущий. Брать и приносить любые вещи из комнат запрещается. Можно предъявлять лишь те цвета, которые были с собой на начало игр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гда ребёнок войдёт в азарт и будет с визгом убегать от вас на другой конец комнаты, эта игра станет хорошей альтернативой беготне на улиц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ое, не забудьте о проветривании комна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видите, домашних развлечений с ребенком может быть не меньше, чем игр в ближайшем парке, от банальных мыльных пузырей в ванной комнате до шитья платьев кукл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ла бы фантазия, и Вы найдёте способ занять своего ребёнка дома, в любую непогоду. Удачи Вам и весёлого времяпровождения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24:00Z</dcterms:created>
  <dc:creator>Семён</dc:creator>
  <dc:description/>
  <cp:keywords/>
  <dc:language>en-US</dc:language>
  <cp:lastModifiedBy>Алексей</cp:lastModifiedBy>
  <dcterms:modified xsi:type="dcterms:W3CDTF">2018-06-25T08:56:00Z</dcterms:modified>
  <cp:revision>9</cp:revision>
  <dc:subject/>
  <dc:title/>
</cp:coreProperties>
</file>