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ероссийский детский центр «Орлёнок»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тский сад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Конспект</w:t>
      </w:r>
    </w:p>
    <w:p>
      <w:pPr>
        <w:pStyle w:val="WW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НОД по окружающему миру для детей </w:t>
      </w:r>
    </w:p>
    <w:p>
      <w:pPr>
        <w:pStyle w:val="WW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старшего дошкольного возраста.</w:t>
      </w:r>
    </w:p>
    <w:p>
      <w:pPr>
        <w:pStyle w:val="WW"/>
        <w:spacing w:lineRule="atLeast" w:line="100" w:before="28" w:after="28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Тема: «Дары деревьев».</w:t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WW"/>
        <w:spacing w:lineRule="atLeast" w:line="100" w:before="28" w:after="28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ab/>
        <w:tab/>
        <w:tab/>
        <w:tab/>
        <w:tab/>
        <w:tab/>
        <w:tab/>
        <w:tab/>
        <w:t xml:space="preserve"> 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дготовила: воспитатель</w:t>
      </w:r>
    </w:p>
    <w:p>
      <w:pPr>
        <w:pStyle w:val="WW"/>
        <w:spacing w:lineRule="atLeast" w:line="100" w:before="28" w:after="28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Юрьева Ольга Владимировна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280" w:after="28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</w:t>
      </w:r>
    </w:p>
    <w:p>
      <w:pPr>
        <w:pStyle w:val="Style18"/>
        <w:spacing w:lineRule="atLeast" w:line="100" w:before="28" w:after="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Цель. </w:t>
      </w:r>
      <w:r>
        <w:rPr>
          <w:rStyle w:val="C0"/>
          <w:rFonts w:cs="Times New Roman" w:ascii="Times New Roman" w:hAnsi="Times New Roman"/>
          <w:sz w:val="24"/>
          <w:szCs w:val="24"/>
        </w:rPr>
        <w:t>Создание условия для формирования</w:t>
      </w:r>
      <w:r>
        <w:rPr>
          <w:rFonts w:cs="Times New Roman" w:ascii="Times New Roman" w:hAnsi="Times New Roman"/>
          <w:sz w:val="24"/>
          <w:szCs w:val="24"/>
        </w:rPr>
        <w:t xml:space="preserve"> экологических знаний у старших дошкольников средствами экологической троп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ие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реплять умение детей узнавать и называть деревья на экологической тропинке детского сада. Познакомить детей с полезными свойствами деревьев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2D2A2A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ширять и углублять знания детей о характерных особенностях деревьев. Развивать у детей память, внимание, умение соотносить в играх движения со словами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технику дыхатель</w:t>
        <w:softHyphen/>
        <w:t>ных упражнений, развивать двигательные навыки. Содействовать развитию общей вы</w:t>
        <w:softHyphen/>
        <w:t>нослив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</w:t>
      </w:r>
      <w:r>
        <w:rPr>
          <w:rFonts w:cs="Times New Roman" w:ascii="Times New Roman" w:hAnsi="Times New Roman"/>
          <w:color w:val="2D2A2A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звитию эмоцио</w:t>
        <w:softHyphen/>
        <w:t>нально-ценностного отношения к при</w:t>
        <w:softHyphen/>
        <w:t>роде. Воспитывать желание познавать, ценить и беречь природ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Методические приемы:</w:t>
      </w:r>
      <w:r>
        <w:rPr>
          <w:rFonts w:cs="Times New Roman" w:ascii="Times New Roman" w:hAnsi="Times New Roman"/>
          <w:sz w:val="24"/>
          <w:szCs w:val="24"/>
        </w:rPr>
        <w:t xml:space="preserve"> организационный момент, вводная беседа, загадка, дыхательная гимнастика, исполнение песни, наблюдение за деревьями, дидактическая  игра </w:t>
      </w:r>
      <w:r>
        <w:rPr>
          <w:rFonts w:cs="Times New Roman" w:ascii="Times New Roman" w:hAnsi="Times New Roman"/>
          <w:iCs/>
          <w:sz w:val="24"/>
          <w:szCs w:val="24"/>
        </w:rPr>
        <w:t>«Покажи ствол, ветви, корни, листья»</w:t>
      </w:r>
      <w:r>
        <w:rPr>
          <w:rFonts w:cs="Times New Roman" w:ascii="Times New Roman" w:hAnsi="Times New Roman"/>
          <w:sz w:val="24"/>
          <w:szCs w:val="24"/>
        </w:rPr>
        <w:t>, хоровод «Ай да березка» Филлипенко, игра с преодолением препятствий «Тропинка»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едение итог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рудование и реквизиты: </w:t>
      </w:r>
      <w:r>
        <w:rPr>
          <w:rFonts w:cs="Times New Roman" w:ascii="Times New Roman" w:hAnsi="Times New Roman"/>
          <w:sz w:val="24"/>
          <w:szCs w:val="24"/>
        </w:rPr>
        <w:t>игрушка би – ба – бо Хрюша, корзинка, хвоя сосны, цветы и листья конского каштана, цветы липы,  веточка березы, ягоды кали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полагаемый результат: </w:t>
      </w:r>
      <w:r>
        <w:rPr>
          <w:rFonts w:cs="Times New Roman" w:ascii="Times New Roman" w:hAnsi="Times New Roman"/>
          <w:sz w:val="24"/>
          <w:szCs w:val="24"/>
        </w:rPr>
        <w:t>дети обобщат и уточнят  знания детей о характерных особенностях деревьев, познакомятся с их полезными свойствами. У них возникнет желание познавать, ценить и беречь природ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Предварительная работа: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наблюдение за деревьями, </w:t>
      </w:r>
      <w:r>
        <w:rPr>
          <w:rFonts w:cs="Times New Roman" w:ascii="Times New Roman" w:hAnsi="Times New Roman"/>
          <w:sz w:val="24"/>
          <w:szCs w:val="24"/>
        </w:rPr>
        <w:t>знакомство с  правилами поведения на экологической тропе, разучивание песен и хороводов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2D2A2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Раздается стук в дверь группы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 кто – то к нам пришёл в гости. Давайте посмотри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се выходят в прихожую, находят там куклу би –ба – бо Хрюш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рюша.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равствуйте, ребята! Мы с Каркушей давно хотели вас навестить. Сегодня наконец – то собрались, а у Каркуши поднялась высокая температура, и заболело горло. Я слышал, что у вас в детском саду растут лекарственные растения, которые могут помочь Каркуше быстрее выздороветь. Помогите мне, пожалуйста найти эти раст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ебята, поможем Хрюше вылечить Каркушу? Мы сейчас отправимся на прогулку, поможем Хрюше найти лекарственные растения, а заодно познакомим Хрюшу с нашим детским садом. Покажем ему, какие у нас растут деревья и кустарники и пройдем по экологической тропе. Давайте возьмем с собой  корзиночку, в которую соберем растения для Каркуши. Ну что, выходим все на улицу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Все выходят на улиц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Но прежде чем отправиться на прогулку, отгадайте загад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е тепла для вас не жалко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юга я пришло с жар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есло цветы, рыбалку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ров звенящий рой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лянику в кузов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купание в реке. </w:t>
      </w:r>
      <w:r>
        <w:rPr>
          <w:rFonts w:cs="Times New Roman" w:ascii="Times New Roman" w:hAnsi="Times New Roman"/>
          <w:i/>
          <w:sz w:val="24"/>
          <w:szCs w:val="24"/>
        </w:rPr>
        <w:t>(Лет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авильно, лето. А какое у нас сейчас время года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Лето.) </w:t>
      </w:r>
      <w:r>
        <w:rPr>
          <w:rFonts w:cs="Times New Roman" w:ascii="Times New Roman" w:hAnsi="Times New Roman"/>
          <w:sz w:val="24"/>
          <w:szCs w:val="24"/>
        </w:rPr>
        <w:t>Давайте остудим себ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ыполняют дыхательную гимнастик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уем на плечо, </w:t>
      </w: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голову влево, сделать губы трубочкой — подуть на плечо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лова прямо — вдо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уем на другое, 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Голову вправо — выдох трубочкой. Голова прямо — вдо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м солнце горячо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кло дневной порою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ем и на грудь мы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тем опустить голову, подбородком касаясь груди, сделать спокойный, слегка углубленный выдох. Голова прямо — вдох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грудь свою остудим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уем мы на облака</w:t>
        <w:tab/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днять лицо кверху и снова подуть через губы, сложенные трубоч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Все помнят правила поведения на экологической тропе? Давайте повторим их. </w:t>
      </w:r>
      <w:r>
        <w:rPr>
          <w:rFonts w:cs="Times New Roman" w:ascii="Times New Roman" w:hAnsi="Times New Roman"/>
          <w:i/>
          <w:sz w:val="24"/>
          <w:szCs w:val="24"/>
        </w:rPr>
        <w:t>(Ходить надо только по дорожкам, чтобы не вытоптать растения и цветы.  Если кто-то идет навстречу, надо уступить дорогу. Если увидишь мусор, надо подобрать его, а лучше не бросать. Нельзя рвать цветы, ломать ветки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экскурсию отправимся на паровозе. Садитесь  паровоз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Дети становятся паровозиком, друг за другом, положив руки на плечи впереди стоящему ребенку. Двигаясь паровозом, они поют песню « Паровоз – букашка». </w:t>
      </w:r>
      <w:r>
        <w:rPr>
          <w:rFonts w:cs="Times New Roman" w:ascii="Times New Roman" w:hAnsi="Times New Roman"/>
          <w:i/>
          <w:sz w:val="24"/>
          <w:szCs w:val="24"/>
        </w:rPr>
        <w:t>Музыка: Александр Ермолов, слова: Александр Морозов.</w:t>
      </w:r>
      <w:r>
        <w:rPr>
          <w:rFonts w:cs="Times New Roman" w:ascii="Times New Roman" w:hAnsi="Times New Roman"/>
          <w:sz w:val="24"/>
          <w:szCs w:val="24"/>
        </w:rPr>
        <w:br/>
        <w:br/>
        <w:t>Плывут за окошком поля и леса.</w:t>
        <w:br/>
        <w:t>Мы едем туда, где нас ждут чудеса.</w:t>
        <w:br/>
        <w:t>И солнышко светит, и речка блестит,</w:t>
        <w:br/>
        <w:t>И наш паровозик так быстро летит!</w:t>
        <w:br/>
        <w:br/>
        <w:t>Припев: Чух, чух, чух, ту, ту, ту –</w:t>
        <w:br/>
        <w:t>Белые барашки</w:t>
        <w:br/>
        <w:t xml:space="preserve">Выдувает на ходу </w:t>
        <w:br/>
        <w:t>Паровоз – Букашка!</w:t>
        <w:br/>
        <w:br/>
        <w:t>Чух, чух, чух, ту, ту, ту –</w:t>
        <w:br/>
        <w:t>Белые барашки</w:t>
        <w:br/>
        <w:t xml:space="preserve">Выдувает на ходу (3 раза) </w:t>
        <w:br/>
        <w:t>Паровоз – Букашка!</w:t>
        <w:br/>
        <w:br/>
        <w:t>За жёлтой поляной, за синей горой</w:t>
        <w:br/>
        <w:t>Стоит у реки городок небольшой.</w:t>
        <w:br/>
        <w:t>Там дружно и люди, и звери живут,</w:t>
        <w:br/>
        <w:t>Играют, танцуют и песни поют.</w:t>
        <w:br/>
        <w:t>Припев: …</w:t>
        <w:br/>
        <w:br/>
        <w:t>По рельсам колёса стучат: тук, тук, тук.</w:t>
        <w:br/>
        <w:t>Дорога железная делает круг.</w:t>
        <w:br/>
        <w:t>Наш поезд бежит к той далёкой стране,</w:t>
        <w:br/>
        <w:t>Которую ночью я видел во сне!</w:t>
        <w:br/>
        <w:t>Припев: 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 мы пели и играли -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заметно подошли к нужному нам дереву. Отгадайте загадку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колюча, а не Ёлка,</w:t>
        <w:br/>
        <w:t>Подлинней её иголка,</w:t>
        <w:br/>
        <w:t>А кора тонка, красна,</w:t>
        <w:br/>
        <w:t xml:space="preserve">Та красавица ... </w:t>
      </w:r>
      <w:r>
        <w:rPr>
          <w:rFonts w:cs="Times New Roman" w:ascii="Times New Roman" w:hAnsi="Times New Roman"/>
          <w:i/>
          <w:sz w:val="24"/>
          <w:szCs w:val="24"/>
        </w:rPr>
        <w:t>(Сосн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Ребята, а что вы можете рассказать об этом дереве? </w:t>
      </w:r>
      <w:r>
        <w:rPr>
          <w:rFonts w:cs="Times New Roman" w:ascii="Times New Roman" w:hAnsi="Times New Roman"/>
          <w:i/>
          <w:sz w:val="24"/>
          <w:szCs w:val="24"/>
        </w:rPr>
        <w:t>(Сосна – вечнозелёное,  хвойное дерево. У нее – длинные иглы и округлые шишки. С давних времён оно служило и топливом, и материалом для построек. Сосна любит свет. Она старается быть выше всех деревьев, чтобы быть поближе к солнцу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, ребята, все правильно вы сказали. Но я хочу добавить, что это не просто сосна, а сосна пицундская. Повторите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Дети повторяют). </w:t>
      </w:r>
      <w:r>
        <w:rPr>
          <w:rFonts w:cs="Times New Roman" w:ascii="Times New Roman" w:hAnsi="Times New Roman"/>
          <w:sz w:val="24"/>
          <w:szCs w:val="24"/>
        </w:rPr>
        <w:t xml:space="preserve">Сосна  пицундская — это чудесный природный доктор. Ее целебная хвоя входит в лечебные составы. Препараты из хвои сосны обладают отхаркивающими, противомикробными, дезинфицирующими, болеутоляющими свойствами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Давайте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режем немного иголочек для Каркуши, которые ей помогут выздороветь.  А теперь давайте подойдем к еще одному интересному дереву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Ведет детей к конскому каштану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то помнит, как называют это дерево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(Конский каштан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рюш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очень люблю есть каштан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Ты знаешь, Хрюша, это не обычный каштан и его плоды не съедобны. Ребята, расскажите Хрюше об этом дереве. </w:t>
      </w:r>
      <w:r>
        <w:rPr>
          <w:rFonts w:cs="Times New Roman" w:ascii="Times New Roman" w:hAnsi="Times New Roman"/>
          <w:i/>
          <w:sz w:val="24"/>
          <w:szCs w:val="24"/>
        </w:rPr>
        <w:t>(Конский каштан – красивое дерево с раскидистой кроной. Его часто высаживают в парках и садах. После цветения на дереве появляются колючие шарики, внутри которых прячутся каштаны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этом растение полезно всё: листочки, кора, цветочки, зелёная оболочка с шипами, плоды. </w:t>
      </w:r>
      <w:r>
        <w:rPr>
          <w:rFonts w:cs="Times New Roman" w:ascii="Times New Roman" w:hAnsi="Times New Roman"/>
          <w:sz w:val="24"/>
          <w:szCs w:val="24"/>
        </w:rPr>
        <w:t xml:space="preserve">В народной медицине применяется  сок из цветков и листьев каштана конского при болезнях верхних дыхательных путей. Так что конский каштан тоже может помочь выздороветь Каркуше. Мы соберем несколько цветов и листьев. </w:t>
      </w:r>
      <w:r>
        <w:rPr>
          <w:rFonts w:cs="Times New Roman" w:ascii="Times New Roman" w:hAnsi="Times New Roman"/>
          <w:i/>
          <w:sz w:val="24"/>
          <w:szCs w:val="24"/>
        </w:rPr>
        <w:t xml:space="preserve">(Складывают цветы и листья в корзинку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мотрите, какой у нас  в детском саду конский каштан? </w:t>
      </w:r>
      <w:r>
        <w:rPr>
          <w:rFonts w:cs="Times New Roman" w:ascii="Times New Roman" w:hAnsi="Times New Roman"/>
          <w:i/>
          <w:iCs/>
          <w:sz w:val="24"/>
          <w:szCs w:val="24"/>
        </w:rPr>
        <w:t>(Большой, высокий, толстый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 xml:space="preserve">Кто хочет померяться с ним силой? Попробуйте вытащить его из земли. Получилось? Кто сильнее?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дерево так крепко удерживает в земле? </w:t>
      </w:r>
      <w:r>
        <w:rPr>
          <w:rFonts w:cs="Times New Roman" w:ascii="Times New Roman" w:hAnsi="Times New Roman"/>
          <w:i/>
          <w:iCs/>
          <w:sz w:val="24"/>
          <w:szCs w:val="24"/>
        </w:rPr>
        <w:t>(Корни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для чего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реву нужны корни</w:t>
      </w:r>
      <w:r>
        <w:rPr>
          <w:rFonts w:cs="Times New Roman" w:ascii="Times New Roman" w:hAnsi="Times New Roman"/>
          <w:b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sz w:val="24"/>
          <w:szCs w:val="24"/>
        </w:rPr>
        <w:t>(Корни - это опор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дерев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чем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старше дерево</w:t>
      </w:r>
      <w:r>
        <w:rPr>
          <w:rFonts w:cs="Times New Roman" w:ascii="Times New Roman" w:hAnsi="Times New Roman"/>
          <w:i/>
          <w:sz w:val="24"/>
          <w:szCs w:val="24"/>
        </w:rPr>
        <w:t xml:space="preserve">, тем глубже и мощнее его корни, с помощью корней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деревья питаются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 части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дерева вы еще знаете</w:t>
      </w:r>
      <w:r>
        <w:rPr>
          <w:rFonts w:cs="Times New Roman" w:ascii="Times New Roman" w:hAnsi="Times New Roman"/>
          <w:sz w:val="24"/>
          <w:szCs w:val="24"/>
        </w:rPr>
        <w:t xml:space="preserve">? </w:t>
      </w:r>
      <w:r>
        <w:rPr>
          <w:rFonts w:cs="Times New Roman" w:ascii="Times New Roman" w:hAnsi="Times New Roman"/>
          <w:i/>
          <w:iCs/>
          <w:sz w:val="24"/>
          <w:szCs w:val="24"/>
        </w:rPr>
        <w:t>(Ствол, ветви, листья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играем. Я буду называть части дерева, а вы выполняйте нужные движения.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Проводится игра </w:t>
      </w:r>
      <w:r>
        <w:rPr>
          <w:rFonts w:cs="Times New Roman" w:ascii="Times New Roman" w:hAnsi="Times New Roman"/>
          <w:i/>
          <w:iCs/>
          <w:sz w:val="24"/>
          <w:szCs w:val="24"/>
        </w:rPr>
        <w:t>«Покажи ствол, ветви, корни, листь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Ствол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опускают вниз ру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стья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шевелят пальчик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рн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топают ногам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Ветви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i/>
          <w:sz w:val="24"/>
          <w:szCs w:val="24"/>
        </w:rPr>
        <w:t>поднимают руки вверх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лушайте следующую загадку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о дерево цветет,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ромат и мед дает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пасает нас от гриппа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простуд царевна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ипа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ойдём к дереву, какое оно красивое! Ребята, вспомните и расскажите, пожалуйста, какую пользу нам приносит Липа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Липовый мед полезен для человека. Цветы липы заваривают и пьют, как чай от температуры)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ебята, давайте соберем цветы липы для Каркуши! 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Дети вместе с воспитателем собирают цветы лип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гу ещё добавить, что в тени ветвей липы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жет отдохнуть путник после долгой дороги, насладиться ароматом её цветов, послушать пение птиц. Она больше даёт кислорода по сравнению с другими деревьями. Ну что, слушайте следующую загадку.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усская красавица</w:t>
        <w:br/>
        <w:t>Стоит на поляне</w:t>
        <w:br/>
        <w:t>В зелёной кофточке,</w:t>
        <w:br/>
        <w:t xml:space="preserve">В белом сарафане. </w:t>
      </w:r>
      <w:r>
        <w:rPr>
          <w:rFonts w:cs="Times New Roman" w:ascii="Times New Roman" w:hAnsi="Times New Roman"/>
          <w:i/>
          <w:sz w:val="24"/>
          <w:szCs w:val="24"/>
        </w:rPr>
        <w:t>(Берёзка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Правильно, береза.  Давайте подойдем к березе. Что вы можете рассказать об этом дереве?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Берёза -  символ России, единственное дерево с белым стволом. Береза – самое распространенное дерево в нашей стране. Она растет и  в деревнях и городах. Название «береза» происходит от слова «беречь». В давние времена люди считали, что веточки, принесенные в дом, защищают от зла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 вениками березовыми и сейчас в банях парятся. Берут веник, собранный из веток с зелеными листьями, и постукивают им по телу. Без всякого волшебства эта полезная процедура выгоняет из тела всяческие болезни. Уважают и любят на Руси березку. Раньше в каждой деревне в начале лета праздник устраивали. Девушки украшали березы разноцветными ленточками, пели песни и водили хороводы. Вот давайте сейчас мы с вами поводим хоровод вокруг нашей березк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ти исполняют хоровод «Ай да березка» Филлипенк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Давайте срежем веточки березы для Каркуши, чтобы она попарилась с ним бане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резают веточки берез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рюша. </w:t>
      </w:r>
      <w:r>
        <w:rPr>
          <w:rFonts w:cs="Times New Roman" w:ascii="Times New Roman" w:hAnsi="Times New Roman"/>
          <w:sz w:val="24"/>
          <w:szCs w:val="24"/>
          <w:lang w:eastAsia="ru-RU"/>
        </w:rPr>
        <w:t>Ой, как здорово, я тоже люблю в баньке попариться. И обязательно воспользуюсь вашими веточкам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оспитатель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Ребята, слушайте последнюю загадку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 те ягоды не знает,</w:t>
        <w:br/>
        <w:t>От простуды помогают.</w:t>
        <w:br/>
        <w:t>На кустах они висят,</w:t>
        <w:br/>
        <w:t>И, как маков цвет, горят.</w:t>
        <w:br/>
        <w:t>Только это не малина.</w:t>
        <w:br/>
        <w:t xml:space="preserve">Что за ягода? </w:t>
      </w:r>
      <w:r>
        <w:rPr>
          <w:rFonts w:cs="Times New Roman" w:ascii="Times New Roman" w:hAnsi="Times New Roman"/>
          <w:i/>
          <w:sz w:val="24"/>
          <w:szCs w:val="24"/>
        </w:rPr>
        <w:t>(Калина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Воспитатель.</w:t>
      </w:r>
      <w:r>
        <w:rPr>
          <w:rFonts w:cs="Times New Roman" w:ascii="Times New Roman" w:hAnsi="Times New Roman"/>
          <w:sz w:val="24"/>
          <w:szCs w:val="24"/>
        </w:rPr>
        <w:t xml:space="preserve">  Только чтобы попасть к калине, нам нужно пройти по сложной тропе. Встаньте друг за другом.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 дети выстраиваются друг за другом и идут змейкой по воображаемой тропинке. По команде ведущего они преодолевают воображаемые препятств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Спокойно идем по тропинке. Вокруг — кусты, деревья. Шелестя, падают желтые листья. На тропинке впереди — большие лужи. Одна, вторая, третья. </w:t>
      </w:r>
      <w:r>
        <w:rPr>
          <w:rFonts w:cs="Times New Roman" w:ascii="Times New Roman" w:hAnsi="Times New Roman"/>
          <w:i/>
          <w:sz w:val="24"/>
          <w:szCs w:val="24"/>
        </w:rPr>
        <w:t>Идут большими шагами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покойно идем по тропинке. Тропинка ведет через болото. Появились кочки. Прыгаем с кочки на кочку. Раз, два, три, четыре. Перешли через болото. </w:t>
      </w:r>
      <w:r>
        <w:rPr>
          <w:rFonts w:cs="Times New Roman" w:ascii="Times New Roman" w:hAnsi="Times New Roman"/>
          <w:i/>
          <w:sz w:val="24"/>
          <w:szCs w:val="24"/>
        </w:rPr>
        <w:t>Прыгают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Снова идем спокойно. Перед нами — овраг. Через него переброшено бревно. Переходим через овраг по бревну. Идем осторожно, сохраняя равновесие! </w:t>
      </w:r>
      <w:r>
        <w:rPr>
          <w:rFonts w:cs="Times New Roman" w:ascii="Times New Roman" w:hAnsi="Times New Roman"/>
          <w:i/>
          <w:sz w:val="24"/>
          <w:szCs w:val="24"/>
        </w:rPr>
        <w:t>Идут по дос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, наконец перешли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Идем спокойно. Что это? Тропинка стала липкой от мокрой, раскисшей глины. Ноги так и прилипают к ней. Еле-еле отдираем ноги от земли. </w:t>
      </w:r>
      <w:r>
        <w:rPr>
          <w:rFonts w:cs="Times New Roman" w:ascii="Times New Roman" w:hAnsi="Times New Roman"/>
          <w:i/>
          <w:sz w:val="24"/>
          <w:szCs w:val="24"/>
        </w:rPr>
        <w:t>Идут с трудом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Дорога опять стала хорошей. Спокойно идем. А теперь через тропинку упало дерево. Да какое огромное! Ветки во все стороны! Перелезаем через него. </w:t>
      </w:r>
      <w:r>
        <w:rPr>
          <w:rFonts w:cs="Times New Roman" w:ascii="Times New Roman" w:hAnsi="Times New Roman"/>
          <w:i/>
          <w:sz w:val="24"/>
          <w:szCs w:val="24"/>
        </w:rPr>
        <w:t>Перелезают через препятстви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Идем спокойно по тропинке. Хорошо вокруг! Вот и пришли! Молодцы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</w:rPr>
        <w:t>Вот и наша калин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Что вы можете рассказать о ней? </w:t>
      </w: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Калина- полезный</w:t>
      </w:r>
      <w:r>
        <w:rPr>
          <w:rFonts w:cs="Times New Roman" w:ascii="Times New Roman" w:hAnsi="Times New Roman"/>
          <w:i/>
          <w:sz w:val="24"/>
          <w:szCs w:val="24"/>
        </w:rPr>
        <w:t xml:space="preserve">, лекарственный кустарник. Весной калина цветет белыми соцветиями. Красные ягоды калины созревают поздней осенью, когда начинает падать снег. Плоды 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>калины поднимают иммунитет</w:t>
      </w:r>
      <w:r>
        <w:rPr>
          <w:rFonts w:cs="Times New Roman" w:ascii="Times New Roman" w:hAnsi="Times New Roman"/>
          <w:i/>
          <w:sz w:val="24"/>
          <w:szCs w:val="24"/>
        </w:rPr>
        <w:t>, повышают аппетит, помогают при простуде.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</w:t>
      </w:r>
      <w:r>
        <w:rPr>
          <w:rFonts w:cs="Times New Roman" w:ascii="Times New Roman" w:hAnsi="Times New Roman"/>
          <w:sz w:val="24"/>
          <w:szCs w:val="24"/>
          <w:lang w:eastAsia="ru-RU"/>
        </w:rPr>
        <w:t>Все правильно вы говорите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 смотрите,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 нашла веточку ягод калины. Давайте сложим их в корзинку и передадим Каркуше. Она будет с ягодами чай пить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Складывают ягоды калины в корзинку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оспитатель.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ша прогулка подошла к концу! Мы собрали растения для  Каркуши, познакомили Хрюшу с нашим детским садом. Какие лекарственные деревья мы собрали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Сосна пицундская, конский каштан, липа, береза, калина)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А какую еще пользу приносят деревья людям? (Дают нам кислород, чтобы мы дышали, а следовательно жили и за это их надо благодарить и любить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то вам больше всего запомнилось?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(Ответы детей)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рюша, возьми корзинку и передай Каркуше от всех детей.  Тебе понравилась прогулка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Хрюша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а, очень понравилась. У вас такая красивая и зеленая территория в детском саду. А еще вы столько растений собрали для Каркуши, теперь она обязательно выздоровеет! Спасибо вам большое, мне пора бежать. До свидания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Литература: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пова Т.И. Мир вокруг нас. Материалы комплексной программы культурно-экологического образования и нравственного воспитания детей дошкольного и младшего школьного возраста. – М.: LINKA-PRESS, 1998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Лаптева Г. В. Развивающие прогулки для детей 5-6 лет. Программа для детского сада и не только. – СПБ.: Речь; М.: Сфера, 2011.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4"/>
          <w:szCs w:val="24"/>
        </w:rPr>
        <w:t>Молодова А. П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овые эколо</w:t>
        <w:softHyphen/>
        <w:t>гические занятия с детьми: Пособие для воспитателей и учителей. — Минск: Асар, 2001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iCs/>
          <w:sz w:val="24"/>
          <w:szCs w:val="24"/>
        </w:rPr>
        <w:t>Шарманова С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Б. </w:t>
      </w:r>
      <w:r>
        <w:rPr>
          <w:rFonts w:cs="Times New Roman" w:ascii="Times New Roman" w:hAnsi="Times New Roman"/>
          <w:sz w:val="24"/>
          <w:szCs w:val="24"/>
        </w:rPr>
        <w:t>Времена года: Организация и проведение дней здо</w:t>
        <w:softHyphen/>
        <w:t>ровья экологической направленности в дошкольном образовательном учреж</w:t>
        <w:softHyphen/>
        <w:t>дении: Учеб. пособие. — Челябинск: Урал ГАФК, 1998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paragraph" w:styleId="WW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 Unicode MS" w:cs="Times New Roman"/>
      <w:color w:val="00000A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09:06:00Z</dcterms:created>
  <dc:creator>Никита</dc:creator>
  <dc:description/>
  <cp:keywords/>
  <dc:language>en-US</dc:language>
  <cp:lastModifiedBy>Никита</cp:lastModifiedBy>
  <dcterms:modified xsi:type="dcterms:W3CDTF">2017-08-23T07:14:00Z</dcterms:modified>
  <cp:revision>7</cp:revision>
  <dc:subject/>
  <dc:title/>
</cp:coreProperties>
</file>