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ПОУРОЧНОЕ ПЛАНИРОВАНИЕ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по курсу «Изобразительное искусство» для 1-ого класса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(30 часов).</w:t>
      </w:r>
    </w:p>
    <w:tbl>
      <w:tblPr>
        <w:tblW w:w="18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0"/>
        <w:gridCol w:w="3760"/>
        <w:gridCol w:w="8100"/>
        <w:gridCol w:w="5580"/>
      </w:tblGrid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144" w:hRule="atLeast"/>
        </w:trPr>
        <w:tc>
          <w:tcPr>
            <w:tcW w:w="18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 (8 часов)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 в предмет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уч-ся с учебным предметом «Изобразительное искусство», предложить нарисовать рисунок по желанию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должны пробуждать интерес к изобразительному творчеству.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бражения всюду вокруг на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сти беседу с учащимися «Чему вы будете учиться на уроках ИЗО?». Предложить задуматься, как часто им встречаются различные изображения. Познакомить с Мастером Изображений.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должны нарисовать то, что им хочется, то, что они умеют и любят рисовать.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тер Изображения учит видеть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блюдательности и аналитических возможностей глаза формирование поэтического видения мира. Воспитывать умение видеть и переживать красот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должны научиться видеть и рисовать, также научиться сравнивать предметы между собой и видеть их форму.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бражать можно пятном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детям, что пятно – одно из главных средств изображения, более того, оно лежит в основе любого изображения на плоскости. Научить ребенка видеть образ в целом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должны увидеть в любых пятнах и их подтеках то, что напоминает изображения.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бражать можно в объем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онять учащимся, что такое объем. Развивать фантазию, учить художественному умению – находить сравнения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должны научиться видеть образ в целом объеме, развивая и уточняя его форму.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бражать можно линией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учащимся о выразительном характере линии, что она бывает разной (тонкой и широкой, колючей и текущей). Обратить внимание на повествовательные свойства лини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должны научиться пользоваться линией и смелее выполнять дальнейшие рисунки.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ноцветные краск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работать гуашью, правильно организовывать рабочее место. Приобретение навыков работы красками на уроке, проба красок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должны закрепить навыки организации рабочего места и пользования красками.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бражать можно и то, что невидимо (настроение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ить детям, что можно изобразить: предметы, явления, события, зверей, людей. Предложить детям попробовать нарисовать наши чувства (радость и грусть)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должны осознать, что изобразить можно не только предметный мир, но и мир наших чувств.</w:t>
            </w:r>
          </w:p>
        </w:tc>
      </w:tr>
      <w:tr>
        <w:trPr>
          <w:trHeight w:val="144" w:hRule="atLeast"/>
        </w:trPr>
        <w:tc>
          <w:tcPr>
            <w:tcW w:w="18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четверть (7 часов)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с уч-ся цветы, задать вопросы: какие они, для чего они нужны? Затем нарисовать их в альбоме краскам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продолжают развивать навыки работы гуашью и приемы работы кистью.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ники и зрители (урок обобщение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ать выставку детских работ  и провести беседу о том, что дети узнали за четверть. Познакомить с картинами на сказочные сюжеты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ервичных навыков восприятия произведения искусств.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 полон украшений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детям украшения обычных и простых предметов. Вызвать восторг, разбудить воображение детей при встрече с необычными, ярко украшенными предметам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должны научиться украшать и понять, что люди радуются красоте и украшают мир вокруг себя.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оту надо уметь замечать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блюдательность, эстетически активного видения окружающего мира, чуткости к красоте явлений природы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должны научиться уметь эстетически воспринимать произведения искусства.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зоры на крыльях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узоры на крыльях бабочек. Обсудить с детьми поэзию орнамента крыльев и одновременно учить пользоваться кистью и краскам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блюдательности, приобретение опыта эстетических впечатлений и новых навыков изобразительной деятельности.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шения птиц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птиц. Учить обращать внимание на форму, цветной орнамент окраски, оформлени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должны научиться украшать, фантазировать.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ивые рыб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выразительными возможностями фактуры, с неброской и неожиданной красотой в природе. Рассмотреть красивых рыб, украшенных узорами чешуи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должны научиться выполнять многоцветные фактурные отпечатки, которые дорисовываются графическими материалами.</w:t>
            </w:r>
          </w:p>
        </w:tc>
      </w:tr>
      <w:tr>
        <w:trPr>
          <w:trHeight w:val="144" w:hRule="atLeast"/>
        </w:trPr>
        <w:tc>
          <w:tcPr>
            <w:tcW w:w="18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 четверть ( 9 часов)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товимся к новогоднему карнавалу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маски, головные уборы. Развивать  фантазию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должны выполнить работу исходя из своих фантазий.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здничные новогодние гирлянды и игрушк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беседу о празднике. Предложить нарисовать игрушки  и гирлянды для украшения  новогодней  елк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-ся должны научиться развивать фантазию, придумывая свои варианты. 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зоры, которые создали люд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должны научиться рисовать сразу кистью, на весь лист, по впечатлениям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 украшает себя человек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помнить, как в сказке «Золушка» фея собирает Золушку на бал, и как Кот в сапогах кот украсил себя  красными сапогами. Предложить детям листы бумаги разных цветов, чтобы они сами могли выбрать фон для своего персонажа.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-ся должны понять, для чего нужны украшения, и научиться их изображать. 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ройки в нашей жизн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основами конструктивной художественной деятельностью. Мобилизовать детскую фантазию и активность восприятия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-ся должны нарисовать дом и украсить его. 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 бывают разным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ть с уч-ся архитектурные произведения. Обратить внимание на впечатление от каждого дома в целом, а потом попросить детей назвать все его части, рассмотреть детали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должны научиться продумывать форму и соотношения всех деталей.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ики, которые построила природ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беседу о домиках пчел, муравьев, черепахи скворца. Развить у детей чувство формы, умение анализировать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должны понять, как устроен домик, выявить его внутреннее соотношение форм и пропорций.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 снаружи и внутр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мышлять с детьми по внешнему виду дома кто живет внутри. Развивать фантазию уч-ся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должны подумать и нарисовать, как устроен внутри их дом, квартира.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суем город, сел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ить уч-ся рассмотреть с изображением города, села. Сделать выводы, чем отличаются.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должны придумать и изобразить на выбор свой свои городок или село.</w:t>
            </w:r>
          </w:p>
        </w:tc>
      </w:tr>
      <w:tr>
        <w:trPr>
          <w:trHeight w:val="144" w:hRule="atLeast"/>
        </w:trPr>
        <w:tc>
          <w:tcPr>
            <w:tcW w:w="18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 четверть ( 6 часов)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 имеет свое строени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детям новое понятие конструкция. Предложить нарисовать изображение из геометрических фигур разного цвет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-ся должны научиться видеть соотношения форм, выявлять конструкцию. 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исуем вещи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ученикам первичные представления о конструктивном устройстве предметов нашего быта. Развивать конструктивные навык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должны учиться проявлять свои вкусовые пристрастия и выдумку.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, в котором мы живем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материала. Создание коллективного панно, нарисовать село в котором мы живем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должны научиться чувствительному познанию и эмоциональному выражению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местная работа трех братьев-мастеров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работы художников и детей. Объяснить уч-ся что изображение, украшение и постройка составляют разные стороны работы художника и присутствуют во всем, что он создает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должны научиться распознавать все три вида  изобразительно художественной деятельности.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здник весны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птиц и разукрашивание их разными цветами. Учить фантазировать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должны развивать наблюдательность научиться украшать.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ноцветные жук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ь божью коровку, развивать наблюдательность им творческое воображение при рассматривании природных форм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должны формировать умение рисовать объекты природы и их украшения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30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ind w:right="3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06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нимательное азбуковедение: физкультминутки на уроках /сост. В. В. Волина. –М.: Просвещение, 1991.</w:t>
      </w:r>
    </w:p>
    <w:p>
      <w:pPr>
        <w:pStyle w:val="Normal"/>
        <w:ind w:right="30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firstLine="708"/>
        <w:jc w:val="both"/>
        <w:rPr/>
      </w:pPr>
      <w:r>
        <w:rPr>
          <w:sz w:val="28"/>
          <w:szCs w:val="28"/>
        </w:rPr>
        <w:t>2. Илларионова, Ю. Г. Учите детей отгадывать загадки. – М.: Просвещение, 1985.</w:t>
      </w:r>
    </w:p>
    <w:p>
      <w:pPr>
        <w:pStyle w:val="Normal"/>
        <w:ind w:right="30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стерин, Н. П. Учебное рисование. – М.: Просвещение, 1984.</w:t>
      </w:r>
    </w:p>
    <w:p>
      <w:pPr>
        <w:pStyle w:val="Normal"/>
        <w:ind w:right="30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firstLine="708"/>
        <w:jc w:val="both"/>
        <w:rPr/>
      </w:pPr>
      <w:r>
        <w:rPr>
          <w:sz w:val="28"/>
          <w:szCs w:val="28"/>
        </w:rPr>
        <w:t>4. Конышева, Н.М. Изобразительное искусство в начальных классах. – М.: Просвещение 1985.</w:t>
      </w:r>
    </w:p>
    <w:p>
      <w:pPr>
        <w:pStyle w:val="Normal"/>
        <w:ind w:right="30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мпанцева, Л. В. Поэтические образы в детском рисунке. – М.: Просвещение, 1985.</w:t>
      </w:r>
    </w:p>
    <w:p>
      <w:pPr>
        <w:pStyle w:val="Normal"/>
        <w:ind w:right="30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3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ограмма. Изобразительное искусство (с краткими методическими рекомендациями) / под ред. Б. М.Неменского. – М.:  Просвещение, 2005. – 144 с. – </w:t>
      </w:r>
      <w:r>
        <w:rPr>
          <w:sz w:val="28"/>
          <w:szCs w:val="28"/>
          <w:lang w:val="en-US"/>
        </w:rPr>
        <w:t>ISBH</w:t>
      </w:r>
      <w:r>
        <w:rPr>
          <w:sz w:val="28"/>
          <w:szCs w:val="28"/>
        </w:rPr>
        <w:t xml:space="preserve"> 5-09-012130-3</w:t>
      </w:r>
    </w:p>
    <w:p>
      <w:pPr>
        <w:pStyle w:val="Normal"/>
        <w:ind w:right="306" w:firstLine="70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right="306"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Хрестоматия по детской литературе / под ред. Е. Е. Зубаревой. – М.: Просвещение, 1988.</w:t>
      </w:r>
    </w:p>
    <w:p>
      <w:pPr>
        <w:pStyle w:val="Normal"/>
        <w:ind w:right="30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Шевчук, Л. В. Дети и народное творчество. – М.: Просвещение, 1985.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30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.</w:t>
      </w:r>
    </w:p>
    <w:p>
      <w:pPr>
        <w:pStyle w:val="Normal"/>
        <w:ind w:right="3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06" w:firstLine="708"/>
        <w:jc w:val="both"/>
        <w:rPr/>
      </w:pPr>
      <w:r>
        <w:rPr>
          <w:sz w:val="28"/>
          <w:szCs w:val="28"/>
        </w:rPr>
        <w:t>Программа «Изобразительное искусство» является целостным интегрированным курсом. 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ем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го служить источником развития образного мышления.</w:t>
      </w:r>
    </w:p>
    <w:p>
      <w:pPr>
        <w:pStyle w:val="Normal"/>
        <w:ind w:right="3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и выделении видов художественной деятельности очень важной является задача показать разницу их социальных функций.</w:t>
      </w:r>
    </w:p>
    <w:p>
      <w:pPr>
        <w:pStyle w:val="Normal"/>
        <w:ind w:right="306" w:hanging="0"/>
        <w:jc w:val="both"/>
        <w:rPr/>
      </w:pPr>
      <w:r>
        <w:rPr>
          <w:sz w:val="28"/>
          <w:szCs w:val="28"/>
        </w:rPr>
        <w:tab/>
        <w:t xml:space="preserve">Одной из главных целей преподавания искусства становится задача развития у ребенка интереса к внутреннему миру человека, способности углубления в себе, осознания своих внутренних переживаний. Это является залогом развития способности сопереживания. Приоритетной целью художественного образования в школе является духовно нравственное развитие ребенка, т. е. формирование у него качеств, отвечающих представлениям об истинной человечности, о доброте и культурной полноценности в восприятии мира. Культуросозидающая роль программы состоит также в воспитании гражданственности и патриотизма. Эта задача не в коей мере не ограничивает связи с мировыми процессами, напротив, в основу программы положен принцип «от родного порога в мир общечеловеческой культуры». </w:t>
      </w:r>
    </w:p>
    <w:p>
      <w:pPr>
        <w:pStyle w:val="Normal"/>
        <w:ind w:right="30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Связи искусства с жизнью человека, роль искусства в повседневном его бытии, в жизни общества, значение искусства в развитии каждого ребенка – </w:t>
      </w:r>
      <w:r>
        <w:rPr>
          <w:b/>
          <w:sz w:val="28"/>
          <w:szCs w:val="28"/>
        </w:rPr>
        <w:t>главный смысловой стержень программы.</w:t>
      </w:r>
    </w:p>
    <w:p>
      <w:pPr>
        <w:pStyle w:val="Normal"/>
        <w:ind w:right="306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цесс обучения на уроке искусства характеризуют:</w:t>
      </w:r>
    </w:p>
    <w:p>
      <w:pPr>
        <w:pStyle w:val="Normal"/>
        <w:ind w:right="30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творчество учителя и ученика;</w:t>
      </w:r>
    </w:p>
    <w:p>
      <w:pPr>
        <w:pStyle w:val="Normal"/>
        <w:ind w:right="30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иалогичность;</w:t>
      </w:r>
    </w:p>
    <w:p>
      <w:pPr>
        <w:pStyle w:val="Normal"/>
        <w:ind w:right="30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еткость представленных задач и вариативность их решения;</w:t>
      </w:r>
    </w:p>
    <w:p>
      <w:pPr>
        <w:pStyle w:val="Normal"/>
        <w:ind w:right="30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ind w:left="708" w:right="306" w:hanging="0"/>
        <w:jc w:val="both"/>
        <w:rPr/>
      </w:pPr>
      <w:r>
        <w:rPr>
          <w:sz w:val="28"/>
          <w:szCs w:val="28"/>
        </w:rPr>
        <w:tab/>
        <w:t xml:space="preserve">На уроках изобразительного искусства важно стремиться к созданию атмосферы увлеченности и творческой активности. Необходимо постоянно уделять внимание и выделять время на обсуждение детских работ с точки зрения их содержания, выразительности, оригинальности. Обсуждение работ активизирует внимание детей, формирует опыт творческого общения.    </w:t>
      </w:r>
    </w:p>
    <w:sectPr>
      <w:type w:val="nextPage"/>
      <w:pgSz w:orient="landscape" w:w="16838" w:h="11906"/>
      <w:pgMar w:left="1134" w:right="45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5:53:00Z</dcterms:created>
  <dc:creator>илья</dc:creator>
  <dc:description/>
  <cp:keywords/>
  <dc:language>en-US</dc:language>
  <cp:lastModifiedBy>Мама</cp:lastModifiedBy>
  <cp:lastPrinted>2007-10-04T21:58:00Z</cp:lastPrinted>
  <dcterms:modified xsi:type="dcterms:W3CDTF">2008-09-17T16:58:00Z</dcterms:modified>
  <cp:revision>35</cp:revision>
  <dc:subject/>
  <dc:title>№ урока</dc:title>
</cp:coreProperties>
</file>