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А. Куревина, Е.Д. Ковале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Normal"/>
        <w:ind w:firstLine="708"/>
        <w:rPr/>
      </w:pPr>
      <w:r>
        <w:rPr/>
        <w:t>Программа адресована учащимся 1–4-го классов.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.</w:t>
      </w:r>
    </w:p>
    <w:p>
      <w:pPr>
        <w:pStyle w:val="Normal"/>
        <w:rPr/>
      </w:pPr>
      <w:r>
        <w:rPr/>
        <w:t>Программа строится по содержательным блокам, охватывающим как общепознавательный компонент, так и непосредственно художественно-деятельностный.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Поэтому ей как необходимое условие предшествует общеэстетический контекст (взаимодействие, окружение), выраженное в программе через понятия, усвоение которых поможет учащимся включиться в процесс творчества через сопричастность и сопереживание.</w:t>
      </w:r>
    </w:p>
    <w:p>
      <w:pPr>
        <w:pStyle w:val="Normal"/>
        <w:rPr/>
      </w:pPr>
      <w:r>
        <w:rPr>
          <w:b/>
        </w:rPr>
        <w:t>Целью курса</w:t>
      </w:r>
      <w:r>
        <w:rPr/>
        <w:t xml:space="preserve"> является общеэстетическое развитие учащихся средствами изобразительной художественно-творче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>Цель определяет следующие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ширение художественно-эстетического кругозо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общение к достижениям мировой художественной культуры в контексте различных видов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изобразительных операций и манипуляций с использованием различных материалов и инструмен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ние простейших художественных образов средствами живописи, рисунка, графики, 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простейших технологий дизайна и оформл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спитание зрительской культуры.</w:t>
      </w:r>
    </w:p>
    <w:p>
      <w:pPr>
        <w:pStyle w:val="Normal"/>
        <w:ind w:firstLine="708"/>
        <w:jc w:val="both"/>
        <w:rPr/>
      </w:pPr>
      <w:r>
        <w:rPr/>
        <w:t>Практическая реализация программы предполагает наличие заданий на размышление, на усвоение цветоведения и ощущение формы, поисково-экспериментальной направленности, результатом чего является коллективная работа, которая завершает каждый проблемный содержательный блок.</w:t>
      </w:r>
    </w:p>
    <w:p>
      <w:pPr>
        <w:pStyle w:val="Normal"/>
        <w:jc w:val="both"/>
        <w:rPr/>
      </w:pPr>
      <w:r>
        <w:rPr/>
        <w:t xml:space="preserve">Программа обеспечена рабочими тетрадями «Разноцветный мир», 1–4-й классы (авт. О.А. Куревина, Е.Д. Ковалевская) с методическим комментарием и пошаговыми рекомендац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 и форма (3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Основные художественно-эстетические понятия.</w:t>
      </w:r>
    </w:p>
    <w:p>
      <w:pPr>
        <w:pStyle w:val="Normal"/>
        <w:rPr/>
      </w:pPr>
      <w:r>
        <w:rPr/>
        <w:t>Эстетическое в действительности и в искусстве.</w:t>
      </w:r>
    </w:p>
    <w:p>
      <w:pPr>
        <w:pStyle w:val="Normal"/>
        <w:rPr/>
      </w:pPr>
      <w:r>
        <w:rPr/>
        <w:t>Эстетический идеал в искусстве разных народов.</w:t>
      </w:r>
    </w:p>
    <w:p>
      <w:pPr>
        <w:pStyle w:val="Normal"/>
        <w:rPr/>
      </w:pPr>
      <w:r>
        <w:rPr/>
        <w:t>Эстетический вкус народа и человека, выраженный в произведениях искусства и декоративно-прикладного творчества.</w:t>
      </w:r>
    </w:p>
    <w:p>
      <w:pPr>
        <w:pStyle w:val="Normal"/>
        <w:rPr/>
      </w:pPr>
      <w:r>
        <w:rPr/>
        <w:t>Сюжет.</w:t>
      </w:r>
    </w:p>
    <w:p>
      <w:pPr>
        <w:pStyle w:val="Normal"/>
        <w:rPr/>
      </w:pPr>
      <w:r>
        <w:rPr/>
        <w:t>Подражание природным явлениям в искусстве и дизайне.</w:t>
      </w:r>
    </w:p>
    <w:p>
      <w:pPr>
        <w:pStyle w:val="Normal"/>
        <w:rPr>
          <w:b/>
          <w:b/>
        </w:rPr>
      </w:pPr>
      <w:r>
        <w:rPr>
          <w:b/>
        </w:rPr>
        <w:t>II. Основы композиции.</w:t>
      </w:r>
    </w:p>
    <w:p>
      <w:pPr>
        <w:pStyle w:val="Normal"/>
        <w:rPr/>
      </w:pPr>
      <w:r>
        <w:rPr/>
        <w:t>1. Мера – соотношение части и целого.</w:t>
      </w:r>
    </w:p>
    <w:p>
      <w:pPr>
        <w:pStyle w:val="Normal"/>
        <w:rPr/>
      </w:pPr>
      <w:r>
        <w:rPr/>
        <w:t>2. Тождество – абсолютное равенство. Зеркальность изображения.</w:t>
      </w:r>
    </w:p>
    <w:p>
      <w:pPr>
        <w:pStyle w:val="Normal"/>
        <w:rPr/>
      </w:pPr>
      <w:r>
        <w:rPr/>
        <w:t>3. Гармония в жизни и искусстве.</w:t>
      </w:r>
    </w:p>
    <w:p>
      <w:pPr>
        <w:pStyle w:val="Normal"/>
        <w:rPr/>
      </w:pPr>
      <w:r>
        <w:rPr/>
        <w:t>4. Соотношение частей.</w:t>
      </w:r>
    </w:p>
    <w:p>
      <w:pPr>
        <w:pStyle w:val="Normal"/>
        <w:rPr>
          <w:b/>
          <w:b/>
        </w:rPr>
      </w:pPr>
      <w:r>
        <w:rPr>
          <w:b/>
        </w:rPr>
        <w:t>III. Из истории развития искусства.</w:t>
      </w:r>
    </w:p>
    <w:p>
      <w:pPr>
        <w:pStyle w:val="Normal"/>
        <w:rPr/>
      </w:pPr>
      <w:r>
        <w:rPr/>
        <w:t>Искусство первобытного общества как утилитарная необходимость.</w:t>
      </w:r>
    </w:p>
    <w:p>
      <w:pPr>
        <w:pStyle w:val="Normal"/>
        <w:rPr/>
      </w:pPr>
      <w:r>
        <w:rPr/>
        <w:t>Общехудожественные умения: правильно пользоваться изобразительными средствами и инструментами: промывать и сушить кисть, снимать лишнюю краску; знать свойства гуаши, акварели; техника – закрашивание, штриховка, примакивание, мазок, тычок; передавать строение, величину и расположение предметов, цвет, фактуру, используя разные способы изображения; изображать несложный сюжет; знать художников и скульпторов (в пределах про-граммы); уметь обосновывать свое эстетически-художественное мышление.</w:t>
      </w:r>
    </w:p>
    <w:p>
      <w:pPr>
        <w:pStyle w:val="Normal"/>
        <w:rPr>
          <w:b/>
          <w:b/>
        </w:rPr>
      </w:pPr>
      <w:r>
        <w:rPr>
          <w:b/>
        </w:rPr>
        <w:t>Понятия:</w:t>
      </w:r>
    </w:p>
    <w:p>
      <w:pPr>
        <w:pStyle w:val="Normal"/>
        <w:rPr/>
      </w:pPr>
      <w:r>
        <w:rPr/>
        <w:t>1. Культурологические: эстетическое, эстетический идеал, эстетический вкус, мера, тождество, гармония, соотношение, часть и целое.</w:t>
      </w:r>
    </w:p>
    <w:p>
      <w:pPr>
        <w:pStyle w:val="Normal"/>
        <w:rPr/>
      </w:pPr>
      <w:r>
        <w:rPr/>
        <w:t xml:space="preserve">2. Художественно-изобразительные: изобразительный материал, инструмент, линия, мазок, пятно, цвет, симметрия, рисунок, узор, орнамент, плоскостное и объемное изображение, рельеф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одержание программы</w:t>
      </w:r>
    </w:p>
    <w:p>
      <w:pPr>
        <w:pStyle w:val="Normal"/>
        <w:rPr/>
      </w:pPr>
      <w:r>
        <w:rPr>
          <w:b/>
        </w:rPr>
        <w:t>1. Художественно-графические материалы</w:t>
      </w:r>
      <w:r>
        <w:rPr/>
        <w:t xml:space="preserve"> (рисовальная бумага, акварельные краски, гуашь, мелки, пастель, графит), пластические материалы (глина, пластилин), их названия, свойства, назначение. Выявление эстетического в простом материале.</w:t>
      </w:r>
    </w:p>
    <w:p>
      <w:pPr>
        <w:pStyle w:val="Normal"/>
        <w:rPr/>
      </w:pPr>
      <w:r>
        <w:rPr/>
        <w:t>Познакомить со средствами графического рисунка: карандаш, уголь, сангина, тушь, мелки, пастель и техникой работы с ними.</w:t>
      </w:r>
    </w:p>
    <w:p>
      <w:pPr>
        <w:pStyle w:val="Normal"/>
        <w:rPr/>
      </w:pPr>
      <w:r>
        <w:rPr/>
        <w:t>Учить использовать в рисунке линии разной толщины и характера.</w:t>
      </w:r>
    </w:p>
    <w:p>
      <w:pPr>
        <w:pStyle w:val="Normal"/>
        <w:rPr>
          <w:b/>
          <w:b/>
        </w:rPr>
      </w:pPr>
      <w:r>
        <w:rPr>
          <w:b/>
        </w:rPr>
        <w:t>2. Организация рабочего места при работе с художественными материалами.</w:t>
      </w:r>
    </w:p>
    <w:p>
      <w:pPr>
        <w:pStyle w:val="Normal"/>
        <w:rPr/>
      </w:pPr>
      <w:r>
        <w:rPr>
          <w:b/>
        </w:rPr>
        <w:t>3. Виды художественных кистей и правила пользования ими</w:t>
      </w:r>
      <w:r>
        <w:rPr/>
        <w:t>. Приемы работы кистью, карандашом, фломастером.</w:t>
      </w:r>
    </w:p>
    <w:p>
      <w:pPr>
        <w:pStyle w:val="Normal"/>
        <w:rPr/>
      </w:pPr>
      <w:r>
        <w:rPr/>
        <w:t>4. Основы композиции. Представление о композиции как части и целом. Мера. Тождество. Соотношение частей.</w:t>
      </w:r>
    </w:p>
    <w:p>
      <w:pPr>
        <w:pStyle w:val="Normal"/>
        <w:rPr/>
      </w:pPr>
      <w:r>
        <w:rPr/>
        <w:t>Изображать предметы круглой, овальной, прямоугольной формы, составлять модели из 2–3-х частей разной формы.</w:t>
      </w:r>
    </w:p>
    <w:p>
      <w:pPr>
        <w:pStyle w:val="Normal"/>
        <w:rPr>
          <w:b/>
          <w:b/>
        </w:rPr>
      </w:pPr>
      <w:r>
        <w:rPr>
          <w:b/>
        </w:rPr>
        <w:t>5. Компоненты изобразительной деятельности:</w:t>
      </w:r>
    </w:p>
    <w:p>
      <w:pPr>
        <w:pStyle w:val="Normal"/>
        <w:rPr/>
      </w:pPr>
      <w:r>
        <w:rPr/>
        <w:t xml:space="preserve">– </w:t>
      </w:r>
      <w:r>
        <w:rPr/>
        <w:t>изготовление и подготовка к работе палитры;</w:t>
      </w:r>
    </w:p>
    <w:p>
      <w:pPr>
        <w:pStyle w:val="Normal"/>
        <w:rPr/>
      </w:pPr>
      <w:r>
        <w:rPr/>
        <w:t xml:space="preserve">– </w:t>
      </w:r>
      <w:r>
        <w:rPr/>
        <w:t>способы разведения и смешивания красок;</w:t>
      </w:r>
    </w:p>
    <w:p>
      <w:pPr>
        <w:pStyle w:val="Normal"/>
        <w:rPr/>
      </w:pPr>
      <w:r>
        <w:rPr/>
        <w:t xml:space="preserve">– </w:t>
      </w:r>
      <w:r>
        <w:rPr/>
        <w:t>нанесение точек, линий, мазков;</w:t>
      </w:r>
    </w:p>
    <w:p>
      <w:pPr>
        <w:pStyle w:val="Normal"/>
        <w:rPr/>
      </w:pPr>
      <w:r>
        <w:rPr/>
        <w:t xml:space="preserve">– </w:t>
      </w:r>
      <w:r>
        <w:rPr/>
        <w:t>выполнение простейших узоров, орнаментальных рисунков;</w:t>
      </w:r>
    </w:p>
    <w:p>
      <w:pPr>
        <w:pStyle w:val="Normal"/>
        <w:rPr/>
      </w:pPr>
      <w:r>
        <w:rPr/>
        <w:t xml:space="preserve">– </w:t>
      </w:r>
      <w:r>
        <w:rPr/>
        <w:t>передача в рисунках простейших форм предметов, общего пространственного положения и основного цвета предмета;</w:t>
      </w:r>
    </w:p>
    <w:p>
      <w:pPr>
        <w:pStyle w:val="Normal"/>
        <w:rPr/>
      </w:pPr>
      <w:r>
        <w:rPr/>
        <w:t xml:space="preserve">– </w:t>
      </w:r>
      <w:r>
        <w:rPr/>
        <w:t>работа по мокрому листу;</w:t>
      </w:r>
    </w:p>
    <w:p>
      <w:pPr>
        <w:pStyle w:val="Normal"/>
        <w:rPr/>
      </w:pPr>
      <w:r>
        <w:rPr/>
        <w:t xml:space="preserve">– </w:t>
      </w:r>
      <w:r>
        <w:rPr/>
        <w:t>штриховка (не выходя за контур, по контуру, изображая пушистую фактуру.)</w:t>
      </w:r>
    </w:p>
    <w:p>
      <w:pPr>
        <w:pStyle w:val="Normal"/>
        <w:rPr/>
      </w:pPr>
      <w:r>
        <w:rPr>
          <w:b/>
        </w:rPr>
        <w:t xml:space="preserve">6. Знакомство с творчеством живописцев и скульпторов </w:t>
      </w:r>
      <w:r>
        <w:rPr/>
        <w:t>(И. Шишкин, К. Брюллов, А. Венецианов, В. Мухина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ды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тработка навыков рисования на разной бумаге (глянцевая, чертежная и др.).</w:t>
      </w:r>
    </w:p>
    <w:p>
      <w:pPr>
        <w:pStyle w:val="Normal"/>
        <w:rPr/>
      </w:pPr>
      <w:r>
        <w:rPr/>
        <w:t xml:space="preserve">Отработка графических приемов (набросок, зарисовки, тушевка, шриховка) карандашом. </w:t>
      </w:r>
    </w:p>
    <w:p>
      <w:pPr>
        <w:pStyle w:val="Normal"/>
        <w:rPr/>
      </w:pPr>
      <w:r>
        <w:rPr/>
        <w:t>Знакомство с орнаментами.</w:t>
      </w:r>
    </w:p>
    <w:p>
      <w:pPr>
        <w:pStyle w:val="Normal"/>
        <w:rPr/>
      </w:pPr>
      <w:r>
        <w:rPr/>
        <w:t>Отработка приемов работы углем и фломастером (работа по контуру, штриховка внутри контура, работа «клячкой», растушевка).</w:t>
      </w:r>
    </w:p>
    <w:p>
      <w:pPr>
        <w:pStyle w:val="Normal"/>
        <w:rPr/>
      </w:pPr>
      <w:r>
        <w:rPr/>
        <w:t>Декорирование интерьера.</w:t>
      </w:r>
    </w:p>
    <w:p>
      <w:pPr>
        <w:pStyle w:val="Normal"/>
        <w:rPr/>
      </w:pPr>
      <w:r>
        <w:rPr/>
        <w:t xml:space="preserve">Работа пастелью (нанесение, втирание). </w:t>
      </w:r>
    </w:p>
    <w:p>
      <w:pPr>
        <w:pStyle w:val="Normal"/>
        <w:rPr/>
      </w:pPr>
      <w:r>
        <w:rPr/>
        <w:t xml:space="preserve">Знакомство с сангиной. Гризайль. </w:t>
      </w:r>
    </w:p>
    <w:p>
      <w:pPr>
        <w:pStyle w:val="Normal"/>
        <w:rPr/>
      </w:pPr>
      <w:r>
        <w:rPr/>
        <w:t>Первобытная живопись.</w:t>
      </w:r>
    </w:p>
    <w:p>
      <w:pPr>
        <w:pStyle w:val="Normal"/>
        <w:rPr/>
      </w:pPr>
      <w:r>
        <w:rPr/>
        <w:t>Работа с гуашью (смешивание на палитре, с белилами, накладывать послойно).</w:t>
      </w:r>
    </w:p>
    <w:p>
      <w:pPr>
        <w:pStyle w:val="Normal"/>
        <w:rPr/>
      </w:pPr>
      <w:r>
        <w:rPr/>
        <w:t>Знакомство с пейзажем. Освоение работы гуашью: подготовка, смешивание красок, способы нанесения (от светлого к темному, по спектру, фоновое и главное изображение).</w:t>
      </w:r>
    </w:p>
    <w:p>
      <w:pPr>
        <w:pStyle w:val="Normal"/>
        <w:rPr/>
      </w:pPr>
      <w:r>
        <w:rPr/>
        <w:t xml:space="preserve">Знакомство с работой восковыми мелками (совместно с акварелью). </w:t>
      </w:r>
    </w:p>
    <w:p>
      <w:pPr>
        <w:pStyle w:val="Normal"/>
        <w:rPr/>
      </w:pPr>
      <w:r>
        <w:rPr/>
        <w:t>Знакомство с городским пейзажем.</w:t>
      </w:r>
    </w:p>
    <w:p>
      <w:pPr>
        <w:pStyle w:val="Normal"/>
        <w:rPr/>
      </w:pPr>
      <w:r>
        <w:rPr/>
        <w:t>Передача представлений о величине предметов, об их строении.</w:t>
      </w:r>
    </w:p>
    <w:p>
      <w:pPr>
        <w:pStyle w:val="Normal"/>
        <w:rPr/>
      </w:pPr>
      <w:r>
        <w:rPr/>
        <w:t>Передача с помощью цвета фактуры и формы предмета (шар, прямоугольник).</w:t>
      </w:r>
    </w:p>
    <w:p>
      <w:pPr>
        <w:pStyle w:val="Normal"/>
        <w:rPr/>
      </w:pPr>
      <w:r>
        <w:rPr/>
        <w:t>Знакомство с эмоциональным назначением цвета в живописи.</w:t>
      </w:r>
    </w:p>
    <w:p>
      <w:pPr>
        <w:pStyle w:val="Normal"/>
        <w:rPr/>
      </w:pPr>
      <w:r>
        <w:rPr/>
        <w:t>Создание сюжета. Нахождение словесного аналога. Реализация эстетического контекста (рисование на основе музыкального, литературного образа).</w:t>
      </w:r>
    </w:p>
    <w:p>
      <w:pPr>
        <w:pStyle w:val="Normal"/>
        <w:rPr/>
      </w:pPr>
      <w:r>
        <w:rPr/>
        <w:t>Мозаика. Работа локальными мазками.</w:t>
      </w:r>
    </w:p>
    <w:p>
      <w:pPr>
        <w:pStyle w:val="Normal"/>
        <w:rPr/>
      </w:pPr>
      <w:r>
        <w:rPr/>
        <w:t>Бумагопласт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концу учебного года учащиеся должны иметь</w:t>
      </w:r>
      <w:r>
        <w:rPr/>
        <w:t xml:space="preserve"> представление об эстетических категориях: эстетический идеал, эстетический вкус, мера, тождество, гармония, соотношение, часть и целое.</w:t>
      </w:r>
    </w:p>
    <w:p>
      <w:pPr>
        <w:pStyle w:val="Normal"/>
        <w:rPr>
          <w:b/>
          <w:b/>
        </w:rPr>
      </w:pPr>
      <w:r>
        <w:rPr>
          <w:b/>
        </w:rPr>
        <w:t>По художественно-творческой изобразительной деятельности должны знать:</w:t>
      </w:r>
    </w:p>
    <w:p>
      <w:pPr>
        <w:pStyle w:val="Normal"/>
        <w:rPr/>
      </w:pPr>
      <w:r>
        <w:rPr/>
        <w:t xml:space="preserve">– </w:t>
      </w:r>
      <w:r>
        <w:rPr/>
        <w:t>особенности материалов (изобразительных и графических), используемых учащимися в своей деятельности, и их возможности для создания образа;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ботать с гуашью (подготовка, смешивание красок, способы нанесения: от светлого к темному, по спектру, фоновое и главное изображение), реализовывать замысел образа с помощью полученных на уроках изобразительного искусства знаний в контексте (связи) художественно-творческой и трудовой деятельности, изображать однодетальные и многодетальные предметы, работать в технике аппликации, бумаго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 контролем учителя организовывать рабочее место и поддерживать порядок на нем во время работы, правильно пользоваться средствами художествен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амостоятельно аккуратно выполнять графические приемы, работать с акварелью, гуаш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right="306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</w:rPr>
        <w:t>Литература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Занимательное азбуковедение: физкультминутки на уроках</w:t>
      </w:r>
      <w:r>
        <w:rPr/>
        <w:t xml:space="preserve"> /сост. В. В. Волина. –М.: Просвещение, 1991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 xml:space="preserve">2. Илларионова, Ю. Г. </w:t>
      </w:r>
      <w:r>
        <w:rPr/>
        <w:t>Учите детей отгадывать загадки. – М.: Просвещение, 1985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>3. Костерин, Н. П.</w:t>
      </w:r>
      <w:r>
        <w:rPr/>
        <w:t xml:space="preserve"> Учебное рисование. – М.: Просвещение, 1984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>4. Конышева, Н.М</w:t>
      </w:r>
      <w:r>
        <w:rPr/>
        <w:t>. Изобразительное искусство в начальных классах. – М.: Просвещение 1985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 xml:space="preserve">5. Компанцева, Л. В. </w:t>
      </w:r>
      <w:r>
        <w:rPr/>
        <w:t>Поэтические образы в детском рисунке. – М.: Просвещение, 1985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>6. Программа. Изобразительное искусство</w:t>
      </w:r>
      <w:r>
        <w:rPr/>
        <w:t xml:space="preserve"> (с краткими методическими рекомендациями) / под ред. Б. М.Неменского. – М.:  Просвещение, 2005. – 144 с. –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>7. Хрестоматия по детской</w:t>
      </w:r>
      <w:r>
        <w:rPr/>
        <w:t xml:space="preserve"> </w:t>
      </w:r>
      <w:r>
        <w:rPr>
          <w:b/>
        </w:rPr>
        <w:t>литературе</w:t>
      </w:r>
      <w:r>
        <w:rPr/>
        <w:t xml:space="preserve"> / под ред. Е. Е. Зубаревой. – М.: Просвещение, 1988.</w:t>
      </w:r>
    </w:p>
    <w:p>
      <w:pPr>
        <w:pStyle w:val="Normal"/>
        <w:ind w:left="-360" w:right="306" w:firstLine="360"/>
        <w:jc w:val="both"/>
        <w:rPr/>
      </w:pPr>
      <w:r>
        <w:rPr>
          <w:b/>
        </w:rPr>
        <w:t>8. Шевчук, Л. В.</w:t>
      </w:r>
      <w:r>
        <w:rPr/>
        <w:t xml:space="preserve"> Дети и народное творчество. – М.: Просвещение, 1985.</w:t>
      </w:r>
    </w:p>
    <w:p>
      <w:pPr>
        <w:pStyle w:val="Normal"/>
        <w:ind w:left="-360" w:firstLine="360"/>
        <w:jc w:val="both"/>
        <w:rPr/>
      </w:pPr>
      <w:r>
        <w:rPr/>
        <w:t xml:space="preserve">9. </w:t>
      </w:r>
      <w:r>
        <w:rPr>
          <w:b/>
        </w:rPr>
        <w:t>Шпикалова Т.Я.</w:t>
      </w:r>
      <w:r>
        <w:rPr/>
        <w:t xml:space="preserve"> Изобразительное искусство в 1 классе– М.: Просвещение, 1985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746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ОУРОЧНОЕ ТЕМАТИЧЕСКОЕ ПЛАНИРОВАНИЕ</w:t>
      </w:r>
    </w:p>
    <w:p>
      <w:pPr>
        <w:pStyle w:val="Normal"/>
        <w:ind w:right="-19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40"/>
        <w:gridCol w:w="3744"/>
        <w:gridCol w:w="10620"/>
      </w:tblGrid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 по представлению “Какого цвета радуга?”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Ф</w:t>
            </w:r>
            <w:r>
              <w:rPr/>
              <w:t>ормировать у уч-ся представление о способе смешивания  акварельных крас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</w:t>
            </w:r>
            <w:r>
              <w:rPr/>
              <w:t>ознакомить уч-ся с техникой работы по сырому фо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</w:t>
            </w:r>
            <w:r>
              <w:rPr/>
              <w:t>чить уч-ся выражать собственные мысли посредством изобразительного искус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</w:t>
            </w:r>
            <w:r>
              <w:rPr/>
              <w:t>оспитывать любовь к родному краю, к его природе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 по воображению “Петушок”. Сказка В. Сутеева “Петух и краски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Р</w:t>
            </w:r>
            <w:r>
              <w:rPr/>
              <w:t>азвивать интерес к занятиям изобразительным искусств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Ф</w:t>
            </w:r>
            <w:r>
              <w:rPr/>
              <w:t>ормировать умение составлять композицию рисунка по сюжету сказки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Урок-сказка о красках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С</w:t>
            </w:r>
            <w:r>
              <w:rPr/>
              <w:t>овершенствовать умение смешивать акварельные краски для получения промежуточных ц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</w:t>
            </w:r>
            <w:r>
              <w:rPr/>
              <w:t>ознакомить уч-ся с техникой работы гуашевыми крас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</w:t>
            </w:r>
            <w:r>
              <w:rPr/>
              <w:t>азвивать чувство прекрасного, умение работать акварельными красками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е листья и ягод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П</w:t>
            </w:r>
            <w:r>
              <w:rPr/>
              <w:t>ознакомить уч-ся с понятиями «узор», «орнамент», «рит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Ф</w:t>
            </w:r>
            <w:r>
              <w:rPr/>
              <w:t>ормировать умение составлять орнамент из растительных фор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Рисунок по памяти “Золотые краски осени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</w:t>
            </w:r>
            <w:r>
              <w:rPr/>
              <w:t>ознакомить детей с красотой осеннего пейзаж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П</w:t>
            </w:r>
            <w:r>
              <w:rPr/>
              <w:t>ознакомить уч-ся а картиной Левитана «Золотая осен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У</w:t>
            </w:r>
            <w:r>
              <w:rPr/>
              <w:t>чить  рисовать по памяти и представлению;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Рисование элементов декоративного оформления глиняной игрушки на примере дымковской игрушк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П</w:t>
            </w:r>
            <w:r>
              <w:rPr/>
              <w:t>ознакомить уч-ся с Дымковской  народной игрушк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Д</w:t>
            </w:r>
            <w:r>
              <w:rPr/>
              <w:t>ать представление уч-ся о  геометрическом орнаменте на Дымковской игруш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Р</w:t>
            </w:r>
            <w:r>
              <w:rPr/>
              <w:t>азвивать умение вариативного применения, приемов декоративной росписи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В</w:t>
            </w:r>
            <w:r>
              <w:rPr/>
              <w:t>оспитать любовь к народному искусству, эмоциональную отзывчивость на произведения мастеров из прославленных центров народных промы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С</w:t>
            </w:r>
            <w:r>
              <w:rPr/>
              <w:t>пособствовать формированию художественного вкуса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Игрушки из глины”. Роспись игрушек элементами дымковской роспис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</w:t>
            </w:r>
            <w:r>
              <w:rPr/>
              <w:t>родолжать знакомить детей с народным промыслом - глиняная Дымковская (вятская) игрушка (Кировская область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</w:t>
            </w:r>
            <w:r>
              <w:rPr/>
              <w:t>азвивать умение видеть форму, цвет, декор игрушки и посильно передавать единство этих качеств в рисунках;</w:t>
            </w:r>
          </w:p>
          <w:p>
            <w:pPr>
              <w:pStyle w:val="Normal"/>
              <w:jc w:val="both"/>
              <w:rPr/>
            </w:pPr>
            <w:r>
              <w:rPr/>
              <w:t>учить работать в технике компьютерной графики при украшении Дымковской игруш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</w:t>
            </w:r>
            <w:r>
              <w:rPr/>
              <w:t>азвивать художественный вкус учащихся – учить видеть красоту и выразительность образной передачи жизни в игрушках отдаленного прошлого и современ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</w:t>
            </w:r>
            <w:r>
              <w:rPr/>
              <w:t>оспитывать интерес и любовь к народному творчеству, бережное отношение к традициям народа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Мы рисуем сказку”. Иллюстрирование рус. нар. сказки “Три  медведя”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 эпизода к сказке в карандаше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Р</w:t>
            </w:r>
            <w:r>
              <w:rPr/>
              <w:t>азвивать умение рисовать живот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С</w:t>
            </w:r>
            <w:r>
              <w:rPr/>
              <w:t>овершенствовать умение выполнять набросок в карандаш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  <w:r>
              <w:rPr/>
              <w:t>асширять представление уч-ся о роли художника в оформлении книги сказ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творческое воображение, умение представлять действия героев согласно тексту сказ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 xml:space="preserve">азвивать графические навыки  для выражения главного в композиции, для передачи настроения и своего отношения к героям. 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9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Мы рисуем сказку”. Иллюстрирование русской народной сказки “Три  медведя”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</w:rPr>
              <w:t>Выполнение рисунка в цвете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</w:t>
            </w:r>
            <w:r>
              <w:rPr/>
              <w:t>азвивать умение рисовать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  <w:r>
              <w:rPr/>
              <w:t>асширять представление уч-ся о роли художника в оформлении книги сказ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творческое воображение, умение представлять действия героев согласно тексту сказ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графические навыки  для выражения главного в композиции, для передачи настроения и своего отношения к героям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0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Декоративное рисование “Мы в гостях у мастеров Полховского Майдана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В</w:t>
            </w:r>
            <w:r>
              <w:rPr/>
              <w:t>оспитывать у детей интерес и любовь к искусству своего народа, чувство ответственности за сохранение и развитие художественных традиций, углублять эстетические впечатления от декаративно-прикладного искусства страны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Декоративное рисование “Русская матрешка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З</w:t>
            </w:r>
            <w:r>
              <w:rPr/>
              <w:t xml:space="preserve">акрепить знания детей о характерных особенностях росписи матрёшки;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</w:t>
            </w:r>
            <w:r>
              <w:rPr/>
              <w:t xml:space="preserve">ормировать умения создавать узоры, используя разнообразные работы кистью в изображении знакомых элементов;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</w:t>
            </w:r>
            <w:r>
              <w:rPr/>
              <w:t xml:space="preserve">азвивать эстетическое восприятие, чувство ритма, цвета, творческие способности;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В</w:t>
            </w:r>
            <w:r>
              <w:rPr/>
              <w:t>оспитывать любовь к искусству народных мастеров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1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Мы рисуем сказку”. Иллюстрирование русской народной сказки “Гуси-лебеди”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Р</w:t>
            </w:r>
            <w:r>
              <w:rPr/>
              <w:t>азвивать умение рисовать живот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С</w:t>
            </w:r>
            <w:r>
              <w:rPr/>
              <w:t>овершенствовать умение выполнять набросок в карандаш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  <w:r>
              <w:rPr/>
              <w:t>асширять представление уч-ся о роли художника в оформлении книги сказ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творческое воображение, умение представлять действия героев согласно тексту сказ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графические навыки  для выражения главного в композиции, для передачи настроения и своего отношения к героям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 “</w:t>
            </w:r>
            <w:r>
              <w:rPr>
                <w:b/>
              </w:rPr>
              <w:t>Веселое слово Хохлома”. Знакомство с работами мастеров хохломской роспис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</w:t>
            </w:r>
            <w:r>
              <w:rPr/>
              <w:t>ознакомить учащихся с декоративно-прикладным искусством Хохломской росписи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</w:t>
            </w:r>
            <w:r>
              <w:rPr/>
              <w:t>аскрыть истоки народного творчества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</w:t>
            </w:r>
            <w:r>
              <w:rPr/>
              <w:t xml:space="preserve">формировать у учащихся целостное восприятие народного искусства как части культуры народа.       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</w:t>
            </w:r>
            <w:r>
              <w:rPr/>
              <w:t>азвивать графические умения в изображении изящных форм и ритма природных объектов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1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Декоративное рисование “Разноцветная посуда”. Роспись карандашницы элементами хохломской роспис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Р</w:t>
            </w:r>
            <w:r>
              <w:rPr/>
              <w:t>азвивать эстетическое отношение к действительности;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Д</w:t>
            </w:r>
            <w:r>
              <w:rPr/>
              <w:t>ать сведения о художественной ценности “травного орнамента” в хохломских изделиях;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</w:t>
            </w:r>
            <w:r>
              <w:rPr/>
              <w:t>пособствовать чувству бережного отношения к родной природе;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З</w:t>
            </w:r>
            <w:r>
              <w:rPr/>
              <w:t>акрепить графические умения в передаче ритма на сложных элементов “травки” в полосе. (Травинки, кустики, стебель, ягодки)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</w:t>
            </w:r>
            <w:r>
              <w:rPr/>
              <w:t>азвивать творческое отношение учащихся, способствовать формированию художественного вкуса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5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Тематическое рисование “Чудеса зимы-красавицы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У</w:t>
            </w:r>
            <w:r>
              <w:rPr/>
              <w:t>чить детей наблюдать за красотой зимнего леса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У</w:t>
            </w:r>
            <w:r>
              <w:rPr/>
              <w:t>чить соблюдать в изображении пропорции, размер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В</w:t>
            </w:r>
            <w:r>
              <w:rPr/>
              <w:t>оспитывать чувство радости от передачи красоты природы в рисунке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6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Тематическое рисование “Зимние забавы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7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Декоративное рисование. Узор для платья Снегурочки и Снежной королевы. Знакомство с народными орнаментами народов Север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, умения работать акварельными красками.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</w:rPr>
              <w:t>В</w:t>
            </w:r>
            <w:r>
              <w:rPr/>
              <w:t>оспитывать у детей интерес и любовь к искусству своего народа, чувство ответственности за сохранение и развитие художественных традиций, углублять эстетические впечатления от декоративно-прикладного искусства страны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18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Мы рисуем сказку”. Иллюстрирование русской народной сказки “ Лиса и заяц”.</w:t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>Р</w:t>
            </w:r>
            <w:r>
              <w:rPr/>
              <w:t>азвивать умение рисовать животных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С</w:t>
            </w:r>
            <w:r>
              <w:rPr/>
              <w:t>овершенствовать умение выполнять набросок в карандаше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  <w:r>
              <w:rPr/>
              <w:t>асширять представление уч-ся о роли художника в оформлении книги сказок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творческое воображение, умение представлять действия героев согласно тексту сказк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Р</w:t>
            </w:r>
            <w:r>
              <w:rPr/>
              <w:t>азвивать графические навыки  для выражения главного в композиции, для передачи настроения и своего отношения к героям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9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ы рисуем сказку”. Иллюстрирование русской народной сказки “ Лиса и заяц”.</w:t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2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коративное рисование “Синие цветы Гжели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b/>
              </w:rPr>
              <w:t>У</w:t>
            </w:r>
            <w:r>
              <w:rPr/>
              <w:t>глубить  знания о народном декоративно-прикладном искусстве.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</w:rPr>
              <w:t>П</w:t>
            </w:r>
            <w:r>
              <w:rPr/>
              <w:t>ознакомить с гжельской росписью;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</w:rPr>
              <w:t>Р</w:t>
            </w:r>
            <w:r>
              <w:rPr/>
              <w:t>азвивать творческое воображение;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</w:rPr>
              <w:t>Р</w:t>
            </w:r>
            <w:r>
              <w:rPr/>
              <w:t>азвивать графические умения, связанные с приемами декоративной трактовки цветочного мотива, умения работать акварельными красками.</w:t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2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Декоративное рисование “Сервиз для любимой куклы”. Украшение посуды элементами росписи Гжел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</w:t>
            </w:r>
            <w:r>
              <w:rPr/>
              <w:t>родолжить знакомство уч-ся с творчеством гжельских мастер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Ф</w:t>
            </w:r>
            <w:r>
              <w:rPr/>
              <w:t>ормировать умение работать гуашевыми красками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2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Декоративное рисование “Сказочная птица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</w:t>
            </w:r>
            <w:r>
              <w:rPr/>
              <w:t>родолжить знакомство уч-ся с творчеством гжельских мастер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Ф</w:t>
            </w:r>
            <w:r>
              <w:rPr/>
              <w:t>ормировать умение работать гуашевыми красками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(24) 9 (25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b/>
              </w:rPr>
              <w:t>Тематическое рисование “На городской улице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С</w:t>
            </w:r>
            <w:r>
              <w:rPr/>
              <w:t>овершенствовать умение составлять композиция, соблюдая пропорции и размер, умения работать акварельными красками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С</w:t>
            </w:r>
            <w:r>
              <w:rPr/>
              <w:t>овершенствовать умение работать акварельными и гуашевыми красками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6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коративное рисование  Знакомство с элементами городецкой роспис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10" w:after="0"/>
              <w:ind w:right="10" w:firstLine="432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ознакомить уч-ся с особенностями</w:t>
            </w:r>
            <w:r>
              <w:rPr>
                <w:b/>
              </w:rPr>
              <w:t xml:space="preserve"> </w:t>
            </w:r>
            <w:r>
              <w:rPr/>
              <w:t>творчества Городецких мастер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 w:before="110" w:after="0"/>
              <w:ind w:right="10" w:firstLine="432"/>
              <w:rPr/>
            </w:pPr>
            <w:r>
              <w:rPr>
                <w:b/>
              </w:rPr>
              <w:t>В</w:t>
            </w:r>
            <w:r>
              <w:rPr/>
              <w:t>оспитывать у детей интерес и любовь к искусству своего народа, чувство ответственности за сохранение и развитие художественных традиций, углублять эстетические впечатления от декоративно-прикладного искусства страны.</w:t>
            </w:r>
          </w:p>
          <w:p>
            <w:pPr>
              <w:pStyle w:val="Normal"/>
              <w:shd w:fill="FFFFFF" w:val="clear"/>
              <w:spacing w:lineRule="exact" w:line="269" w:before="110" w:after="0"/>
              <w:ind w:right="10" w:firstLine="432"/>
              <w:rPr/>
            </w:pP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, умения работать акварельными красками.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оративное рисование “Сказочное окно”. Роспись элементами городецкой росписи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b/>
              </w:rPr>
              <w:t>В</w:t>
            </w:r>
            <w:r>
              <w:rPr/>
              <w:t>оспитывать у детей интерес и любовь к искусству своего народа, чувство ответственности за сохранение и развитие художественных традиций, углублять эстетические впечатления от декоративно-прикладного искусства страны.</w:t>
            </w:r>
          </w:p>
        </w:tc>
      </w:tr>
      <w:tr>
        <w:trPr>
          <w:trHeight w:val="1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люстрирование русской народной сказки “Волк и семеро козлят”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>Р</w:t>
            </w:r>
            <w:r>
              <w:rPr/>
              <w:t>азвивать умение рисовать животных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С</w:t>
            </w:r>
            <w:r>
              <w:rPr/>
              <w:t>овершенствовать умение выполнять набросок в карандаше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</w:t>
            </w:r>
            <w:r>
              <w:rPr/>
              <w:t>асширять представление уч-ся о роли художника в оформлении книги сказок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творческое воображение, умение представлять действия героев согласно тексту сказки.</w:t>
            </w:r>
          </w:p>
          <w:p>
            <w:pPr>
              <w:pStyle w:val="Normal"/>
              <w:shd w:fill="FFFFFF" w:val="clear"/>
              <w:spacing w:lineRule="exact" w:line="278" w:before="106" w:after="0"/>
              <w:ind w:left="14" w:firstLine="432"/>
              <w:rPr/>
            </w:pPr>
            <w:r>
              <w:rPr/>
              <w:t xml:space="preserve">   </w:t>
            </w:r>
            <w:r>
              <w:rPr>
                <w:b/>
              </w:rPr>
              <w:t>Р</w:t>
            </w:r>
            <w:r>
              <w:rPr/>
              <w:t>азвивать графические навыки  для выражения главного в композиции, для передачи настроения и своего отношения к героям.</w:t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оративное рисование “Воин-богатырь”. Знакомство с искусством художников Палеха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10" w:after="0"/>
              <w:ind w:right="10" w:firstLine="43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/>
              <w:t>оспитывать у детей интерес и любовь к искусству своего народа, чувство ответственности за сохранение и развитие художественных традиций, углублять эстетические впечатления от декаративно-прикладного искусства страны.</w:t>
            </w:r>
          </w:p>
          <w:p>
            <w:pPr>
              <w:pStyle w:val="Normal"/>
              <w:shd w:fill="FFFFFF" w:val="clear"/>
              <w:spacing w:lineRule="exact" w:line="274" w:before="110" w:after="0"/>
              <w:ind w:right="10" w:firstLine="432"/>
              <w:rPr/>
            </w:pP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</w:tc>
      </w:tr>
      <w:tr>
        <w:trPr>
          <w:trHeight w:val="37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ое рисование “Праздничный салют”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</w:t>
            </w:r>
            <w:r>
              <w:rPr/>
              <w:t>овершенствовать умение составлять композиция, соблюдая пропорции и размер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  <w:p>
            <w:pPr>
              <w:pStyle w:val="Normal"/>
              <w:shd w:fill="FFFFFF" w:val="clear"/>
              <w:spacing w:lineRule="exact" w:line="259" w:before="120" w:after="0"/>
              <w:rPr/>
            </w:pPr>
            <w:r>
              <w:rPr/>
              <w:t xml:space="preserve">    </w:t>
            </w:r>
            <w:r>
              <w:rPr>
                <w:b/>
              </w:rPr>
              <w:t>С</w:t>
            </w:r>
            <w:r>
              <w:rPr/>
              <w:t>овершенствовать умение работать акварельными и гуашевыми красками</w:t>
            </w:r>
          </w:p>
        </w:tc>
      </w:tr>
      <w:tr>
        <w:trPr>
          <w:trHeight w:val="1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 по воображению “ А для чего нам светит солнце?”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</w:t>
            </w:r>
            <w:r>
              <w:rPr/>
              <w:t>овершенствовать умение составлять композиция, соблюдая пропорции и размер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</w:t>
            </w:r>
            <w:r>
              <w:rPr/>
              <w:t>азвивать образное видение, воображение, творческую фантазию, художественный вкус.</w:t>
            </w:r>
          </w:p>
          <w:p>
            <w:pPr>
              <w:pStyle w:val="Normal"/>
              <w:shd w:fill="FFFFFF" w:val="clear"/>
              <w:spacing w:lineRule="exact" w:line="274" w:before="110" w:after="0"/>
              <w:ind w:right="14" w:hanging="0"/>
              <w:rPr/>
            </w:pPr>
            <w:r>
              <w:rPr/>
              <w:t xml:space="preserve">    </w:t>
            </w:r>
            <w:r>
              <w:rPr>
                <w:b/>
              </w:rPr>
              <w:t>С</w:t>
            </w:r>
            <w:r>
              <w:rPr/>
              <w:t>овершенствовать умение работать акварельными и гуашевыми краскам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1134" w:gutter="0" w:header="0" w:top="10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1:15:00Z</dcterms:created>
  <dc:creator>Мама</dc:creator>
  <dc:description/>
  <cp:keywords/>
  <dc:language>en-US</dc:language>
  <cp:lastModifiedBy>Мама</cp:lastModifiedBy>
  <dcterms:modified xsi:type="dcterms:W3CDTF">2008-09-17T16:49:00Z</dcterms:modified>
  <cp:revision>32</cp:revision>
  <dc:subject/>
  <dc:title>Программа</dc:title>
</cp:coreProperties>
</file>