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32"/>
        </w:rPr>
        <w:t>Муниципальное дошкольное образовательное учрежд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«Детский сад №12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ЕРСПЕКТИВНЫЙ ПЛАН РАБОТЫ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в разновозрастной группе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 1,6 до 3 л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питатель:   Корнеева Н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о - 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НОВОЗРАСТНАЯ ГРУППА </w:t>
      </w:r>
    </w:p>
    <w:p>
      <w:pPr>
        <w:pStyle w:val="Normal"/>
        <w:jc w:val="center"/>
        <w:rPr/>
      </w:pPr>
      <w:r>
        <w:rPr/>
        <w:t>(с 1,6 до 3 лет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6480"/>
      </w:tblGrid>
      <w:tr>
        <w:trPr>
          <w:trHeight w:val="285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ЕНЬ</w:t>
            </w:r>
          </w:p>
        </w:tc>
      </w:tr>
      <w:tr>
        <w:trPr>
          <w:trHeight w:val="342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</w:t>
            </w:r>
          </w:p>
        </w:tc>
      </w:tr>
      <w:tr>
        <w:trPr>
          <w:trHeight w:val="35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</w:t>
            </w:r>
          </w:p>
        </w:tc>
      </w:tr>
      <w:tr>
        <w:trPr>
          <w:trHeight w:val="3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Здравствуй, детский сад!"</w:t>
            </w:r>
          </w:p>
        </w:tc>
      </w:tr>
      <w:tr>
        <w:trPr>
          <w:trHeight w:val="23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Мои любимые игрушки"</w:t>
            </w:r>
          </w:p>
        </w:tc>
      </w:tr>
      <w:tr>
        <w:trPr>
          <w:trHeight w:val="305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Листопад, листопад, листья жёлтые летят..."</w:t>
            </w:r>
          </w:p>
        </w:tc>
      </w:tr>
      <w:tr>
        <w:trPr>
          <w:trHeight w:val="31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сенние дары"</w:t>
            </w:r>
          </w:p>
        </w:tc>
      </w:tr>
      <w:tr>
        <w:trPr>
          <w:trHeight w:val="32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Что мы знаем о себе?"</w:t>
            </w:r>
          </w:p>
        </w:tc>
      </w:tr>
      <w:tr>
        <w:trPr>
          <w:trHeight w:val="32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Я и мои друзья"</w:t>
            </w:r>
          </w:p>
        </w:tc>
      </w:tr>
      <w:tr>
        <w:trPr>
          <w:trHeight w:val="24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"Что наденем, что оденем?"</w:t>
            </w:r>
          </w:p>
        </w:tc>
      </w:tr>
      <w:tr>
        <w:trPr>
          <w:trHeight w:val="32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Новоселье у куклы (мебель)"</w:t>
            </w:r>
          </w:p>
        </w:tc>
      </w:tr>
      <w:tr>
        <w:trPr>
          <w:trHeight w:val="35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осуда"</w:t>
            </w:r>
          </w:p>
        </w:tc>
      </w:tr>
      <w:tr>
        <w:trPr>
          <w:trHeight w:val="34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Транспорт"</w:t>
            </w:r>
          </w:p>
        </w:tc>
      </w:tr>
      <w:tr>
        <w:trPr>
          <w:trHeight w:val="349" w:hRule="atLeast"/>
          <w:cantSplit w:val="true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А</w:t>
            </w:r>
          </w:p>
        </w:tc>
      </w:tr>
      <w:tr>
        <w:trPr>
          <w:trHeight w:val="345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Зимушка - Зима пришла"</w:t>
            </w:r>
          </w:p>
        </w:tc>
      </w:tr>
      <w:tr>
        <w:trPr>
          <w:trHeight w:val="35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Зимние забавы и развлечения"</w:t>
            </w:r>
          </w:p>
        </w:tc>
      </w:tr>
      <w:tr>
        <w:trPr>
          <w:trHeight w:val="36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неговик и ёлочка"</w:t>
            </w:r>
          </w:p>
        </w:tc>
      </w:tr>
      <w:tr>
        <w:trPr>
          <w:trHeight w:val="36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</w:t>
            </w:r>
          </w:p>
        </w:tc>
      </w:tr>
      <w:tr>
        <w:trPr>
          <w:trHeight w:val="314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</w:t>
            </w:r>
          </w:p>
        </w:tc>
      </w:tr>
      <w:tr>
        <w:trPr>
          <w:trHeight w:val="35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"Петушок и его семейка"</w:t>
            </w:r>
          </w:p>
        </w:tc>
      </w:tr>
      <w:tr>
        <w:trPr>
          <w:trHeight w:val="34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"У кормушки птицы"</w:t>
            </w:r>
          </w:p>
        </w:tc>
      </w:tr>
      <w:tr>
        <w:trPr>
          <w:trHeight w:val="34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Домашние животные"</w:t>
            </w:r>
          </w:p>
        </w:tc>
      </w:tr>
      <w:tr>
        <w:trPr>
          <w:trHeight w:val="341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Дикие животные"</w:t>
            </w:r>
          </w:p>
        </w:tc>
      </w:tr>
      <w:tr>
        <w:trPr>
          <w:trHeight w:val="36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Моя дружная семья"</w:t>
            </w:r>
          </w:p>
        </w:tc>
      </w:tr>
      <w:tr>
        <w:trPr>
          <w:trHeight w:val="34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"Труд взрослых"</w:t>
            </w:r>
          </w:p>
        </w:tc>
      </w:tr>
      <w:tr>
        <w:trPr>
          <w:trHeight w:val="34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апин праздник"</w:t>
            </w:r>
          </w:p>
        </w:tc>
      </w:tr>
      <w:tr>
        <w:trPr>
          <w:trHeight w:val="343" w:hRule="atLeast"/>
          <w:cantSplit w:val="true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</w:tr>
      <w:tr>
        <w:trPr>
          <w:trHeight w:val="352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Мама - солнышко моё"</w:t>
            </w:r>
          </w:p>
        </w:tc>
      </w:tr>
      <w:tr>
        <w:trPr>
          <w:trHeight w:val="36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Идёт Весна - Красна"</w:t>
            </w:r>
          </w:p>
        </w:tc>
      </w:tr>
      <w:tr>
        <w:trPr>
          <w:trHeight w:val="34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Неделя здоровья"</w:t>
            </w:r>
          </w:p>
        </w:tc>
      </w:tr>
      <w:tr>
        <w:trPr>
          <w:trHeight w:val="35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"Рыбка плавает в воде"</w:t>
            </w:r>
          </w:p>
        </w:tc>
      </w:tr>
      <w:tr>
        <w:trPr>
          <w:trHeight w:val="337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Тонет - плавает"</w:t>
            </w:r>
          </w:p>
        </w:tc>
      </w:tr>
      <w:tr>
        <w:trPr>
          <w:trHeight w:val="35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Дождик - дождик веселей"</w:t>
            </w:r>
          </w:p>
        </w:tc>
      </w:tr>
      <w:tr>
        <w:trPr>
          <w:trHeight w:val="34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"Там и тут, там и тут, одуванчики в цвету"</w:t>
            </w:r>
          </w:p>
        </w:tc>
      </w:tr>
      <w:tr>
        <w:trPr>
          <w:trHeight w:val="35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"В гостях у Мухи - цокотухи"</w:t>
            </w:r>
          </w:p>
        </w:tc>
      </w:tr>
      <w:tr>
        <w:trPr>
          <w:trHeight w:val="348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"В гостях у солнышка"</w:t>
            </w:r>
          </w:p>
        </w:tc>
      </w:tr>
      <w:tr>
        <w:trPr>
          <w:trHeight w:val="35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Чудесный мешочек"</w:t>
            </w:r>
          </w:p>
        </w:tc>
      </w:tr>
      <w:tr>
        <w:trPr>
          <w:trHeight w:val="34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Лукоморье - сказки"</w:t>
            </w:r>
          </w:p>
        </w:tc>
      </w:tr>
      <w:tr>
        <w:trPr>
          <w:trHeight w:val="35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от и лето к нам спешит"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етка - расписание видов организованной образовательной деятельности в разновозрастной ранней групп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  <w:gridCol w:w="5400"/>
      </w:tblGrid>
      <w:tr>
        <w:trPr>
          <w:trHeight w:val="7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Дни недел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ид образовательной деятельно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бразовательная облас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узыка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Физкультурно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Художественно-эстетическое развитие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Физическое развитие"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знание (ознакомление с миром природы/ФЭМП/ конструктивно-модельная деятельность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звитие реч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знавательное развитие"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ечевое развитие"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исова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пол.дня. Физкультурно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Художественно-эстетическое развитие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Физическое развитие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узыкально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Физкультурно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Художественно-эстетическое развитие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Физическое развитие"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Чтение художественной литера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Леп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ечевое развитие"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Художественно-эстетическое развитие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ентябрь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 xml:space="preserve">Адаптация - </w:t>
      </w:r>
      <w:r>
        <w:rPr>
          <w:b/>
          <w:i/>
        </w:rPr>
        <w:t>1-я и 2-я неделя сентябр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период адаптации проводятся индивидуальные занятия, разговоры с детьми, показ игрушек - забав, организация занимательной деятельности с отдельными детьми. </w:t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Задачи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адаптировать детей к условиям детского сада;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ознакомить с детским садом как ближайшим социальным окружением ребенка (помещением и оборудованием группы: личный шкафчик, кроватка, игрушки и т.д.);  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знакомить с детьми, воспитателем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пособствовать формированию положительных эмоций по отношению к детскому саду, воспитателю, детям.</w:t>
      </w:r>
    </w:p>
    <w:p>
      <w:pPr>
        <w:pStyle w:val="C9"/>
        <w:shd w:fill="FFFFFF" w:val="clear"/>
        <w:spacing w:before="0" w:after="0"/>
        <w:rPr>
          <w:rStyle w:val="C1c0"/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9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c5c0"/>
          <w:b/>
          <w:bCs/>
          <w:i/>
          <w:iCs/>
          <w:color w:val="000000"/>
          <w:sz w:val="22"/>
          <w:szCs w:val="22"/>
        </w:rPr>
        <w:t>Игра-инсценировка «Про девочку Машу и Зайку-Длинное Ушко»</w:t>
      </w:r>
    </w:p>
    <w:p>
      <w:pPr>
        <w:pStyle w:val="C9"/>
        <w:shd w:fill="FFFFFF" w:val="clear"/>
        <w:spacing w:before="0" w:after="0"/>
        <w:rPr/>
      </w:pPr>
      <w:r>
        <w:rPr>
          <w:rStyle w:val="C1c0"/>
          <w:b/>
          <w:bCs/>
          <w:color w:val="000000"/>
          <w:sz w:val="22"/>
          <w:szCs w:val="22"/>
        </w:rPr>
        <w:t>Цель: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rStyle w:val="C0"/>
          <w:color w:val="000000"/>
          <w:sz w:val="22"/>
          <w:szCs w:val="22"/>
        </w:rPr>
        <w:t>Помочь детям понять, что утреннее расставание переживают  все малыши и все мамы, упражнять в проговаривании фраз, которые можно произнести при расставании с мамой.</w:t>
      </w:r>
    </w:p>
    <w:p>
      <w:pPr>
        <w:pStyle w:val="C9"/>
        <w:shd w:fill="FFFFFF" w:val="clear"/>
        <w:spacing w:before="0" w:after="0"/>
        <w:rPr/>
      </w:pPr>
      <w:r>
        <w:rPr>
          <w:b/>
          <w:i/>
          <w:color w:val="000000"/>
          <w:sz w:val="22"/>
          <w:szCs w:val="22"/>
          <w:shd w:fill="FFFFFF" w:val="clear"/>
        </w:rPr>
        <w:t>Игра: "Кто у нас хороший, кто у нас пригожий".</w:t>
      </w:r>
      <w:r>
        <w:rPr>
          <w:rStyle w:val="Appleconvertedspace"/>
          <w:b/>
          <w:i/>
          <w:color w:val="000000"/>
          <w:sz w:val="22"/>
          <w:szCs w:val="22"/>
          <w:shd w:fill="FFFFFF" w:val="clear"/>
        </w:rPr>
        <w:t> </w:t>
      </w:r>
    </w:p>
    <w:p>
      <w:pPr>
        <w:pStyle w:val="C9"/>
        <w:shd w:fill="FFFFFF" w:val="clear"/>
        <w:spacing w:before="0" w:after="0"/>
        <w:rPr>
          <w:rStyle w:val="Appleconvertedspace"/>
          <w:color w:val="000000"/>
          <w:sz w:val="22"/>
          <w:szCs w:val="22"/>
        </w:rPr>
      </w:pPr>
      <w:r>
        <w:rPr>
          <w:rStyle w:val="Appleconvertedspace"/>
          <w:b/>
          <w:color w:val="000000"/>
          <w:sz w:val="22"/>
          <w:szCs w:val="22"/>
          <w:shd w:fill="FFFFFF" w:val="clear"/>
        </w:rPr>
        <w:t>Цель:</w:t>
      </w:r>
      <w:r>
        <w:rPr>
          <w:rStyle w:val="Appleconvertedspace"/>
          <w:b/>
          <w:i/>
          <w:color w:val="000000"/>
          <w:sz w:val="22"/>
          <w:szCs w:val="22"/>
          <w:shd w:fill="FFFFFF" w:val="clear"/>
        </w:rPr>
        <w:t xml:space="preserve"> </w:t>
      </w:r>
      <w:r>
        <w:rPr>
          <w:rStyle w:val="C1"/>
          <w:color w:val="000000"/>
          <w:sz w:val="22"/>
          <w:szCs w:val="22"/>
        </w:rPr>
        <w:t>Вызвать у детей симпатию к сверстникам с помощью рассказа воспитателя (игры); помочь малышам поверить в то, что каждый из них — замечательный ребенок, и взрослые их любят.</w:t>
      </w:r>
      <w:r>
        <w:rPr>
          <w:rStyle w:val="Appleconvertedspace"/>
          <w:color w:val="000000"/>
          <w:sz w:val="22"/>
          <w:szCs w:val="22"/>
        </w:rPr>
        <w:t> </w:t>
      </w:r>
    </w:p>
    <w:p>
      <w:pPr>
        <w:pStyle w:val="Normal"/>
        <w:ind w:left="360" w:hanging="0"/>
        <w:rPr>
          <w:rStyle w:val="Appleconvertedspace"/>
          <w:color w:val="000000"/>
          <w:sz w:val="22"/>
          <w:szCs w:val="22"/>
        </w:rPr>
      </w:pPr>
      <w:r>
        <w:rPr/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сновные мероприяти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Заполнение листов адаптации и карт нервно-психического развит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"Здравствуй, детский сад!</w:t>
      </w:r>
    </w:p>
    <w:p>
      <w:pPr>
        <w:pStyle w:val="Normal"/>
        <w:jc w:val="center"/>
        <w:rPr>
          <w:b/>
          <w:b/>
        </w:rPr>
      </w:pPr>
      <w:r>
        <w:rPr>
          <w:b/>
        </w:rPr>
        <w:t>3-я неделя сентября</w:t>
      </w:r>
    </w:p>
    <w:p>
      <w:pPr>
        <w:pStyle w:val="Normal"/>
        <w:rPr>
          <w:sz w:val="22"/>
          <w:szCs w:val="22"/>
        </w:rPr>
      </w:pPr>
      <w:r>
        <w:rPr>
          <w:b/>
          <w:i/>
        </w:rPr>
        <w:t>Задачи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 xml:space="preserve">закрепить знания своего имени, имен членов семьи; 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 xml:space="preserve">формировать навык называть воспитателя по имени и отчеству; 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познакомить с элементарными правилами поведения;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 xml:space="preserve">развивать коммуникативные способности по отношению к сверстникам; </w:t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>воспитывать культуру поведения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7200"/>
        <w:gridCol w:w="324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начинать ходьбу по сигналу, развивать равновесие - ходить по ограниченной поверхности (между двух линий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та в центре книги. </w:t>
            </w:r>
            <w:r>
              <w:rPr>
                <w:sz w:val="20"/>
                <w:szCs w:val="20"/>
              </w:rPr>
              <w:t>Рассматривание кни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ызвать у детей интерес к книг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потешки «Мальчик пальч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Ознакомление детей с фольклорным произведение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ры на развитие мелкой моторики рук: шнуровки, мозаики, вкладыши.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Игры эксперименты: </w:t>
            </w:r>
            <w:r>
              <w:rPr>
                <w:sz w:val="20"/>
                <w:szCs w:val="20"/>
              </w:rPr>
              <w:t xml:space="preserve"> «Тёплая, холодная» 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Вызвать у детей интерес к исследовательской деятельности. Познакомить детей со свойствами вод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игра «Кто быстрей догонит мяч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ние  условий для активной двигательной деятельности дет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небом, за обла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\и «Через ручеек» - учить перепрыгивать через препятств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вые поручения: собери камушки на участ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ры с выносным материалом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Познание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(формирование целостной картины мир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"Мой чудесный детский сад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фотографий детского сада и групп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ызвать у детей интерес к детскому саду, уточнять представления о своей группе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: «Что есть в групповой комнате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иучать участвовать в коллективном мероприятии, слышать и понимать предложения воспитателя, охотно выполнять их (что-то проговорить или сделат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оводная игра «Пузырь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двигаться согласованно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Игры по развитию речи «Кто что услышит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слуховое внимание у детей, речевую активность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 работа по развитию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 для глаз (дети следят глазами за предметом)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ение коллективного рассказа "Что мы видели на прогулке?"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цветов на клумб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\и «Наседка и цыплята» - развивать внимание, ловкость, быстрот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вые поручения: смети песок с бортика песочницы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\и «Найди такой листок»</w:t>
            </w:r>
          </w:p>
        </w:tc>
      </w:tr>
      <w:tr>
        <w:trPr>
          <w:trHeight w:val="350" w:hRule="atLeast"/>
          <w:cantSplit w:val="true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я неделя сентябр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: «Знакомство с карандашом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/з: знакомство с карандашом; рассматривание карандашей, выделение и называние разных цветов; показ воспитателем приемов изображения линий, точек, кругов карандаш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чить детей начинать ходьбу по сигналу, развивать равновесие - ходить по ограниченной поверхности (между двух линий)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 игра «Бегите ко мн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ориентироваться в пространстве. Укреплять мышцы но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ая игра «Что выбрал Петруш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малышей узнавать источник звука на слух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Волшебная копилка»</w:t>
            </w:r>
            <w:r>
              <w:rPr>
                <w:sz w:val="20"/>
                <w:szCs w:val="20"/>
              </w:rPr>
              <w:t xml:space="preserve"> (игры с пуговицам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ть условия для развития мелкой моторики и тактильных ощущ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Индивидуальная работа по ИЗ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кошк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\и «Кот и мыши» - развитие координации движений, ловкост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довые поручения: соберем веточки, собираем игрушки в конце прогул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Игры с мячом, песком, выносным материалом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детей начинать ходьбу по сигналу, развивать равновесие - ходить по ограниченной поверхности (между двух линий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/ игра «Мы топаем ногам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выполнять движения в соответствие с текстом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 xml:space="preserve">С/ ролевая игра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аучим куклу играть с пальчиками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Цель: Формировать у детей интерес к  игре  с куклой. Вызвать желание проговаривать за взрослым знакомую потешку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птицами (внешний вид, повадки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\и «Кинь мячик» - способствовать приобретению навыка бросания мяча, развивать ловкос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\и «Собери все красные совки». Трудовые поручения: собираем игрушки в конце прогулки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русской народной песенки "Пошёл котик на торжок..."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Лепка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Пирожок для котика"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малой подвижности «Вышли дети в садик»</w:t>
            </w:r>
          </w:p>
          <w:p>
            <w:pPr>
              <w:pStyle w:val="C24"/>
              <w:shd w:fill="FFFFFF" w:val="clear"/>
              <w:spacing w:before="0" w:after="0"/>
              <w:ind w:right="1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rStyle w:val="C2"/>
                <w:color w:val="000000"/>
                <w:sz w:val="20"/>
                <w:szCs w:val="20"/>
              </w:rPr>
              <w:t>учить действовать согласно тексту стихотворения. Вызвать интерес к звукоподражани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ные игры «Узкая дорожка жёлтого цве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роизводить элементарные действия со строительным материалом. Закрепить представления о жёлтом цвете. Развивать желание общаться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rStyle w:val="C7"/>
                <w:b/>
                <w:color w:val="000000"/>
                <w:sz w:val="20"/>
                <w:szCs w:val="20"/>
                <w:shd w:fill="FFFFFF" w:val="clear"/>
              </w:rPr>
              <w:t>Индивидуальная работа по физическому воспитанию: "Попади в цель"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небом: Какое небо (серое, хмурое, облаков нет)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\и «Догони мячик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Игры с песком, выносным материалом. Трудовые поручения: собираем игрушки в конце прогулк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Мои любимые игрушки"</w:t>
      </w:r>
    </w:p>
    <w:p>
      <w:pPr>
        <w:pStyle w:val="Normal"/>
        <w:jc w:val="center"/>
        <w:rPr>
          <w:b/>
          <w:b/>
        </w:rPr>
      </w:pPr>
      <w:r>
        <w:rPr>
          <w:b/>
        </w:rPr>
        <w:t>4-я неделя сентября</w:t>
      </w:r>
    </w:p>
    <w:p>
      <w:pPr>
        <w:pStyle w:val="Normal"/>
        <w:rPr>
          <w:sz w:val="22"/>
          <w:szCs w:val="22"/>
        </w:rPr>
      </w:pPr>
      <w:r>
        <w:rPr>
          <w:b/>
          <w:i/>
        </w:rPr>
        <w:t>Задачи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познакомить детей с игрушками в группе; </w:t>
      </w:r>
    </w:p>
    <w:p>
      <w:pPr>
        <w:pStyle w:val="Normal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 xml:space="preserve">закрепить знание детей о местоположении разных игрушек, умения убирать каждую игрушку на своё место; </w:t>
      </w:r>
    </w:p>
    <w:p>
      <w:pPr>
        <w:pStyle w:val="Normal"/>
        <w:numPr>
          <w:ilvl w:val="0"/>
          <w:numId w:val="28"/>
        </w:numPr>
        <w:rPr/>
      </w:pPr>
      <w:r>
        <w:rPr>
          <w:sz w:val="22"/>
          <w:szCs w:val="22"/>
        </w:rPr>
        <w:t>учить различать и называть игрушки и их основные качества (цвет, размер);</w:t>
      </w:r>
    </w:p>
    <w:p>
      <w:pPr>
        <w:pStyle w:val="Normal"/>
        <w:numPr>
          <w:ilvl w:val="0"/>
          <w:numId w:val="28"/>
        </w:numPr>
        <w:rPr/>
      </w:pPr>
      <w:r>
        <w:rPr>
          <w:sz w:val="22"/>
          <w:szCs w:val="22"/>
        </w:rPr>
        <w:t>учить определять материал, из которого они сдела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6840"/>
        <w:gridCol w:w="360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чить детей ходить и бегать, меняя направление на определенный сигнал, развивать умение ползать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ьчиковая игра «Заводная машин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развитие подвижности больших пальцев рук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яционная гимнастика «Автомобиль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Цель: формировать правильное, отчётливое произношение звука «Б»,  «Бь»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/игра «Пляшут малыш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 у детей желание двигаться в соответствии с текстом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 для глаз (дети следят глазами за предмет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7"/>
                <w:b/>
                <w:color w:val="000000"/>
                <w:sz w:val="20"/>
                <w:szCs w:val="20"/>
              </w:rPr>
              <w:t>Индивидуальная работа по физическому воспитанию:</w:t>
            </w:r>
            <w:r>
              <w:rPr>
                <w:rStyle w:val="C7"/>
                <w:color w:val="000000"/>
                <w:sz w:val="20"/>
                <w:szCs w:val="20"/>
              </w:rPr>
              <w:t xml:space="preserve"> учить ходить по ограниченной поверх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ение за ветром. Дует ветер, срывает с деревьев листочки, после дождя остались лужи. Экологическая тропинка «В гости к березке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\и «Догони» - учить бегать по всему участку. Рисование палочкой на земле. Трудовые поручения: собери листочки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Познание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(формирование целостной картины мир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юбимые игрушки», «Почему надо беречь игруш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мочь детям находить игрушки. Выделять их по величине. Развивать ориентировку в пространстве. Воспитывать формы бережного отношения с игрушками. Сравнение пластмассовых, резиновых, тканевых игрушек на ощуп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: "Найди и назов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стихотворения А Барто «Мячик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Цель: познакомить детей с произведением. Учить внимательно, слушать и понимать содержание произвед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итационная игра «Паровозик»</w:t>
            </w:r>
          </w:p>
          <w:p>
            <w:pPr>
              <w:pStyle w:val="Normal"/>
              <w:rPr/>
            </w:pPr>
            <w:r>
              <w:rPr>
                <w:rStyle w:val="C7c4"/>
                <w:b/>
                <w:bCs/>
                <w:color w:val="000000"/>
                <w:sz w:val="20"/>
                <w:szCs w:val="20"/>
                <w:shd w:fill="FFFFFF" w:val="clear"/>
              </w:rPr>
              <w:t>Цели:</w:t>
            </w:r>
            <w:r>
              <w:rPr>
                <w:rStyle w:val="Appleconvertedspace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7"/>
                <w:color w:val="000000"/>
                <w:sz w:val="20"/>
                <w:szCs w:val="20"/>
                <w:shd w:fill="FFFFFF" w:val="clear"/>
              </w:rPr>
              <w:t>учить двигаться в разном темпе, менять направление, упражнять в произношении звуков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Игры по развитию речи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дите  с нами играть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Вырабатывать умение говорить громким голос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Индивидуальная работа по развитию реч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птицами, покормить кусочками булки. Игры с выносн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\и «Солнышко и дождь» - учить действовать по сигналу. Трудовые поручения – собрать палочки на участке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\и «Найди такой же листок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исов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Знакомство с кисточкой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накомство со свойствами краски; с правилами работы кисточкой; рассматривание красок, выделение и называние разных цветов; обучение детей правильному использованию кисточки и красок (как держать кисточку, макать ее в банку с водой, аккуратно обмакивать в краску и т. д.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ходить и бегать, меняя направление на определенный сигнал, развивать умение ползать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 тематического альбома «Игруш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внимательно рассматривать предметные картинки. Активизировать словарный запас де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ая игра «Карус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двигаться по кругу в разном темп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ая игра «Что изменилось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пражнять детей в умении  в правильном назывании предметов и их действий, замечать и называть различие в цвете одежды и размере матрёшек, воспитывать у детей зрительную  память, произвольное запоминание, наблюдательность, речь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ое упражнение «Подбери крышк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пособствовать развитию мелкой моторики и развитию мыслительных операц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 работа по ИЗ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небом, за облаками. Знакомство со свойствами песка, игры с песк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\и «Сделай большой и маленький куличик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Перешагни через палку» - учит перешагивать через препятствие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Музыка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ходить и бегать, меняя направление на определенный сигнал, развивать умение ползать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в центре книг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книжки А. Барто «Игруш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ызвать у детей интерес к книг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по математике «Разложи предметы по групп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ь группировать предметы по цвету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оводная игра: «По ровненькой дорожк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двигаться согласованно в соответствии со словами текс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роительные игры  «Широкая дорожка красного цве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строить широкую дорожку красного цвета, прикладывая кирпичики друг к другу длинной узкой гранью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дождевого червяка. Наблюдать, как передвигается, объяснить где живет, чем питается. Упражнение «Капля раз». П\и «Раз, два, три к дереву беги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\и «Собери формочки - фрукты». Трудовое поручение: сбор камушков на участке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русской народной песенки "Как у нашего кота..."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 Бублики для кота"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учивание стихотворения А. Барто «Лошадки»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Цель: вызвать желание повторять фразы стихотворения  самостоятель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/ игра «Игра с шишкам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внимания и координации движения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/ ролевая игра «Оденем куклу после сна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Учить детей воспроизводить 3-5 последовательных действий. Способствовать обогащению игрового опыта детей. 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эксперименты: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Солнечные зайчи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Цель: Помочь детям выявить свойства солнечных луче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небом (серое, моросит дождь, солнце нет, птички спрятались)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\и «Принеси такой же». П\и «Воробышки и кот». Трудовое поручение: собрать все веточки. Игры с песком, рисование палочкой на земле.</w:t>
            </w:r>
          </w:p>
        </w:tc>
      </w:tr>
    </w:tbl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Итоговое мероприятие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Панно "Ладошки детей"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>Листопад, листопад, листья жёлтые летят"</w:t>
      </w:r>
    </w:p>
    <w:p>
      <w:pPr>
        <w:pStyle w:val="Normal"/>
        <w:jc w:val="center"/>
        <w:rPr>
          <w:b/>
          <w:b/>
        </w:rPr>
      </w:pPr>
      <w:r>
        <w:rPr>
          <w:b/>
        </w:rPr>
        <w:t>1-я неделя октября</w:t>
      </w:r>
    </w:p>
    <w:p>
      <w:pPr>
        <w:pStyle w:val="Normal"/>
        <w:rPr>
          <w:bCs/>
          <w:iCs/>
          <w:sz w:val="22"/>
          <w:szCs w:val="22"/>
          <w:shd w:fill="FFFFFF" w:val="clear"/>
        </w:rPr>
      </w:pPr>
      <w:r>
        <w:rPr>
          <w:b/>
          <w:i/>
        </w:rPr>
        <w:t>Задачи:</w:t>
      </w:r>
      <w:r>
        <w:rPr>
          <w:bCs/>
          <w:iCs/>
          <w:sz w:val="22"/>
          <w:szCs w:val="22"/>
          <w:shd w:fill="FFFFFF" w:val="clear"/>
        </w:rPr>
        <w:t xml:space="preserve"> </w:t>
      </w:r>
    </w:p>
    <w:p>
      <w:pPr>
        <w:pStyle w:val="Normal"/>
        <w:numPr>
          <w:ilvl w:val="0"/>
          <w:numId w:val="24"/>
        </w:numPr>
        <w:rPr>
          <w:bCs/>
          <w:iCs/>
          <w:sz w:val="22"/>
          <w:szCs w:val="22"/>
          <w:shd w:fill="FFFFFF" w:val="clear"/>
        </w:rPr>
      </w:pPr>
      <w:r>
        <w:rPr>
          <w:bCs/>
          <w:iCs/>
          <w:sz w:val="22"/>
          <w:szCs w:val="22"/>
          <w:shd w:fill="FFFFFF" w:val="clear"/>
        </w:rPr>
        <w:t xml:space="preserve">дать детям </w:t>
      </w:r>
      <w:r>
        <w:rPr>
          <w:sz w:val="22"/>
          <w:szCs w:val="22"/>
        </w:rPr>
        <w:t xml:space="preserve">элементарные представления об осенних изменениях в природе (дождь, солнце, небо, ветер); </w:t>
      </w:r>
    </w:p>
    <w:p>
      <w:pPr>
        <w:pStyle w:val="Normal"/>
        <w:numPr>
          <w:ilvl w:val="0"/>
          <w:numId w:val="24"/>
        </w:numPr>
        <w:rPr>
          <w:bCs/>
          <w:iCs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показать особенности строения деревьев (ствол, ветки и листья); </w:t>
      </w:r>
    </w:p>
    <w:p>
      <w:pPr>
        <w:pStyle w:val="Normal"/>
        <w:numPr>
          <w:ilvl w:val="0"/>
          <w:numId w:val="24"/>
        </w:numPr>
        <w:rPr>
          <w:bCs/>
          <w:iCs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познакомить с характерными особенностями осенних деревьев, что осенью листья деревьев меняют окраску; учить различать листья по цвету (жёлтый, зелёный, красный); </w:t>
      </w:r>
    </w:p>
    <w:p>
      <w:pPr>
        <w:pStyle w:val="Normal"/>
        <w:numPr>
          <w:ilvl w:val="0"/>
          <w:numId w:val="24"/>
        </w:numPr>
        <w:rPr>
          <w:bCs/>
          <w:iCs/>
          <w:sz w:val="22"/>
          <w:szCs w:val="22"/>
          <w:shd w:fill="FFFFFF" w:val="clear"/>
        </w:rPr>
      </w:pPr>
      <w:r>
        <w:rPr>
          <w:sz w:val="22"/>
          <w:szCs w:val="22"/>
        </w:rPr>
        <w:t>познакомить с осенним явлением природы - листопадом; рассматривание осенних листочков, сравнивание их по цвету и размеру.</w:t>
      </w:r>
    </w:p>
    <w:p>
      <w:pPr>
        <w:pStyle w:val="Normal"/>
        <w:rPr>
          <w:bCs/>
          <w:iCs/>
          <w:sz w:val="22"/>
          <w:szCs w:val="22"/>
          <w:shd w:fill="FFFFFF" w:val="clear"/>
        </w:rPr>
      </w:pPr>
      <w:r>
        <w:rPr>
          <w:bCs/>
          <w:iCs/>
          <w:sz w:val="22"/>
          <w:szCs w:val="22"/>
          <w:shd w:fill="FFFFFF" w:val="clear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7560"/>
        <w:gridCol w:w="306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соблюдать указанное направление во время ходьбы и бега, приучать бегать в разных направлениях, не мешая друг другу развивать вним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яционная гимнаст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адуй щёчк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артикуляционного аппарата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ьчиковая игра «Дожд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ритмичность движений пальцев ру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ая игра «Солнышко и дожд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выполнять движения в соответствии с текст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потешки «Дождик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вспомнить с детьми знакомую потеш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на развитие мелкой моторики: шнуровка, вкладыши. моза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картины «Побродим по луж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учить детей внимательно рассматривать картину и называть изображённые на ней предметы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идактическая игра «Угадай, что в мешочк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формирование умения обследовать форму предм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 беседа «Что такое листоп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деревьев: листочки пожелтели, опадают, лежат на дороге, деревья скоро останутся совсем без листьев. П\и «Солнышко и дождь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\и «Куда спрятались листочки»: учить ориентироваться в пространстве. Трудовые поручения: соберем листочки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Познание (ФЭМ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жим шар из разрезных картинок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ль: учить умению выделять части целого и из частей составлять целое, складывать из двух (четырёх) частей картинку шара; сформировать представление о геометрической фигуре </w:t>
            </w:r>
            <w:r>
              <w:rPr>
                <w:i/>
                <w:sz w:val="20"/>
                <w:szCs w:val="20"/>
              </w:rPr>
              <w:t>круг (шар)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Шары на осеннем празднике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на развитие мелкой моторики: шнуровка, вкладыши. моза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игра «Листоп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Цель: Учить детей двигаться в соответствии с словесным указание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по математике «Большие и маленькие листоч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различать листья по величине, группировать их по общему призна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е исследование на прогулке: как шарик улетает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Трудовые поручения: сгребание опавших листьев. П\и «Птичка». Д\и «Собери все квадратные формочки».</w:t>
            </w:r>
          </w:p>
        </w:tc>
      </w:tr>
      <w:tr>
        <w:trPr>
          <w:trHeight w:val="343" w:hRule="atLeast"/>
          <w:cantSplit w:val="true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я неделя октябр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«Осеннее дерево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правильно держать кисть, пользоваться краской, тряпочкой, промывать кисть; знакомство с жёлтым цветом; учить делать примакивание кистью, придерживать лист бумаги левой рукой.</w:t>
            </w:r>
          </w:p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6"/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детей соблюдать указанное направление во время ходьбы и бега, приучать бегать в разных направлениях, не мешая друг другу развивать вним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на развитие мелкой моторики: шнуровка, вкладыши. моза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игра «Покати мяч ко мн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ловкости и координации движ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букетов из осенних листь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ызвать положительные эмоции от красоты осенних листье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цветов в клумбе. П\и «Солнышко и дождь». Игры с мыльными пузырями: догонять пузырьки, бегать, не наталкиваясь друг на друга. Трудовые поручение: насыпь песок в песочницу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\и «Найди такой же»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соблюдать указанное направление во время ходьбы и бега, приучать бегать в разных направлениях, не мешая друг другу развивать внимание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та в центре книги. </w:t>
            </w:r>
            <w:r>
              <w:rPr>
                <w:sz w:val="20"/>
                <w:szCs w:val="20"/>
              </w:rPr>
              <w:t>Чтение художественной литературы по желанию детей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на развитие мелкой моторики: шнуровка, вкладыши. моза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гра инсценировка «Про девочку Машу и Зайку- Длинное ушк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проговаривать фразы, которые можно говорить близким,  при расставан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 игра «Всё дальше и выш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ловкость, умение ловить мя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ветром, игры с вертушками, султанчиками. Трудовые поручения: подмети бортики песочниц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\и «Ветерок». Игры с выносным материалом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\и «Узнай друга по описанию»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настольного театра по русской народной сказке "Репка"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гостим мышку горошком"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азвитие мелкой моторики: разбери и собери пирамид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роительная игра «Заборч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устанавливать кирпичики в ряд узкой короткой гранью, плотно приставляя друг к друг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учивание песенки потешки «Солнышко вёдрышк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мочь детям запомнить фольклорное произведение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гра малой подвижности «Поез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Цель: упражнять детей в ходьбе друг за другом, не ломая цепоч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погодой.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эксперименты: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онут, не тонут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Цель: познакомить детей со свойствами осенних листьев не тонуть в вод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\и «Поручение». Трудовые поручения: уберем все ветки с участ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Догони мячик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  <w:shd w:fill="FFFFFF" w:val="clear"/>
        </w:rPr>
      </w:pPr>
      <w:r>
        <w:rPr>
          <w:bCs/>
          <w:iCs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shd w:fill="FFFFFF" w:val="clear"/>
        </w:rPr>
      </w:pPr>
      <w:r>
        <w:rPr>
          <w:b/>
          <w:bCs/>
          <w:i/>
          <w:iCs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>Осенние дары"</w:t>
      </w:r>
    </w:p>
    <w:p>
      <w:pPr>
        <w:pStyle w:val="Normal"/>
        <w:jc w:val="center"/>
        <w:rPr>
          <w:b/>
          <w:b/>
        </w:rPr>
      </w:pPr>
      <w:r>
        <w:rPr>
          <w:b/>
        </w:rPr>
        <w:t>2-я неделя октябр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10"/>
        </w:numPr>
        <w:rPr>
          <w:b/>
          <w:b/>
          <w:bCs/>
          <w:i/>
          <w:i/>
          <w:iCs/>
          <w:sz w:val="22"/>
          <w:szCs w:val="22"/>
          <w:shd w:fill="FFFFFF" w:val="clear"/>
        </w:rPr>
      </w:pPr>
      <w:r>
        <w:rPr>
          <w:sz w:val="22"/>
          <w:szCs w:val="22"/>
        </w:rPr>
        <w:t>дать первичные представления о некоторых фруктах и овощах, их классификации и пользе для человека;</w:t>
      </w:r>
    </w:p>
    <w:p>
      <w:pPr>
        <w:pStyle w:val="Normal"/>
        <w:numPr>
          <w:ilvl w:val="0"/>
          <w:numId w:val="10"/>
        </w:numPr>
        <w:rPr>
          <w:b/>
          <w:b/>
          <w:bCs/>
          <w:i/>
          <w:i/>
          <w:iCs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познакомить с их формой и цветом; </w:t>
      </w:r>
    </w:p>
    <w:p>
      <w:pPr>
        <w:pStyle w:val="Normal"/>
        <w:numPr>
          <w:ilvl w:val="0"/>
          <w:numId w:val="10"/>
        </w:numPr>
        <w:rPr>
          <w:b/>
          <w:b/>
          <w:bCs/>
          <w:i/>
          <w:i/>
          <w:iCs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учить узнавать их на картинке; </w:t>
      </w:r>
    </w:p>
    <w:p>
      <w:pPr>
        <w:pStyle w:val="Normal"/>
        <w:numPr>
          <w:ilvl w:val="0"/>
          <w:numId w:val="10"/>
        </w:numPr>
        <w:rPr>
          <w:b/>
          <w:b/>
          <w:bCs/>
          <w:i/>
          <w:i/>
          <w:iCs/>
          <w:sz w:val="22"/>
          <w:szCs w:val="22"/>
          <w:shd w:fill="FFFFFF" w:val="clear"/>
        </w:rPr>
      </w:pPr>
      <w:r>
        <w:rPr>
          <w:sz w:val="22"/>
          <w:szCs w:val="22"/>
        </w:rPr>
        <w:t>активизировать в речи детей названия фруктов;</w:t>
      </w:r>
    </w:p>
    <w:p>
      <w:pPr>
        <w:pStyle w:val="Normal"/>
        <w:numPr>
          <w:ilvl w:val="0"/>
          <w:numId w:val="10"/>
        </w:numPr>
        <w:rPr>
          <w:b/>
          <w:b/>
          <w:bCs/>
          <w:i/>
          <w:i/>
          <w:iCs/>
          <w:sz w:val="22"/>
          <w:szCs w:val="22"/>
          <w:shd w:fill="FFFFFF" w:val="clear"/>
        </w:rPr>
      </w:pPr>
      <w:r>
        <w:rPr>
          <w:sz w:val="22"/>
          <w:szCs w:val="22"/>
        </w:rPr>
        <w:t>связать понятие "Фрукты" и "Овощи" с осенью - временем года, когда поспевает урожай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shd w:fill="FFFFFF" w:val="clear"/>
        </w:rPr>
      </w:pPr>
      <w:r>
        <w:rPr>
          <w:b/>
          <w:bCs/>
          <w:i/>
          <w:iCs/>
          <w:sz w:val="22"/>
          <w:szCs w:val="22"/>
          <w:shd w:fill="FFFFFF" w:val="clear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7200"/>
        <w:gridCol w:w="306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ходить по ограниченной поверхности. Подлезать под веревку и бросать предмет на дальность правой и левой рукой, развивать умение бегать в определенном направлен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яционная гимнаст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Вкусное варень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креплять мышцы язы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альчиковая игра « Капус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учить детей выполнять движения руками в соответствии с текст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потешки «Дождик, дождик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картин  с осенним пейзаж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родолжать знакомить детей с характерными приметами осени.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Подвижная игра «Огород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птиц, прилетевших на участок, подкормка пт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\и «Птички и кот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\и на звукоподражание голосам птиц «Кто как говорит»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sz w:val="20"/>
                <w:szCs w:val="20"/>
              </w:rPr>
              <w:t>(формирование целостной картины мир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овощами. Кто трудится на огороде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"Кто что делает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тематического альбома «Овощи и фрукт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узнавать и называть овощи и фрукты на картинках. Активизировать в речи детей прилагательны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южетно ролевая игра «Овощной магази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выполнять действия в соответствии со своей рол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вороной, вспомнить части тела, Речевые игры на звукоподраж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\и «Птицы и кот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\и «Собери все сини лопаты»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: «Яблонь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ять умения называть цвета (красный, зеленый, жёлтый); совершенствовать навык рисования пальцами; учить располагать яблоки на заранее нарисованном дереве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ходить по ограниченной поверхности. Подлезать под веревку и бросать предмет на дальность правой и левой рукой, развивать умение бегать в определенном направл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ровая воспитывающая ситуация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лакать не над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ызвать у детей желание делиться друг с другом игрушк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митационная игра  «Собираем урожай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Цель: способствовать формированию у детей умения принимать игровой образ и выполнять соответствующие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ая игра «Овощи и фрукт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ять у детей представления об овощах и фрук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урсия на огород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/и "Лохматый пёс"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ходить по ограниченной поверхности. Подлезать под веревку и бросать предмет на дальность правой и левой рукой, развивать умение бегать в определенном направлении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по математике «Найди жёлтый листоче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формирование у детей цветового восприятия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игра «Листоп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двигаться в соответствии с словесным указание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блюдение за небом: хмурое, на улице пасмурно, солнца нет. П\и «Догони мяч»: учить бегать не наталкиваясь друг на друга. Д\и «Разложи мячи по размеру от самого большого до самого маленького»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 Н.Сынгаевского "Помощница"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Яблочки"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Развитие мелкой моторики: разбери и собери пирамид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 "Овощи и фрукты"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учивание потешки «Солнышко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ая игра «Солнышко и дожд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выполнять движения в соответствии с текст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вающая игра : «Чего не стал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пособствовать развитию зрительной памяти у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ветром: как качаются ветки деревьев. Игры с вертушками, султанчиками. П\и «Ровным кругом». Предложить убрать все веточки на участке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\и «Узнай по описанию товарища»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shd w:fill="FFFFFF" w:val="clear"/>
        </w:rPr>
      </w:pPr>
      <w:r>
        <w:rPr>
          <w:b/>
          <w:bCs/>
          <w:i/>
          <w:iCs/>
          <w:sz w:val="22"/>
          <w:szCs w:val="22"/>
          <w:shd w:fill="FFFFFF" w:val="clear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Итоговое мероприятие</w:t>
      </w:r>
    </w:p>
    <w:p>
      <w:pPr>
        <w:pStyle w:val="Normal"/>
        <w:rPr/>
      </w:pPr>
      <w:r>
        <w:rPr>
          <w:b/>
          <w:sz w:val="20"/>
          <w:szCs w:val="20"/>
        </w:rPr>
        <w:t>Творческая работа «Осень золота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ь: вызвать у детей интерес к совместной творче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>Что мы знаем о себе?"</w:t>
      </w:r>
    </w:p>
    <w:p>
      <w:pPr>
        <w:pStyle w:val="Normal"/>
        <w:jc w:val="center"/>
        <w:rPr>
          <w:b/>
          <w:b/>
        </w:rPr>
      </w:pPr>
      <w:r>
        <w:rPr>
          <w:b/>
        </w:rPr>
        <w:t>3-я неделя октябр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формирование представлений о себе, как о человеке (мальчике, девочке), об основных частях тела, их назначении;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формирование начальных преставлений о здоровом образе жизни: привычки мыть руки, пользоваться индивидуальными предметами (носовым платком, полотенцем, расчёской и т.д.);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умение во время еды правильно держать ложку, пользоваться салфеткой;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формирование умения одеваться и раздеваться в определенном порядке, не разбрасывая одежду; 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sz w:val="22"/>
          <w:szCs w:val="22"/>
        </w:rPr>
        <w:t>закреплять знания своего имени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6660"/>
        <w:gridCol w:w="360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ходить по ограниченной поверхности, ползать и катать мяч, упражнять в ходьбе, сохраняя равновесие, помогать преодолевать робость, способствовать развитию умений действовать по сигнал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ая бесед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: «Я и моя кук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выделять сходства и различая между собой и куклой. Расширять представление о человеке, учить узнавать и называть части тела (туловище, голова, ноги, руки, спинка, животик). Способствовать развитию коммуникативных умений и навы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ьчиковая игра «Прогул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спомнить с малышами знакомую пальчиковую игру. Упражнять в умении согласовывать слова с движениями пальцев рук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идактическая игра «Для чего нужны глаза, уши...»</w:t>
            </w:r>
            <w:r>
              <w:rPr>
                <w:sz w:val="20"/>
                <w:szCs w:val="20"/>
              </w:rPr>
              <w:t xml:space="preserve"> (формирование представления о назначении каждого органа: глаза - смотреть, уши - слушать, нос - нюхать и т. д.)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птицами, покормить птиц кусочками булки и хлеб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\и Кот и мыши», учить начинать движение по сигналу. Предложить сделать куличики для большого зайчики и маленького, украсить куличики палочками, камушками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b/>
                <w:sz w:val="20"/>
                <w:szCs w:val="20"/>
              </w:rPr>
              <w:t>(ФЭМ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картины "Дети играют в кубики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"Разноцветные кубик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детских кни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ль: Воспитывать у детей интерес к книге, умение правильно рассматривать книгу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ровая воспитывающая ситуация: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аучим игрушки здороваться друг с друг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ять умение пользоваться словесными формами приветствия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Игры по развитию речи «Какой наряд у Ка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Совершенствовать навыки слухового восприятия и называния предметов одежды, обуви. Развивать коммуникативные каче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Рассматривание собаки, которая гуляет за забором с хозяином. П\и «Через ручеек», игры с выносным материалом. Напомнить о необходимости собрать все игрушки после игры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Лучики для солнышка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/з.  Учить детей дорисовывать предмет используя нетрадиционную технику рисования пальчиком. Вызвать интерес к изобразительному творчеству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ходить по ограниченной поверхности, ползать и катать мяч, упражнять в ходьбе, сохраняя равновесие, помогать преодолевать робость, способствовать развитию умений действовать по сигна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южетно ролевая игра «Кукла заболе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Обогащать игровой опыт детей новыми игровыми действ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Рассматривание березы. Погладить ствол, обратить внимание на ветки без листочков. П\и «Мой веселый звонкий мяч». Игра с мячом: Предложить забить мяч в ворота, бросание и ловля мяча, катание мяча. Ди\ «Что катится». Помочь собрать игрушки после прогулки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ходить по ограниченной поверхности, ползать и катать мяч, упражнять в ходьбе, сохраняя равновесие, помогать преодолевать робость, способствовать развитию умений действовать по сигна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ная игра «Башен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Формировать у детей умение строить башенку, действуя по примеру воспитателя. Способствовать речевому общени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равнение кустарника и дерева, найти общее и отличие. П\и «Берегись, заморожу»: развивать умение ориентироваться в пространстве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"Баю-бай, баю-бай, ты, собачка, не лай..."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иска для собачки"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учивание потешки «Водичка- водичк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 Вызвать у детей желание самостоятельно проговаривать знакомую потешк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Рассматривание здания д\с и соседнего дома. Определение размера, цвета, формы. П\и «Догоню». Игры детей со скакалкой (Лошадка). Рассортировать игрушки для улицы: пластмассовые, резиновые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>Я и мои друзья"</w:t>
      </w:r>
    </w:p>
    <w:p>
      <w:pPr>
        <w:pStyle w:val="Normal"/>
        <w:jc w:val="center"/>
        <w:rPr>
          <w:b/>
          <w:b/>
        </w:rPr>
      </w:pPr>
      <w:r>
        <w:rPr>
          <w:b/>
        </w:rPr>
        <w:t>4-я неделя октября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6840"/>
        <w:gridCol w:w="342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детей с выполнением прыжка вперед на двух ногах, учить бросать в горизонтальную цель, совершенствовать умение реагировать на сигнал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тикуляционная гимнастика </w:t>
            </w:r>
            <w:r>
              <w:rPr>
                <w:sz w:val="20"/>
                <w:szCs w:val="20"/>
              </w:rPr>
              <w:t>«Блинчи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способствовать укреплению мышц артикуляционного аппарат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льчиковая игра </w:t>
            </w:r>
            <w:r>
              <w:rPr>
                <w:sz w:val="20"/>
                <w:szCs w:val="20"/>
              </w:rPr>
              <w:t>«На бл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пражнять в умении согласовывать слова с движениями пальцев рук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ая беседа «Мои друзья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потешки «Чики- чики- чикалочк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льда на лужах, взять льдинку в руку, показать образовавшуюся вод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\и «Пройдем через ручеек» Трудовые поручения: сгребаем мокрый снег с дорожек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\и «Кто как кричит»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b/>
                <w:sz w:val="20"/>
                <w:szCs w:val="20"/>
              </w:rPr>
              <w:t>(Конструир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ращение башни в поезд. Игра "Чудесный мешочек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песенка "Коза-дереза"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книг по желанию де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ая игра «Найди игрушки такого же цве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пражнять в ориентировке в пространстве. Учить различать основные цве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рогулка по экологической тропе к березке: что встретили по дороге. П\и «По ровненькой дорожке». Игры с выносным материалом. Рисование на снегу цветной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алют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детей с выполнением прыжка вперед на двух ногах, учить бросать в горизонтальную цель, совершенствовать умение реагировать на сигнал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вающая игра «Кто где спрятал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ориентировку в пространстве, побуждать детей действовать по сигналу, находить предметы по названию и описанию, воспитывать наблюдательность и аккуратнос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состоянием пог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отмечать состояние осенней погоды (тепло, холодно идёт дождь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/и "Зайка серенький сидит"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детей с выполнением прыжка вперед на двух ногах, учить бросать в горизонтальную цель, совершенствовать умение реагировать на сигн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книг по желанию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 для глаз (дети следят глазами за предметом)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Игры по развитию речи «Что бывает круглым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Цель: расширение словаря детей, за счёт прилагательных, Развитие воображения, памя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блюдение за небом, за облаками. П\и «Через ручеек» - учить перепрыгивать через препятствие. Трудовые поручения: собери камушки на участке. Игры с выносным материалом.</w:t>
            </w:r>
          </w:p>
        </w:tc>
      </w:tr>
      <w:tr>
        <w:trPr>
          <w:trHeight w:val="149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оизведения С.Маршака "Сказка о глупом мышонке"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ёрнышки для мышонка"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учивание песенки потешки  «Катя, Катя маленьк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южетно ролевая игра «Кукла катя ждёт друз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взаимодействовать между собой в игровом сюжет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йка дорожки для зверюшек из камушков. Рассматривание листочков после дожд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Капля раз, капля два»: учить выполнять действия в соответствии с текстом.</w:t>
            </w:r>
          </w:p>
        </w:tc>
      </w:tr>
    </w:tbl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Итоговое мероприяти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Style w:val="C14"/>
          <w:color w:val="000000"/>
          <w:sz w:val="22"/>
          <w:szCs w:val="22"/>
        </w:rPr>
        <w:t>Праздник осени «Здравствуй, осень»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>Что наденем, что оденем"</w:t>
      </w:r>
    </w:p>
    <w:p>
      <w:pPr>
        <w:pStyle w:val="Normal"/>
        <w:jc w:val="center"/>
        <w:rPr>
          <w:b/>
          <w:b/>
        </w:rPr>
      </w:pPr>
      <w:r>
        <w:rPr>
          <w:b/>
        </w:rPr>
        <w:t>1-я неделя ноябр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13"/>
        </w:numPr>
        <w:rPr/>
      </w:pPr>
      <w:r>
        <w:rPr>
          <w:bCs/>
          <w:iCs/>
          <w:sz w:val="22"/>
          <w:szCs w:val="22"/>
          <w:shd w:fill="FFFFFF" w:val="clear"/>
        </w:rPr>
        <w:t xml:space="preserve">познакомить детей с предметами одежды и обуви: названия, назначения; </w:t>
      </w:r>
    </w:p>
    <w:p>
      <w:pPr>
        <w:pStyle w:val="Normal"/>
        <w:numPr>
          <w:ilvl w:val="0"/>
          <w:numId w:val="13"/>
        </w:numPr>
        <w:rPr>
          <w:bCs/>
          <w:iCs/>
          <w:sz w:val="22"/>
          <w:szCs w:val="22"/>
          <w:shd w:fill="FFFFFF" w:val="clear"/>
        </w:rPr>
      </w:pPr>
      <w:r>
        <w:rPr>
          <w:bCs/>
          <w:iCs/>
          <w:sz w:val="22"/>
          <w:szCs w:val="22"/>
          <w:shd w:fill="FFFFFF" w:val="clear"/>
        </w:rPr>
        <w:t xml:space="preserve">формировать бережное отношение к одежде и обуви, желание быть опрятным; </w:t>
      </w:r>
    </w:p>
    <w:p>
      <w:pPr>
        <w:pStyle w:val="Normal"/>
        <w:numPr>
          <w:ilvl w:val="0"/>
          <w:numId w:val="13"/>
        </w:numPr>
        <w:rPr/>
      </w:pPr>
      <w:r>
        <w:rPr>
          <w:bCs/>
          <w:iCs/>
          <w:sz w:val="22"/>
          <w:szCs w:val="22"/>
          <w:shd w:fill="FFFFFF" w:val="clear"/>
        </w:rPr>
        <w:t>учить запоминать последовательность одевание одежды;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ввести сочетания слов: "одежда для мальчика", "одежда для девочки".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7020"/>
        <w:gridCol w:w="360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ходьбе по гимнастической скамейке, бросанию из-за головы двумя руками, упражнять в ползании на четвереньках, развивать чувство равновесия, совершенствовать умение передвигаться в определенном направлен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льчиковая игра </w:t>
            </w:r>
            <w:r>
              <w:rPr>
                <w:sz w:val="20"/>
                <w:szCs w:val="20"/>
              </w:rPr>
              <w:t>«Стир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способствовать развитию у детей умения согласовывать слова с движениями пальцев ру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"Назови обувь"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ая беседа  «Наша одеж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у детей умения узнавать и называть предметы одежды, детали и части одежд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предметных  картинок  на тему «Одежда для мальчиков и девоче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различать предметы одежды для мальчиков и девоч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одежды детей. Обогащение словаря: комбинезон, пальто, куртка. Трудовые поручения: сгребание снега лопаткой. Д\у: сделай большой куличик для медведя, а маленький для зайчик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\и «Закружились снежинки»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sz w:val="20"/>
                <w:szCs w:val="20"/>
              </w:rPr>
              <w:t>(формирование целостной картины мира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девание куклы на прогулку. Рассматривание кукольной одежды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м куклу раздеваться после прогулки. Игра "Разноцветная одежд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"Подбери кукле обувь"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/ р. игра </w:t>
            </w:r>
            <w:r>
              <w:rPr>
                <w:sz w:val="20"/>
                <w:szCs w:val="20"/>
              </w:rPr>
              <w:t xml:space="preserve"> «Купим кукле новое платье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пособствовать обогащению игрового опыта у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облакам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\и «На что похоже облако». Предложить построить домики из песка для резиновых игрушек. Игровые упражнения с мячом: бросание и ловля мяча, отбивание ногой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латье в горошек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ходьбе по гимнастической скамейке, бросанию из-за головы двумя руками, упражнять в ползании на четвереньках, развивать чувство равновесия, совершенствовать умение передвигаться в определенном направл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"Сравнение одежды и обуви"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тение потешки «Перчатки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rStyle w:val="C7"/>
                <w:b/>
                <w:color w:val="000000"/>
                <w:sz w:val="20"/>
                <w:szCs w:val="20"/>
                <w:shd w:fill="FFFFFF" w:val="clear"/>
              </w:rPr>
              <w:t xml:space="preserve">Индивидуальная работа по физическому воспитанию - </w:t>
            </w:r>
            <w:r>
              <w:rPr>
                <w:rStyle w:val="C7"/>
                <w:color w:val="000000"/>
                <w:sz w:val="20"/>
                <w:szCs w:val="20"/>
                <w:shd w:fill="FFFFFF" w:val="clear"/>
              </w:rPr>
              <w:t>перешагивание через куб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улка по территории детского сада «Деревья - наши друзья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на прогулке с пластмассовыми лопатками и формочк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/и. "Кот и мыши"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ходьбе по гимнастической скамейке, бросанию из-за головы двумя руками, упражнять в ползании на четвереньках, развивать чувство равновесия, совершенствовать умение передвигаться в определенном направл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ные игры: "Полочка для кукольной обуви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улка по территории детского сада «Что изменилось на улице?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/и. "Пузырь"</w:t>
            </w:r>
          </w:p>
        </w:tc>
      </w:tr>
      <w:tr>
        <w:trPr>
          <w:trHeight w:val="19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 П.Воронько "Обновки"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яч для Тани"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ая игра «Постираем кукле плать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формировать представления о действиях и предметах необходимых для стирки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улка по территории детского сада «Какая погода на улице?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и. "Заинька"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</w:t>
      </w:r>
      <w:r>
        <w:rPr>
          <w:b/>
          <w:i/>
          <w:sz w:val="28"/>
          <w:szCs w:val="28"/>
        </w:rPr>
        <w:t>Новоселье у куклы (мебель)</w:t>
      </w:r>
      <w:r>
        <w:rPr>
          <w:b/>
          <w:sz w:val="28"/>
          <w:szCs w:val="28"/>
        </w:rPr>
        <w:t>"</w:t>
      </w:r>
    </w:p>
    <w:p>
      <w:pPr>
        <w:pStyle w:val="Normal"/>
        <w:jc w:val="center"/>
        <w:rPr>
          <w:b/>
          <w:b/>
        </w:rPr>
      </w:pPr>
      <w:r>
        <w:rPr>
          <w:b/>
        </w:rPr>
        <w:t>2-я неделя ноябр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Cs/>
          <w:iCs/>
          <w:sz w:val="22"/>
          <w:szCs w:val="22"/>
          <w:shd w:fill="FFFFFF" w:val="clear"/>
        </w:rPr>
        <w:t>дать детям знания о предметах мебели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Cs/>
          <w:iCs/>
          <w:sz w:val="22"/>
          <w:szCs w:val="22"/>
          <w:shd w:fill="FFFFFF" w:val="clear"/>
        </w:rPr>
        <w:t xml:space="preserve">учить делать постройки для сказочных персонажей;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Cs/>
          <w:iCs/>
          <w:sz w:val="22"/>
          <w:szCs w:val="22"/>
          <w:shd w:fill="FFFFFF" w:val="clear"/>
        </w:rPr>
        <w:t>знакомить с назначением, строением и особенностями использования предметов мебели (шкаф, стол, стул, кровать)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Cs/>
          <w:iCs/>
          <w:sz w:val="22"/>
          <w:szCs w:val="22"/>
          <w:shd w:fill="FFFFFF" w:val="clear"/>
        </w:rPr>
        <w:t>воспитывать трудолюбие и бережное отношение к предметам ближайшего окружения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shd w:fill="FFFFFF" w:val="clear"/>
        </w:rPr>
      </w:pPr>
      <w:r>
        <w:rPr>
          <w:b/>
          <w:bCs/>
          <w:i/>
          <w:iCs/>
          <w:sz w:val="22"/>
          <w:szCs w:val="22"/>
          <w:shd w:fill="FFFFFF" w:val="clear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6660"/>
        <w:gridCol w:w="378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прыгать в длину с места, закреплять метание на дальность из-за головы способствовать развитию чувства равновесия и координации движ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ьчиковая игра "Мебель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пособствовать развитию у детей умения согласовывать слова с движениями пальцев ру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"Устроим кукле комнату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ение за облаками. Д\и «На что похоже облако». Предложить построить домики из песка для резиновых игрушек. Игровые упражнения с мячом: бросание и ловля мяча, отбивание ногой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sz w:val="20"/>
                <w:szCs w:val="20"/>
              </w:rPr>
              <w:t>(конструир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тол для кукол"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в нашей группе. Рассматривание картинок с изображением меб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ры по развитию речи </w:t>
            </w:r>
            <w:r>
              <w:rPr>
                <w:sz w:val="20"/>
                <w:szCs w:val="20"/>
              </w:rPr>
              <w:t>«Найди кроватку для каждой игру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Цель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Учить отвечать на вопросы словом и предложениями, состоящими из 3–4 слов, в котор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говорится о предметах мебели и их назначен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блюдение за воробьями. Стайка воробьев сидит на дереве, кустике. Птички звонко чирикают, перелетают с ветки на ветку. Предложить покормить птичек. П\и»Воробышки и кот», учить действовать по сигналу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Лесенка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прыгать в длину с места, закреплять метание на дальность из-за головы способствовать развитию чувства равновесия и координации дви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вижная игра «Лови и бросай мяч не теря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пражнять в умении бросать и ловить мяч двумя рук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C7"/>
                <w:b/>
                <w:color w:val="000000"/>
                <w:sz w:val="20"/>
                <w:szCs w:val="20"/>
                <w:shd w:fill="FFFFFF" w:val="clear"/>
              </w:rPr>
              <w:t xml:space="preserve">Индивидуальная работа по физическому воспитанию: </w:t>
            </w:r>
            <w:r>
              <w:rPr>
                <w:rStyle w:val="C7"/>
                <w:color w:val="000000"/>
                <w:sz w:val="20"/>
                <w:szCs w:val="20"/>
                <w:shd w:fill="FFFFFF" w:val="clear"/>
              </w:rPr>
              <w:t>прыжки в длин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ветром. Игры с султанчиками, вертушкам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Птички и кот», учить соответствовать движения тексту. В конце прогулки: собрать все игрушки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прыгать в длину с места, закреплять метание на дальность из-за головы способствовать развитию чувства равновесия и координации дви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эксперименты: «Разноцветная во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знакомить детей со свойствами воды. Способствовать развитию познавательного интереса через экспериментальную деятельнос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Мой веселый звонкий мяч». Игры детей с мячом: бросание и ловля мяча, отбивание мяча ногой. Предложить собрать камушки, сломанные ветки на участке в кучу.</w:t>
            </w:r>
          </w:p>
        </w:tc>
      </w:tr>
      <w:tr>
        <w:trPr>
          <w:trHeight w:val="19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ки Л.Н.Толстого "Три медведя"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иски для медведей"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гры в уголке «Парикмахерская»</w:t>
            </w:r>
            <w:r>
              <w:rPr>
                <w:sz w:val="20"/>
                <w:szCs w:val="20"/>
              </w:rPr>
              <w:t xml:space="preserve"> - познакомить с последовательностью создания прически (вымыть голову шампунем, высушить феном, расчесать, подстричь, опять посушить, закрепить прическу лак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Рассматривание одежды людей, вспомнить название одежды, название деталей одежды. П\и «Догоните меня»: развитие быстроты, ловкости. Д\и «Поручение»: уметь действовать по инструкции.</w:t>
            </w:r>
          </w:p>
        </w:tc>
      </w:tr>
    </w:tbl>
    <w:p>
      <w:pPr>
        <w:pStyle w:val="Normal"/>
        <w:rPr>
          <w:bCs/>
          <w:iCs/>
          <w:sz w:val="22"/>
          <w:szCs w:val="22"/>
          <w:shd w:fill="FFFFFF" w:val="clear"/>
        </w:rPr>
      </w:pPr>
      <w:r>
        <w:rPr>
          <w:bCs/>
          <w:iCs/>
          <w:sz w:val="22"/>
          <w:szCs w:val="22"/>
          <w:shd w:fill="FFFFFF" w:val="clear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тоговое мероприятие:</w:t>
      </w:r>
    </w:p>
    <w:p>
      <w:pPr>
        <w:pStyle w:val="Normal"/>
        <w:rPr/>
      </w:pPr>
      <w:r>
        <w:rPr/>
        <w:t>Развлечение "В стране мыльных пузырей"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</w:t>
      </w:r>
      <w:r>
        <w:rPr>
          <w:b/>
          <w:i/>
          <w:sz w:val="28"/>
          <w:szCs w:val="28"/>
        </w:rPr>
        <w:t>Посуда</w:t>
      </w:r>
      <w:r>
        <w:rPr>
          <w:b/>
          <w:sz w:val="28"/>
          <w:szCs w:val="28"/>
        </w:rPr>
        <w:t>"</w:t>
      </w:r>
    </w:p>
    <w:p>
      <w:pPr>
        <w:pStyle w:val="Normal"/>
        <w:jc w:val="center"/>
        <w:rPr>
          <w:b/>
          <w:b/>
        </w:rPr>
      </w:pPr>
      <w:r>
        <w:rPr>
          <w:b/>
        </w:rPr>
        <w:t>3-я неделя ноябр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</w:rPr>
        <w:t>познакомить с обобщающим понятием "Посуда";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закрепить представление о предметах посуды, умение использовать название её предметов в активной речи, называть цвет, форму, величину;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 xml:space="preserve">уточнить представления детей о том, для чего нужна посуда; 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учить классифицировать посу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7200"/>
        <w:gridCol w:w="324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чить детей ходить парами в определенном направлении, бросать мяч на дальность от груди, упражнять в катании мяча, приучать внимательно слушать и ждать сигнала для начала движений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 детской посуд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различать посуду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/ р. игра «Помогаем куклам накрыть стол»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пособствовать проявлению интереса к взрослым, их действия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/игра «Кто у нас хорош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пособствовать развитию речевой и двигательной актив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работой дворника. Сравнить лопату дворника и детскую лопатку, метелку дворника и детскую метелк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\и «Поезд»: учить двигаться по всему участку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 </w:t>
            </w:r>
            <w:r>
              <w:rPr>
                <w:sz w:val="20"/>
                <w:szCs w:val="20"/>
              </w:rPr>
              <w:t>(формирование целостной картины мир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суда. Для чего нужна посуда"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"Найди и назови"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в кукольном уголке</w:t>
            </w:r>
            <w:r>
              <w:rPr>
                <w:sz w:val="20"/>
                <w:szCs w:val="20"/>
              </w:rPr>
              <w:t xml:space="preserve"> – после обеда надо помыть посуду, вытереть и убрать на место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митационная игра «Мы листочк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упражнять детей в умении двигаться плавно под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состоянием погоды. По воде ходить нельзя, а то намокнут ног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Пройди по дорожке»: развитие равновесия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красим тарелочку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ходить парами в определенном направлении, бросать мяч на дальность от груди, упражнять в катании мяча, приучать внимательно слушать и ждать сигнала для начала движений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тематического альбома "Посуд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учить различать посуд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гры по математик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закрепление понятий «много», «один» (учить сравнивать количество предметов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воронами. Прочитать стихотворение «Ворона снега съела...». Выяснить, почему она заболела, почему нельзя есть сне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\и «Раз, два, три к …беги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\и «Узнай по описанию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ходить парами в определенном направлении, бросать мяч на дальность от груди, упражнять в катании мяча, приучать внимательно слушать и ждать сигнала для начала движений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учивание потешки "Еду-еду к бабе, к деду...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 Вызвать у детей желание самостоятельно проговаривать знакомую потешку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вижная игра «Игра с бубном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развитие слуха, чувства ритма, умение двигаться под музык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одежды людей, вспомнить название одежды, название деталей одежды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Воробышки»: развитие быстроты, ловкости.</w:t>
            </w:r>
          </w:p>
        </w:tc>
      </w:tr>
      <w:tr>
        <w:trPr>
          <w:trHeight w:val="19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изованный показ сказки Л.Н.Толстого "Три медведя"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арелка для каши"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Игры по развитию речи "Барабан"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Цель: формировать правильное и отчётливое произношение звуков Б, БЬ. развивать произносить отдельные звукоподражания тихо и громко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/игра « Пляшут малыши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Цель: Формировать у детей желание активно двигаться в соответствии со словами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солнцем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Вороны»: развивать способность к подражанию. Предложить построить кормушку для птиц из снега или песка. Напомнить о необходимости собрать все игрушки в конце прогулк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Транспорт"</w:t>
      </w:r>
    </w:p>
    <w:p>
      <w:pPr>
        <w:pStyle w:val="Normal"/>
        <w:jc w:val="center"/>
        <w:rPr>
          <w:b/>
          <w:b/>
        </w:rPr>
      </w:pPr>
      <w:r>
        <w:rPr>
          <w:b/>
        </w:rPr>
        <w:t>4-я неделя ноябр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sz w:val="22"/>
          <w:szCs w:val="22"/>
        </w:rPr>
        <w:t>учить различать по внешнему виду и называть грузовой и легковой автомобили, автобус, трамвай, а также их основные части: кабину, руль, кузов, колеса, окна;</w:t>
      </w:r>
    </w:p>
    <w:p>
      <w:pPr>
        <w:pStyle w:val="Normal"/>
        <w:numPr>
          <w:ilvl w:val="0"/>
          <w:numId w:val="27"/>
        </w:numPr>
        <w:rPr>
          <w:b/>
          <w:b/>
          <w:i/>
          <w:i/>
        </w:rPr>
      </w:pPr>
      <w:r>
        <w:rPr>
          <w:sz w:val="22"/>
          <w:szCs w:val="22"/>
        </w:rPr>
        <w:t>знакомство с элементарными правилами безопасности дорожного движения (дать детям элементарные представления о правилах дорожного движения: автомобили движутся по дороге, светофор регулирует движение транспорта и пешеходов)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7020"/>
        <w:gridCol w:w="342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ходьбе по кругу взявшись за руки, упражнять в ползании на четвереньках, переступать через препятствия, катание мяча, учить  ходить на носочках, приучать соблюдать определенное направл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ртикуляционная гимнастика </w:t>
            </w:r>
            <w:r>
              <w:rPr>
                <w:sz w:val="20"/>
                <w:szCs w:val="20"/>
              </w:rPr>
              <w:t xml:space="preserve"> "Машина"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отчётливо произносить звуки "Б" и "Бь". Развивать артикуляционный аппара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ая бесед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: «На чём ездят люд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детей с понятием транспорт. Учить различать и называть разные виды транспорта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П.и.  «Солнышко и дождик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машины, привозящей продукты в д\с, вспомнить части маш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\и «Автомобили», нарисовать палочкой на земле дорогу для машин, построить из песка гараж для машин. Трудовые поручения: отвези игрушки в группу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автомашин, автобуса, трамвая (игруш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.: "Чего не стало?"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sz w:val="20"/>
                <w:szCs w:val="20"/>
              </w:rPr>
              <w:t>(конструир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окая и узкая дорож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"Расставь машины на дорожках"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тематического альбома «Транспорт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узнавать и называть  средства передвижения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Игры по развитию речи "Угадай на чём поедем"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формировать у детей интерес к речевым играм. Побуждать к отчётливому произношению звуков, способствовать развитию артикуляционного аппарата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  <w:shd w:fill="FFFFFF" w:val="clear"/>
              </w:rPr>
              <w:t>Составление рассказа "Что делает шофёр?"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нить части машин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Водители»: учить ездить не наталкиваясь друг на друга. Трудовые поручения: построим горку для куклы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Железная дорога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должать учить детей рисовать прямые линии, разные по величине. Расширять словарный запас детей. Воспитывать интерес детей к изобразитель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ходьбе по кругу взявшись за руки, упражнять в ползании на четвереньках, переступать через препятствия, катание мяча, учить  ходить на носочках, приучать соблюдать определенное направ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 воспитывающая ситуация:  "Волшебные огоньки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продолжать знакомить детей с правилами дорожного движения с сигналами светофора. Воспитывать навыки безопасного поведения на доро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Д.и. «Светофор»</w:t>
            </w:r>
            <w:r>
              <w:rPr>
                <w:sz w:val="20"/>
                <w:szCs w:val="20"/>
              </w:rPr>
              <w:t xml:space="preserve"> (познакомить с сигналами светофора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машиной, убирающей мусор. Назвать части машины, цвет, разме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\и «Воробышки и автомобиль». Трудовые поручения: сгребаем снег со скамейк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\и «Поручение»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ходьбе по кругу взявшись за руки, упражнять в ползании на четвереньках, переступать через препятствия, катание мяча, учить  ходить на носочках, приучать соблюдать определенное направ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учивание стихотвоерния  А. Барто "Грузовик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Цель: Вспомнить с детьми знакомое стихотворение. вызвать у детей желание повторять за взрослым отдельные фразы произвед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работой дворника, назвать его помощники-инструменты (метла, лопата, тележк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\и «Узнай, кто как одет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Через ручеек» - прыжки на двух ногах. Очистка дорожек от снега.</w:t>
            </w:r>
          </w:p>
        </w:tc>
      </w:tr>
      <w:tr>
        <w:trPr>
          <w:trHeight w:val="19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русской народной потешки "Из-за леса, из-за гор..."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ноцветные колёса"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и. «Зайк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ная игра "Ворота для машины"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Учить детей строить ворота для машин. помочь овладеть простейшими конструктивными навыками. Воспитывать интерес к обыгрыванию по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свойств снега. Рассматривание снежинок. П\и «Снег кружится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\и «Поручение». Постройка норки для медвежонка из снега.</w:t>
            </w:r>
          </w:p>
        </w:tc>
      </w:tr>
    </w:tbl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Итоговое мероприяти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rStyle w:val="C14"/>
          <w:color w:val="000000"/>
          <w:sz w:val="22"/>
          <w:szCs w:val="22"/>
        </w:rPr>
        <w:t xml:space="preserve">Сюжетно-ролевая </w:t>
      </w:r>
      <w:r>
        <w:rPr>
          <w:rStyle w:val="C14"/>
          <w:color w:val="000000"/>
        </w:rPr>
        <w:t xml:space="preserve">игра </w:t>
      </w:r>
      <w:r>
        <w:rPr/>
        <w:t>"Едем на автобусе".</w:t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Стенд «День матери».</w:t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Зимушка - Зима пришла"</w:t>
      </w:r>
    </w:p>
    <w:p>
      <w:pPr>
        <w:pStyle w:val="Normal"/>
        <w:jc w:val="center"/>
        <w:rPr>
          <w:b/>
          <w:b/>
        </w:rPr>
      </w:pPr>
      <w:r>
        <w:rPr>
          <w:b/>
        </w:rPr>
        <w:t>1-я неделя декабр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Cs/>
          <w:iCs/>
          <w:sz w:val="22"/>
          <w:szCs w:val="22"/>
          <w:shd w:fill="FFFFFF" w:val="clear"/>
        </w:rPr>
        <w:t>формировать элементарные представления о зиме (изменения в природе, одежде людей, на участке детского сада);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bCs/>
          <w:iCs/>
          <w:sz w:val="22"/>
          <w:szCs w:val="22"/>
          <w:shd w:fill="FFFFFF" w:val="clear"/>
        </w:rPr>
        <w:t>дать представления о том, что зимой нужно одеваться тепле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7200"/>
        <w:gridCol w:w="324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Развивать у детей умение организованно перемещаться в определенном направлении, учить подлезать под рейку, совершенствовать прыжок в длину с места на 2-х ногах, упражнять в ползании, развивать ловкость и координацию движений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 картины "Что делают люди зимой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накомство с трудом взрослых зим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седа - обсуждение, чем опасна дорога зимой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альчиковая игра "Снежинки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ль: Развивать у детей подвижность пальцев рук, умение согласовывать слова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 упражнение  «Мишка косолапы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работой дворника. Трудовые поручения: очистим ступеньки и скамеечки от снега. П\и «Догоните меня». Перед заходом в д\с учить детей отряхивать снег с одежды. Д\и «Узнай друга по описанию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sz w:val="20"/>
                <w:szCs w:val="20"/>
              </w:rPr>
              <w:t>(формирование целостной картины мир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вательная беседа о зиме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.игра: "Оденем куклу на прогулку зимой"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ая игра «Чего не стал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з Способствовать развитию памяти и внимания. Активизировать словарный запас детей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Игры по развитию речи "Змейка"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тренировать в произношение звука Ш, расширять словарный зап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детей со свойствами льда, найти прозрачные льдин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\и «По дорожке»,: учить выполнять движения в соответствии с текстом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\и: Собери все большие ведерки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 чем приходит к нам зима?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 детей умение организованно перемещаться в определенном направлении, учить подлезать под рейку, совершенствовать прыжок в длину с места на 2-х ногах, упражнять в ползании, развивать ловкость и координацию движений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ыт "Как снег становится водой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ль: показать, что снег в тепле тает и становится водо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сказки "Козлята и волк"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птицами (ворона, воробей) – прививать бережное отношение к птицам, желание заботиться о них. Назвать части тела птичк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Воробышки и автомобиль». Д\и «Поручение»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 детей умение организованно перемещаться в определенном направлении, учить подлезать под рейку, совершенствовать прыжок в длину с места на 2-х ногах, упражнять в ползании, развивать ловкость и координацию движений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Чтение потешки "Как по снегу, по метели трое саночек летели"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митационная игра «Лисички, мишки и зайчата 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Рассматривание снежинок. Снежинки крупные, летят, кружатся, на ладошке тают Д\и «Узнай по описанию друга». П\и «Раз, два , три к….беги». Постройка из снега горки для куклы.</w:t>
            </w:r>
          </w:p>
        </w:tc>
      </w:tr>
      <w:tr>
        <w:trPr>
          <w:trHeight w:val="19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русской народной песенки "Наша Маша маленька..."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катывание одного шара для снеговика"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гры по математике "Что катится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знакомить детей с формой предме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игра «Беги те ко мн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Рассматривание варежек и перчаток, сравнение. Рассмотреть, как одеты люди. Сгребание снега со скамейки. П\и «Догони мяч». Прогулка вокруг здания д\с, посмотреть, что изменилось.</w:t>
            </w:r>
          </w:p>
        </w:tc>
      </w:tr>
    </w:tbl>
    <w:p>
      <w:pPr>
        <w:pStyle w:val="Normal"/>
        <w:rPr>
          <w:bCs/>
          <w:iCs/>
          <w:sz w:val="22"/>
          <w:szCs w:val="22"/>
          <w:shd w:fill="FFFFFF" w:val="clear"/>
        </w:rPr>
      </w:pPr>
      <w:r>
        <w:rPr>
          <w:bCs/>
          <w:iCs/>
          <w:sz w:val="22"/>
          <w:szCs w:val="22"/>
          <w:shd w:fill="FFFFFF" w:val="clea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shd w:fill="FFFFFF" w:val="clear"/>
        </w:rPr>
      </w:pPr>
      <w:r>
        <w:rPr>
          <w:b/>
          <w:bCs/>
          <w:i/>
          <w:iCs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i/>
          <w:i/>
          <w:color w:val="000000"/>
          <w:sz w:val="22"/>
          <w:szCs w:val="22"/>
          <w:shd w:fill="FFFFFF" w:val="clear"/>
        </w:rPr>
      </w:pPr>
      <w:r>
        <w:rPr>
          <w:b/>
          <w:i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Зимние забавы и развлечения"</w:t>
      </w:r>
    </w:p>
    <w:p>
      <w:pPr>
        <w:pStyle w:val="Normal"/>
        <w:jc w:val="center"/>
        <w:rPr>
          <w:b/>
          <w:b/>
        </w:rPr>
      </w:pPr>
      <w:r>
        <w:rPr>
          <w:b/>
        </w:rPr>
        <w:t>2-я неделя декабр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Cs/>
          <w:iCs/>
          <w:sz w:val="22"/>
          <w:szCs w:val="22"/>
          <w:shd w:fill="FFFFFF" w:val="clear"/>
        </w:rPr>
        <w:t>вызвать эмоциональный отклик на чтение потешек;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bCs/>
          <w:i/>
          <w:iCs/>
          <w:sz w:val="22"/>
          <w:szCs w:val="22"/>
          <w:shd w:fill="FFFFFF" w:val="clear"/>
        </w:rPr>
        <w:t>уточнить свойства снега (что можно лепить из снега, следы на снегу)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7020"/>
        <w:gridCol w:w="342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чить детей бросать в горизонтальную цель, прыгать в длину с места, закреплять умение ходить по кругу, взявшись за руки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ая 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ить представления детей о зимних игр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малой подвижности «Раз, два,  три - лови»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пражнять детей в ловле мяча двумя рук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снега (снег пушистый, мягкий, сырой, рассыпчатый, белый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\и «Вороны»: учить действовать в соответствии с текстом. Трудовые поручения: собрать веточки, палочки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sz w:val="20"/>
                <w:szCs w:val="20"/>
              </w:rPr>
              <w:t>(конструир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и для зверят. Покатаем зверей (один - много)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е забавы родителей и малышей. Рассматривание картины "Зимние забавы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.: "Покажи и назови"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иллюстраций «Как вести себя на горк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кататься с горки по правил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Чтение стихотворения О. Высотской «Санки»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Игры по развитию речи "Собачка лает"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Цель: укрепление артикуляционного и голосового аппарата, уточнение и закрепление произношения звука Ф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облаками (белые, ветер гонит облака по небу, они меняют форму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\и «Догоните меня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\и «Поручение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Трудовые поручения: очистить дорожку от снега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укавички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бросать в горизонтальную цель, прыгать в длину с места, закреплять умение ходить по кругу, взявшись за руки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А.Барто "Снег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с новым произвед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оводная игра «Матрёшк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льда, сравнение качеств льда и снег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Снежинки»: учить действовать по сигналу педагога. Катание детей на санках. Постройка норки для игрушечной мышки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бросать в горизонтальную цель, прыгать в длину с места, закреплять умение ходить по кругу, взявшись за руки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вижная игра «По ровненькой дорожк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ветром. Игры с султанчиками, вертушкам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Птички и кот», учить соответствовать движения тексту.</w:t>
            </w:r>
          </w:p>
        </w:tc>
      </w:tr>
      <w:tr>
        <w:trPr>
          <w:trHeight w:val="14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емецкой песенки "Снегирёк"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Ягоды для снегиря"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/игра «Мыши водят хоровод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солнцем Солнечных дней мало, в основном пасмурно. Рассмотреть, как снег сверкает на солнце. Рисование цветной водой на снегу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Зайка беленький сидит»</w:t>
            </w:r>
          </w:p>
        </w:tc>
      </w:tr>
    </w:tbl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Итоговое мероприятие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Игры- развлечения со снегом, катание на санках, катание с горки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Снеговик и ёлочка"</w:t>
      </w:r>
    </w:p>
    <w:p>
      <w:pPr>
        <w:pStyle w:val="Normal"/>
        <w:jc w:val="center"/>
        <w:rPr>
          <w:b/>
          <w:b/>
        </w:rPr>
      </w:pPr>
      <w:r>
        <w:rPr>
          <w:b/>
        </w:rPr>
        <w:t>3-я неделя декабр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30"/>
        </w:numPr>
        <w:rPr>
          <w:b/>
          <w:b/>
          <w:i/>
          <w:i/>
        </w:rPr>
      </w:pPr>
      <w:r>
        <w:rPr>
          <w:bCs/>
          <w:iCs/>
          <w:sz w:val="22"/>
          <w:szCs w:val="22"/>
          <w:shd w:fill="FFFFFF" w:val="clear"/>
        </w:rPr>
        <w:t>организовать все виды детской деятельности вокруг темы Нового года и новогоднего праздника;</w:t>
      </w:r>
    </w:p>
    <w:p>
      <w:pPr>
        <w:pStyle w:val="Normal"/>
        <w:numPr>
          <w:ilvl w:val="0"/>
          <w:numId w:val="30"/>
        </w:numPr>
        <w:rPr>
          <w:b/>
          <w:b/>
          <w:i/>
          <w:i/>
        </w:rPr>
      </w:pPr>
      <w:r>
        <w:rPr>
          <w:bCs/>
          <w:iCs/>
          <w:sz w:val="22"/>
          <w:szCs w:val="22"/>
          <w:shd w:fill="FFFFFF" w:val="clear"/>
        </w:rPr>
        <w:t>познакомить детей с ёлочкой, её отличием от других деревьев;</w:t>
      </w:r>
    </w:p>
    <w:p>
      <w:pPr>
        <w:pStyle w:val="Normal"/>
        <w:numPr>
          <w:ilvl w:val="0"/>
          <w:numId w:val="30"/>
        </w:numPr>
        <w:rPr>
          <w:b/>
          <w:b/>
          <w:i/>
          <w:i/>
        </w:rPr>
      </w:pPr>
      <w:r>
        <w:rPr>
          <w:bCs/>
          <w:iCs/>
          <w:sz w:val="22"/>
          <w:szCs w:val="22"/>
          <w:shd w:fill="FFFFFF" w:val="clear"/>
        </w:rPr>
        <w:t>рассказать о новогоднем празднике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shd w:fill="FFFFFF" w:val="clear"/>
        </w:rPr>
      </w:pPr>
      <w:r>
        <w:rPr>
          <w:b/>
          <w:bCs/>
          <w:i/>
          <w:iCs/>
          <w:sz w:val="22"/>
          <w:szCs w:val="22"/>
          <w:shd w:fill="FFFFFF" w:val="clear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205"/>
        <w:gridCol w:w="7353"/>
        <w:gridCol w:w="3420"/>
      </w:tblGrid>
      <w:tr>
        <w:trPr>
          <w:trHeight w:val="64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детей в ходьбе по гимнастической скамейке, катании мяча под дугу, закреплять умения не терять равновесие во время ходьбы по гимнастической скамей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тикуляционная гимнастика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Шари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способствовать укреплению мышц артикуляционного аппарат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ая беседа «Скоро праздник Новый год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учивание стихотворений о природе, о Новогоднем праздни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C7"/>
                <w:b/>
                <w:color w:val="000000"/>
                <w:sz w:val="20"/>
                <w:szCs w:val="20"/>
                <w:shd w:fill="FFFFFF" w:val="clear"/>
              </w:rPr>
              <w:t xml:space="preserve">Индивидуальная работа по физическому воспитанию - </w:t>
            </w:r>
            <w:r>
              <w:rPr>
                <w:rStyle w:val="C7"/>
                <w:color w:val="000000"/>
                <w:sz w:val="20"/>
                <w:szCs w:val="20"/>
                <w:shd w:fill="FFFFFF" w:val="clear"/>
              </w:rPr>
              <w:t>катание мяча между кегл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мнить о необходимости прощаться, когда уходишь домой, не только с педагогом, но и с деть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цветных льдинок, сравнение по форме, размеру. Украшение льдинками своего участ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и «Воробышки и автомобиль»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sz w:val="20"/>
                <w:szCs w:val="20"/>
              </w:rPr>
              <w:t>(ФЭМ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то бывает круглым?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Как зверята готовятся к празднику Ёл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.: "Найди каждому снеговику ёлочку"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ссматривание  ёлки и картины "Дед мороз".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Игры по развитию речи «Что это?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Цель: Активизировать словарный запас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в о Новом годе, деде Мороз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/ игра «Берегись заморож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умение ориентироваться в простран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следов на снегу, сравнение следов взрослого и ребенка. Рисование на снегу подкрашенной водо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\и «Догони»: учить бегать не наталкиваясь друг на друга.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 лесу родилась ёлочка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детей в ходьбе по гимнастической скамейке, катании мяча под дугу, закреплять умения не терять равновесие во время ходьбы по гимнастической скамей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дактическая иг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«Поможем кукле одеться на прогулку» (дети под руководством педагога выбирают кукольную зимнюю одежду, обувь и одевают кукл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небом. На небе ночью светит луна, звезды. Днем светит солнышк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\и «День, ночь»: учить изменять свои действия по сигналу. В конце прогулки предложить собрать все игрушки.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детей в ходьбе по гимнастической скамейке, катании мяча под дугу, закреплять умения не терять равновесие во время ходьбы по гимнастической скамей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в о Новом годе, деде Мороз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учивание стихотворений о природе, о Новогоднем праздни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ческая игра:"Выкладывание ёлочек из треугольников"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ть снег на ветках кустов (ночью был снегопад), стряхивание снега, с веток (под тяжестью снега ветки могут сломаться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\и «Заморожу»: учить бегать по всей территории.</w:t>
            </w:r>
          </w:p>
        </w:tc>
      </w:tr>
      <w:tr>
        <w:trPr>
          <w:trHeight w:val="193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Н.Саксонской "Где мой пальчик?"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нежные комочки для снеговика"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учивание стихотворений о природе, о Новогоднем праздн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малой подвижности «Поезд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пражнять умение двигаться друг за другом в соответствии с словами тек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ть льдинки. Лед это замершая вода, он скользкий, прозрачны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\и «Снежинка». Предложить расчистить ледяной каток от снег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\и «Поручение»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Итоговое мероприятие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Новогодний праздник «Здравствуй, елочка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Петушок и его семейка"</w:t>
      </w:r>
    </w:p>
    <w:p>
      <w:pPr>
        <w:pStyle w:val="Normal"/>
        <w:jc w:val="center"/>
        <w:rPr>
          <w:b/>
          <w:b/>
        </w:rPr>
      </w:pPr>
      <w:r>
        <w:rPr>
          <w:b/>
        </w:rPr>
        <w:t>2-я неделя январ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 xml:space="preserve">познакомить с домашними птицами, с внешним видом петуха, его повадками; 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продолжать закреплять понятие «семья».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7130"/>
        <w:gridCol w:w="349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прыгать в длину с места, упражнять в ходьбе по наклонной доске вверх и вниз, развивать ловкость, глазомер и чувство равновесия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льчиковая игра </w:t>
            </w:r>
            <w:r>
              <w:rPr>
                <w:sz w:val="20"/>
                <w:szCs w:val="20"/>
              </w:rPr>
              <w:t>«Цыпа - цып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мелкой моторики рук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потешки «Петушок и его семь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воспитателя о петуш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.: "Подари Петушку пёрышко"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ение за небом (цвет неба, есть ли облака, светит ли солнце). П\и «Лохматый пес». Предложить покатать друг друга на санках, воспитывать умение договариваться об очеред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sz w:val="20"/>
                <w:szCs w:val="20"/>
              </w:rPr>
              <w:t>(формирование целостной картины мир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нятие "Петушок и его семейка"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на фланелеграфе сказки по мотивам произведения К.Чуковского "Цыплёнок"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Чтение сказки "Курочка Ряба"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Сюжетно подвижная игра «Наседка и цыплят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снежинок. Предложить слепить снеговика, украсить его. Поводить хоровод вокруг снеговика. Угостить снеговика куличикам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Раз, два, три к…беги». Предложить собрать все красные лопаты, затем синие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Жёлтые комочки" (цыплятки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прыгать в длину с места, упражнять в ходьбе по наклонной доске вверх и вниз, развивать ловкость, глазомер и чувство равновесия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тематического альбома "Домашние птицы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: "Кто как кричит?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 русской народной песенки "Курочка - Рябушечка"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блюдение за ветром с помощью султанчиков, вертушек. П\и «Ветер, ветерок». Предложить стряхнуть снег с веток. Игры с выносным материалом. В конце прогулки собрать все игрушки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прыгать в длину с места, упражнять в ходьбе по наклонной доске вверх и вниз, развивать ловкость, глазомер и чувство равновесия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ценировка русской народной песенки "Вышла курочка гулять...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работой дворника. Сравнить детскую лопатку и лопату дворника. Предложить расчистить дорожки от снег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Пузырь»: учить двигаться в кругу.</w:t>
            </w:r>
          </w:p>
        </w:tc>
      </w:tr>
      <w:tr>
        <w:trPr>
          <w:trHeight w:val="16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Б.Житков "Храбрый утёнок"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рошки для утят"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сматривание картины  « Дети кормят курицу и цыплят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сугробами. Есть сугробы большие и маленькие. По ним трудно ходить, проваливаешься. Предложить очистить от снега дорожку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Снежинки»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У кормушки птиц"</w:t>
      </w:r>
    </w:p>
    <w:p>
      <w:pPr>
        <w:pStyle w:val="Normal"/>
        <w:jc w:val="center"/>
        <w:rPr>
          <w:b/>
          <w:b/>
        </w:rPr>
      </w:pPr>
      <w:r>
        <w:rPr>
          <w:b/>
        </w:rPr>
        <w:t>3-я неделя январ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22"/>
        </w:numPr>
        <w:rPr>
          <w:b/>
          <w:b/>
          <w:i/>
          <w:i/>
        </w:rPr>
      </w:pPr>
      <w:r>
        <w:rPr>
          <w:sz w:val="22"/>
          <w:szCs w:val="22"/>
        </w:rPr>
        <w:t>учить наблюдать за птицами, сравнивать их, развивать внимание, речь, память;</w:t>
      </w:r>
    </w:p>
    <w:p>
      <w:pPr>
        <w:pStyle w:val="Normal"/>
        <w:numPr>
          <w:ilvl w:val="0"/>
          <w:numId w:val="22"/>
        </w:numPr>
        <w:rPr>
          <w:b/>
          <w:b/>
          <w:i/>
          <w:i/>
        </w:rPr>
      </w:pPr>
      <w:r>
        <w:rPr>
          <w:sz w:val="22"/>
          <w:szCs w:val="22"/>
        </w:rPr>
        <w:t>воспитывать любовь к живым существам и желание помогать им (кормить);</w:t>
      </w:r>
    </w:p>
    <w:p>
      <w:pPr>
        <w:pStyle w:val="Normal"/>
        <w:numPr>
          <w:ilvl w:val="0"/>
          <w:numId w:val="22"/>
        </w:numPr>
        <w:rPr>
          <w:b/>
          <w:b/>
          <w:i/>
          <w:i/>
        </w:rPr>
      </w:pPr>
      <w:r>
        <w:rPr>
          <w:sz w:val="22"/>
          <w:szCs w:val="22"/>
        </w:rPr>
        <w:t>д</w:t>
      </w:r>
      <w:r>
        <w:rPr/>
        <w:t>ать детям элементарные представления о кормушках для птиц;</w:t>
      </w:r>
    </w:p>
    <w:p>
      <w:pPr>
        <w:pStyle w:val="Normal"/>
        <w:numPr>
          <w:ilvl w:val="0"/>
          <w:numId w:val="22"/>
        </w:numPr>
        <w:rPr>
          <w:b/>
          <w:b/>
          <w:i/>
          <w:i/>
        </w:rPr>
      </w:pPr>
      <w:r>
        <w:rPr/>
        <w:t>формировать доброе отношение к птицам, желание заботиться о ни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6120"/>
        <w:gridCol w:w="450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детей в прыжках в длину с места на двух ногах, в ползании на четвереньках и подлезании, воспитывать умение слышать сигналы и реагировать на ни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тематического альбома "Птицы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изучить какие птицы бывают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альчиковая гимнастика</w:t>
            </w:r>
            <w:r>
              <w:rPr>
                <w:sz w:val="20"/>
                <w:szCs w:val="20"/>
              </w:rPr>
              <w:t xml:space="preserve"> "Сорока - ворона"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птицами (ворона, воробей) – прививать бережное отношение к птицам, желание заботиться о них. Назвать части тела птич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и «Воробышки и автомобиль». Д\и «Поручение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sz w:val="20"/>
                <w:szCs w:val="20"/>
              </w:rPr>
              <w:t xml:space="preserve">(формирование целостной картины мир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"Птицы зимой"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.игра "Какие бывают птицы?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сматривание картины «Таня кормит голубей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наблюдение за птиц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 «Птички» (одна – много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Добиваться, чтобы, наблюдая птицу, дети называли, что она делает </w:t>
            </w:r>
            <w:r>
              <w:rPr>
                <w:i/>
                <w:iCs/>
                <w:sz w:val="20"/>
                <w:szCs w:val="20"/>
              </w:rPr>
              <w:t>(летает, прыгает, клюет, смотрит)</w:t>
            </w:r>
            <w:r>
              <w:rPr>
                <w:sz w:val="20"/>
                <w:szCs w:val="20"/>
              </w:rPr>
              <w:t>; вызвать радость от наблюдения за живым объектом, желание оберегать птицу и ухаживать за н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и. "Самолёты"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Червячок"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ить учить рисовать прямые и волнистые линии, правильно держать карандаш, развивать интерес к рисованию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детей в прыжках в длину с места на двух ногах, в ползании на четвереньках и подлезании, воспитывать умение слышать сигналы и реагировать на н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тематическая игра</w:t>
            </w:r>
            <w:r>
              <w:rPr>
                <w:sz w:val="20"/>
                <w:szCs w:val="20"/>
              </w:rPr>
              <w:t xml:space="preserve"> «Разложи предметы по группам», закрепить умение группировать предметы по цвет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вижная игра «Кто быстрей догонит мяч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ормим птичек. Рассматривание снежинок. Снежинки крупные, летят, кружатся, на ладошке тают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\и «Узнай по описанию друга». П\и «Раз, два, три к….беги». Постройка из снега горки для куклы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детей в прыжках в длину с места на двух ногах, в ползании на четвереньках и подлезании, воспитывать умение слышать сигналы и реагировать на н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ая игра «Кто что ест?» «Чей малы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родолжать расширять представления детей о птицах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/игра «Мыши водят хоровод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Рассматривание варежек и перчаток, сравнение. Рассмотреть, как одеты люди. Сгребание снега со скамейки. П\и «Догони мяч». Прогулка вокруг здания д\с, посмотреть, что изменилось.</w:t>
            </w:r>
          </w:p>
        </w:tc>
      </w:tr>
      <w:tr>
        <w:trPr>
          <w:trHeight w:val="19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русской народной песенки "Чики,чики..."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Ягоды для птицек"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ая игра «По ровненькой дорожк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ные иг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"Весёлый домик для птиц"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в умении строить домик из строительного материала, устанавливая один кубик на другой; развивать самостоятельность. Побуждать детей к конструированию, воспитывать желание заботиться о птиц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детей со свойствами льда, найти прозрачные льдин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\и «По дорожке»: учить выполнять движения в соответствии с текстом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\и: Собери все большие ведерки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тоговое мероприятие:</w:t>
      </w:r>
    </w:p>
    <w:p>
      <w:pPr>
        <w:pStyle w:val="Normal"/>
        <w:rPr/>
      </w:pPr>
      <w:r>
        <w:rPr/>
        <w:t>Сделаем кормушку для птиц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Котёнок Пушок"</w:t>
      </w:r>
    </w:p>
    <w:p>
      <w:pPr>
        <w:pStyle w:val="Normal"/>
        <w:jc w:val="center"/>
        <w:rPr>
          <w:b/>
          <w:b/>
        </w:rPr>
      </w:pPr>
      <w:r>
        <w:rPr>
          <w:b/>
        </w:rPr>
        <w:t>4-я неделя январ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26"/>
        </w:numPr>
        <w:rPr>
          <w:b/>
          <w:b/>
          <w:i/>
          <w:i/>
        </w:rPr>
      </w:pPr>
      <w:r>
        <w:rPr>
          <w:sz w:val="22"/>
          <w:szCs w:val="22"/>
        </w:rPr>
        <w:t>дать детям представление о домашних животных и их детёнышах;</w:t>
      </w:r>
    </w:p>
    <w:p>
      <w:pPr>
        <w:pStyle w:val="Normal"/>
        <w:numPr>
          <w:ilvl w:val="0"/>
          <w:numId w:val="26"/>
        </w:numPr>
        <w:rPr>
          <w:b/>
          <w:b/>
          <w:i/>
          <w:i/>
        </w:rPr>
      </w:pPr>
      <w:r>
        <w:rPr>
          <w:sz w:val="22"/>
          <w:szCs w:val="22"/>
        </w:rPr>
        <w:t>формировать доброе отношение к животным;</w:t>
      </w:r>
    </w:p>
    <w:p>
      <w:pPr>
        <w:pStyle w:val="Normal"/>
        <w:numPr>
          <w:ilvl w:val="0"/>
          <w:numId w:val="26"/>
        </w:numPr>
        <w:rPr>
          <w:b/>
          <w:b/>
          <w:i/>
          <w:i/>
        </w:rPr>
      </w:pPr>
      <w:r>
        <w:rPr>
          <w:sz w:val="22"/>
          <w:szCs w:val="22"/>
        </w:rPr>
        <w:t>учить образовывать слова с уменьшительно-ласкательным значением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7200"/>
        <w:gridCol w:w="342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чить детей бросать на дальность правой и левой рукой, ползать на четвереньках по гимнастической скамейке, развивать внимание и координацию движений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яционная гимнастика «Молоко лакает ко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артикуляционного аппара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льчиковая игра </w:t>
            </w:r>
            <w:r>
              <w:rPr>
                <w:sz w:val="20"/>
                <w:szCs w:val="20"/>
              </w:rPr>
              <w:t>«Кот на печку пошё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мелкой моторики рук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ные иг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«Заборчик возле дома собач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строить одноцветный заборчик по образцу воспитателя, чередуя строительные детали по форм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небом: серое, хмурое, облаков нет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\и «Догони мячик». Игры с песком, выносным материалом. Трудовые поручения: собираем игрушки в конце прогулки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sz w:val="20"/>
                <w:szCs w:val="20"/>
              </w:rPr>
              <w:t xml:space="preserve">(формирование целостной картины мир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омашние животные и их детёныши"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.: "Покорми животных"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тематического альбома «Домашние животные и их детёныш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узнавать и называть домашних животных и их детёныш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работой дворника. Трудовые поручения: очистим ступеньки и скамеечки от снег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\и «Догоните меня». Перед заходом в д\с учить детей отряхивать снег с одежды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\и «Узнай друга по описанию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Цветные мячики"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бросать на дальность правой и левой рукой, ползать на четвереньках по гимнастической скамейке, развивать внимание и координацию движений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 В.Берестова "Котёнок"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ая игра «Кто что ест?» «Чей малы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расширять представления детей о домашних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одежды детей. Обогащение словаря: комбинезон, пальто, куртка. Трудовые поручения: сгребание снега лопатк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\у: сделай большой куличик для медведя, а маленький для зайчик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Закружились снежинки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бросать на дальность правой и левой рукой, ползать на четвереньках по гимнастической скамейке, развивать внимание и координацию движений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вивающая иг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«Помоги найти мам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точнять представления детей о домашних животных, птицах и их детёныш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свойств снега. Рассматривание снежинок. П\и «Снег кружится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\и «Поручение». Постройка норки для медвежонка из снега.</w:t>
            </w:r>
          </w:p>
        </w:tc>
      </w:tr>
      <w:tr>
        <w:trPr>
          <w:trHeight w:val="19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ки В.Сутеева "Кто сказал "Мяу"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сиски  для киски"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по математике «Разложи в коробк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Учить детей различать геометрические фигуры, называть их, группировать по цвету, величи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 Б.Заходера "Кискино горе"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собаки, которая гуляет за забором с хозяином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Через ручеек», игры с выносным материалом. Напомнить о необходимости собрать все игрушки после игры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Дикие животные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1-я неделя феврал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sz w:val="22"/>
          <w:szCs w:val="22"/>
          <w:shd w:fill="FFFFFF" w:val="clear"/>
        </w:rPr>
        <w:t>формировать умение узнавать на картинках и называть некоторых диких животных: медведь, заяц, лиса и их детёнышей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sz w:val="22"/>
          <w:szCs w:val="22"/>
        </w:rPr>
        <w:t>формировать доброе отношение к животным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sz w:val="22"/>
          <w:szCs w:val="22"/>
        </w:rPr>
        <w:t xml:space="preserve">учить образовывать слова с уменьшительно-ласкательным значением;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sz w:val="22"/>
          <w:szCs w:val="22"/>
        </w:rPr>
        <w:t>развивать внимание, память, речь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7020"/>
        <w:gridCol w:w="360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пражнять детей в ходьбе по наклонной доске вверх и вниз, учить бросать и ловить мяч, быть внимательными, стараться выполнять упражнения вместе с другими детьми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льчиковая игра </w:t>
            </w:r>
            <w:r>
              <w:rPr>
                <w:sz w:val="20"/>
                <w:szCs w:val="20"/>
              </w:rPr>
              <w:t>«Зай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пособствовать развитию мелкой моторики рук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яционная гимнастика  «Зубастый вол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ыработка полноценных движений органов артикуляционного аппар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сказки "Теремок"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ные иг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«Домик для зайчон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детей с постройками для разных животных. Развивать желание принимать активное участие в обыгрывании построй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матривание березы. Погладить ствол, обратить внимание на ветки без листочков. П\и «Мой веселый звонкий мяч». Игра с мячом: Предложить забить мяч в ворота. Ди\ «Что катится». Помочь собрать игрушки после прогулки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sz w:val="20"/>
                <w:szCs w:val="20"/>
              </w:rPr>
              <w:t xml:space="preserve">(формирование целостной картины мир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Лесные жители"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\и «Кто что ест». Уметь называть животное ласково, знать название детенышей. Загадки о диких животных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тематического альбома «Дикие животны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Способствовать развитию познавательного интереса и речевой активности дете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тение потешки «Заяц Егорка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Игры по развитию речи «Кто как разговаривает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Цель: расширение словарного запаса детей, развитие быстроты реа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Замечать и правильно называть явления неживой природы: идет снег, дует ветер. П\и «Ветерок». Трудовые поручения: очистим скамейку от снега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ъедобный грибок положи в кузовок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детей в ходьбе по наклонной доске вверх и вниз, учить бросать и ловить мяч, быть внимательными, стараться выполнять упражнения вместе с другими детьми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вивающая иг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«Угадай, кто спрятался за ёлк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умение узнавать и называть диких животных, выделять их характерные особ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трудом дворника (расчистка дороги от снега, посыпка дорожек песком). Украшение кустов цветными льдинк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Снежинки». Д\и «Выбери все красные, круглые… льдинки»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детей в ходьбе по наклонной доске вверх и вниз, учить бросать и ловить мяч, быть внимательными, стараться выполнять упражнения вместе с другими детьми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гры по математике «Найди такую ж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учить детей различать и называть геометрические фигуры: круг, квадрат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ая народная сказка "Козлятки и волк"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блюдение за облаками. П\и «Раз, два, три к … беги». Рассматривание снежинок на одежде. Рисование цветной водой на снегу. Предложить собрать все игрушки в конце прогулки.</w:t>
            </w:r>
          </w:p>
        </w:tc>
      </w:tr>
      <w:tr>
        <w:trPr>
          <w:trHeight w:val="19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 В.Хорола "Зайка"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орковка для зайчика"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учивание стихотворения А. Барто «Зайка»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идактическая игра «Чья мама?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учить детей называть детёнышей диких живот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равнение кустарника и дерева, найти общее и отличие. П\и «Берегись, заморожу»: развивать умение ориентироваться в пространстве. Предложить расчистить дорожку от снега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Итоговое мероприятие</w:t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Театрализованный показ сказки "Теремок".</w:t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Моя дружная семья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2-я неделя феврал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  <w:shd w:fill="FFFFFF" w:val="clear"/>
        </w:rPr>
        <w:t>развивать умение называть имена членов своей семьи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  <w:shd w:fill="FFFFFF" w:val="clear"/>
        </w:rPr>
        <w:t>воспитывать внимательное отношение и любовь к родителям и близким людям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.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7200"/>
        <w:gridCol w:w="342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Учить детей бросанию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дальность, совершенствовать ходьбу по гимнастической скамейке, упражнять в ходьбе друг с другом со сменой направления, развивать чувство равновесия и ориентировку в пространстве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картин на тему «Семь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Учить детей внимательно рассматривать  иллюстрации, понимать их содержание, отвечать на вопросы педагог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ая бесе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«Как зовут твою маму? Твоего папу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формировать у детей желание вступать в коммуникативное общение со взрослым. Учить называть своих родителей по имен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льчиковая игра </w:t>
            </w:r>
            <w:r>
              <w:rPr>
                <w:sz w:val="20"/>
                <w:szCs w:val="20"/>
              </w:rPr>
              <w:t>«Семь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ль: Познакомить детей с новой пальчиковой игрой, учить согласовывать движения пальцев рук с текст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небом (цвет неба, есть ли облака, светит ли солнце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\и «Лохматый пес». Предложить покатать друг друга на санках, воспитывать умение договариваться об очеред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sz w:val="20"/>
                <w:szCs w:val="20"/>
              </w:rPr>
              <w:t>(ФЭМП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Такие разные предметы"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. "Покажи предмет" (признаки предметов)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C7"/>
                <w:b/>
                <w:color w:val="000000"/>
                <w:sz w:val="20"/>
                <w:szCs w:val="20"/>
                <w:shd w:fill="FFFFFF" w:val="clear"/>
              </w:rPr>
              <w:t xml:space="preserve">Индивидуальная работа по физическому воспитанию - </w:t>
            </w:r>
            <w:r>
              <w:rPr>
                <w:b/>
                <w:sz w:val="20"/>
                <w:szCs w:val="20"/>
              </w:rPr>
              <w:t xml:space="preserve">«Сбей кеглю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упражнять в бросании мешочка правой и левой руко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знакомых потеш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Цель: формирование интереса к произведениям народного фольклор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Рассматривание следов на снегу. Сравнение детского следа, и взрослого человека. Рисование цветной водой на снегу. Предложить слепить снеговика и снегурочку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орожки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бросанию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дальность, совершенствовать ходьбу по гимнастической скамейке, упражнять в ходьбе друг с другом со сменой направления, развивать чувство равновесия и ориентировку в пространстве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тение русской народной сказки "Маша и медведь"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блюдение за работой дворника. Сравнить лопату дворника и детскую лопатку, метелку дворника и детскую метелку. П\и «Поезд»: учить двигаться по всему участку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бросанию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дальность, совершенствовать ходьбу по гимнастической скамейке, упражнять в ходьбе друг с другом со сменой направления, развивать чувство равновесия и ориентировку в пространстве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тение потешки «Из - за леса, из - за гор едет дедушка Егор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ные иг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«Диванчик для дедуш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строить диванчик из кирпичиков. Воспитывать положительные эмоции от строительных иг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снежинок. Красивая, легкая, пушистая, тает на ладошке.  Предложить покормить птиц на участке. П\и «Наседка и цыплята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\и «Узнай по описанию товарища».</w:t>
            </w:r>
          </w:p>
        </w:tc>
      </w:tr>
      <w:tr>
        <w:trPr>
          <w:trHeight w:val="19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русской народной сказки "Маша и медведь" (повторение)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ирожки для бабушки"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С/ р. игра «Поможем маме накрыть стол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ель: формировать у детей желание вступать в игровое сотрудничество со взрослым и сверстником, обогащать игровой опыт дет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блюдение за падающим снегом. Снег летит и садится на ветке деревьев, на скамейки. Это снегопад. Предложить расчистить дорожку от снега. П\и «Раз, два, три, к …беги»: учить бегать по сигналу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Итоговое мероприятие</w:t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Выставка рисунков "Моя семья" (совместно с родителями).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shd w:fill="FFFFFF" w:val="clear"/>
        </w:rPr>
      </w:pPr>
      <w:r>
        <w:rPr>
          <w:b/>
          <w:i/>
          <w:color w:val="000000"/>
          <w:sz w:val="32"/>
          <w:szCs w:val="32"/>
          <w:shd w:fill="FFFFFF" w:val="clear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Труд взрослых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3-я неделя феврал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12"/>
        </w:numPr>
        <w:autoSpaceDE w:val="false"/>
        <w:spacing w:lineRule="auto" w:line="264"/>
        <w:rPr/>
      </w:pPr>
      <w:r>
        <w:rPr>
          <w:sz w:val="22"/>
          <w:szCs w:val="22"/>
        </w:rPr>
        <w:t>знакомить детей с профессиями взрослых, работающих в детском саду;</w:t>
      </w:r>
    </w:p>
    <w:p>
      <w:pPr>
        <w:pStyle w:val="Normal"/>
        <w:numPr>
          <w:ilvl w:val="0"/>
          <w:numId w:val="12"/>
        </w:numPr>
        <w:autoSpaceDE w:val="false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воспитывать любовь и уважение к труду взрослых</w:t>
      </w:r>
      <w:r>
        <w:rPr>
          <w:rFonts w:cs="Arial" w:ascii="Arial" w:hAnsi="Arial"/>
          <w:color w:val="555555"/>
          <w:sz w:val="17"/>
          <w:szCs w:val="17"/>
        </w:rPr>
        <w:t>;</w:t>
      </w:r>
    </w:p>
    <w:p>
      <w:pPr>
        <w:pStyle w:val="Normal"/>
        <w:numPr>
          <w:ilvl w:val="0"/>
          <w:numId w:val="12"/>
        </w:numPr>
        <w:autoSpaceDE w:val="false"/>
        <w:spacing w:lineRule="auto" w:line="264"/>
        <w:rPr/>
      </w:pPr>
      <w:r>
        <w:rPr>
          <w:sz w:val="22"/>
          <w:szCs w:val="22"/>
        </w:rPr>
        <w:t>объяснять какую работу они выполняют, какие инструменты и орудия труда им для этого нужны</w:t>
      </w:r>
      <w:r>
        <w:rPr/>
        <w:t>.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6840"/>
        <w:gridCol w:w="396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лазать по гимнастической стенке, закреплять умение ходить по гимнастической скамейке, совершенствовать прыжок в длину с места, развивать чувство равновесия, воспитывать смелость, выдержку и вним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сматривание картинок</w:t>
            </w:r>
            <w:r>
              <w:rPr>
                <w:sz w:val="20"/>
                <w:szCs w:val="20"/>
              </w:rPr>
              <w:t xml:space="preserve"> с изображением представителей разных профессий (уточнение трудовых действий, которые выполняют врач, дворник, повар)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Экскурсия на кухню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работой дворника. Сравнить детскую лопатку и лопату дворника. Предложить расчистить дорожки от снег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\и «Пузырь»: учить двигаться в кругу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sz w:val="20"/>
                <w:szCs w:val="20"/>
              </w:rPr>
              <w:t>(Конструирова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Большой стол для повара"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му что нужно?" (повар, врач, шофё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 предметами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 xml:space="preserve">Игры по развитию речи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правильно и отчётливо произносить звук «м», «мь». Закрепить произношение звука «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здания д\с и соседнего дома. Определение размера, цвета, формы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Догоню». Игры детей со скакалкой (Лошадка). Рассортировать игрушки для улицы: пластмассовые, резиновые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лобок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лазать по гимнастической стенке, закреплять умение ходить по гимнастической скамейке, совершенствовать прыжок в длину с места, развивать чувство равновесия, воспитывать смелость, выдержку и вним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сказки "Колобок"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седа о няне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дактическая игра  </w:t>
            </w:r>
            <w:r>
              <w:rPr>
                <w:sz w:val="20"/>
                <w:szCs w:val="20"/>
              </w:rPr>
              <w:t>"Кто что делает?"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солнцем. Солнечных дней мало, в основном пасмурно. Рассмотреть, как снег сверкает на солнце. Рисование цветной водой на снегу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Зайка беленький сидит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лазать по гимнастической стенке, закреплять умение ходить по гимнастической скамейке, совершенствовать прыжок в длину с места, развивать чувство равновесия, воспитывать смелость, выдержку и вним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ры по математике «Что изменилось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закрепить представления детей о геометрических фигур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Мой веселый звонкий мяч». Игры детей с мячом: бросание и ловля мяча, отбивание мяча ногой. Предложить собрать камушки, сломанные ветки на участке в кучу.</w:t>
            </w:r>
          </w:p>
        </w:tc>
      </w:tr>
      <w:tr>
        <w:trPr>
          <w:trHeight w:val="19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 К.Чуковского "Путаница"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Лесенка"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C7"/>
                <w:b/>
                <w:color w:val="000000"/>
                <w:sz w:val="20"/>
                <w:szCs w:val="20"/>
                <w:shd w:fill="FFFFFF" w:val="clear"/>
              </w:rPr>
              <w:t xml:space="preserve">Индивидуальная работа по физическому воспитанию - </w:t>
            </w:r>
            <w:r>
              <w:rPr>
                <w:sz w:val="20"/>
                <w:szCs w:val="20"/>
              </w:rPr>
              <w:t>бросание и ловля мяча двумя рук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небом (цвет неба, есть ли облака, светит ли солнце)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Лохматый пес». Предложить покатать друг друга на санках, воспитывать умение договариваться об очередности.</w:t>
            </w:r>
          </w:p>
        </w:tc>
      </w:tr>
    </w:tbl>
    <w:p>
      <w:pPr>
        <w:pStyle w:val="Normal"/>
        <w:autoSpaceDE w:val="false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Папин праздни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4-я неделя феврал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60" w:leader="none"/>
        </w:tabs>
        <w:rPr/>
      </w:pPr>
      <w:r>
        <w:rPr>
          <w:sz w:val="22"/>
          <w:szCs w:val="22"/>
        </w:rPr>
        <w:t>продолжать знакомить с членами семьи, учить называть имя папы, дедушки, братье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воспитывать внимательное отношение к родным и близким людям – отцу, дедушке, братику.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6480"/>
        <w:gridCol w:w="378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 детей умение ходить в колонне по одному, упражнять в бросании в горизонтальную цель правой и левой рукой, совершенствовать прыжки в длину с места, учить во время броска соблюдать указанное направление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C7"/>
                <w:b/>
                <w:color w:val="000000"/>
                <w:sz w:val="20"/>
                <w:szCs w:val="20"/>
                <w:shd w:fill="FFFFFF" w:val="clear"/>
              </w:rPr>
              <w:t xml:space="preserve">Индивидуальная работа по физическому воспитанию - </w:t>
            </w:r>
            <w:r>
              <w:rPr>
                <w:sz w:val="20"/>
                <w:szCs w:val="20"/>
              </w:rPr>
              <w:t>прокати мяч в ворота, сбей кегли, попади в корзину.</w:t>
            </w:r>
          </w:p>
          <w:p>
            <w:pPr>
              <w:pStyle w:val="Normal"/>
              <w:rPr>
                <w:rStyle w:val="C7"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Д\и «Разноцветные платочки»:</w:t>
            </w:r>
            <w:r>
              <w:rPr>
                <w:sz w:val="20"/>
                <w:szCs w:val="20"/>
              </w:rPr>
              <w:t xml:space="preserve"> классификация по цвету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C7"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птицами (внешний вид, повадки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\и «Кинь мячик» - способствовать приобретению навыка бросания мяча, развивать ловкость. Д\и «Собери все красные совки». Трудовые поручения: строим домик из песка, из снега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sz w:val="20"/>
                <w:szCs w:val="20"/>
              </w:rPr>
              <w:t>(ФЭМП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Игра с матрёшками. Матрёшки танцуют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песенка "Заяц Егорка..."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учивание стихотворения  "Мишка косолапый"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митационная игра «Мы милашки, куклы неваляшки»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Цель: Вызвать у детей желание движениями и эмоциями изображать знакомую игрушку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ветром. Игры с султанчиками, вертушкам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Птички и кот», учить соответствовать движения тексту. В конце прогулки: собрать все игрушки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Шарики воздушные, ветерку послушные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 детей умение ходить в колонне по одному, упражнять в бросании в горизонтальную цель правой и левой рукой, совершенствовать прыжки в длину с места, учить во время броска соблюдать указанное направл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детей с воздушным шариком</w:t>
            </w:r>
            <w:r>
              <w:rPr>
                <w:sz w:val="20"/>
                <w:szCs w:val="20"/>
              </w:rPr>
              <w:t>: учить играть дружно, не отнимать друг у друга, не толкатьс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камейка узкая и широкая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строить узкую скамейку (две кирпичика, стоящих на узких гранях, и одной пластины). Широкая скамейка (четыре кирпичика и две пластины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небом, за облакам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Через ручеек» - учить перепрыгивать через препятствие. Трудовые поручения: собери камушки на участке. Игры с выносным материалом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 детей умение ходить в колонне по одному, упражнять в бросании в горизонтальную цель правой и левой рукой, совершенствовать прыжки в длину с места, учить во время броска соблюдать указанное направл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р. игра в «Магазин»:</w:t>
            </w:r>
            <w:r>
              <w:rPr>
                <w:sz w:val="20"/>
                <w:szCs w:val="20"/>
              </w:rPr>
              <w:t xml:space="preserve"> купите у меня овощи и фрукты, учить пользоваться кассовым аппарат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облак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\и «На что похоже облако». П\и «Через ручеек». Предложить собрать игрушки в конце прогулки.</w:t>
            </w:r>
          </w:p>
        </w:tc>
      </w:tr>
      <w:tr>
        <w:trPr>
          <w:trHeight w:val="19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тешки "Из-за леса, из-за гор едет дедушка Егор"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ренделёк для дедушки"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детей в уголке экспериментирования:</w:t>
            </w:r>
            <w:r>
              <w:rPr>
                <w:sz w:val="20"/>
                <w:szCs w:val="20"/>
              </w:rPr>
              <w:t xml:space="preserve"> вылавливание игрушек из таза с водой с помощью сач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Мой веселый звонкий мяч». Игры детей с мячом: бросание и ловля мяча, отбивание мяча ногой. Предложить собрать камушки, сломанные ветки на участке в кучу.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Итоговое мероприятие</w:t>
      </w:r>
    </w:p>
    <w:p>
      <w:pPr>
        <w:pStyle w:val="Normal"/>
        <w:tabs>
          <w:tab w:val="clear" w:pos="708"/>
          <w:tab w:val="left" w:pos="10260" w:leader="none"/>
        </w:tabs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формление стенгазеты, поздравления с праздником.</w:t>
      </w:r>
    </w:p>
    <w:p>
      <w:pPr>
        <w:pStyle w:val="Normal"/>
        <w:tabs>
          <w:tab w:val="clear" w:pos="708"/>
          <w:tab w:val="left" w:pos="10260" w:leader="none"/>
        </w:tabs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Мама - солнышко моё"</w:t>
      </w:r>
    </w:p>
    <w:p>
      <w:pPr>
        <w:pStyle w:val="Normal"/>
        <w:jc w:val="center"/>
        <w:rPr/>
      </w:pPr>
      <w:r>
        <w:rPr>
          <w:b/>
        </w:rPr>
        <w:t>1-я неделя мар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23"/>
        </w:numPr>
        <w:rPr>
          <w:b/>
          <w:b/>
          <w:sz w:val="28"/>
          <w:szCs w:val="28"/>
        </w:rPr>
      </w:pPr>
      <w:r>
        <w:rPr/>
        <w:t>организовать все виды детской деятельности (игровой, коммуникативной, трудовой, познавательно-исследовательской, продуктивной) вокруг темы семьи, любви к маме, бабушке;</w:t>
      </w:r>
    </w:p>
    <w:p>
      <w:pPr>
        <w:pStyle w:val="Normal"/>
        <w:numPr>
          <w:ilvl w:val="0"/>
          <w:numId w:val="2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уждать детей к рассказу о своей маме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6840"/>
        <w:gridCol w:w="342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 детей умение ползать и подлезать под веревку, совершенствовать навык бросания на дальность из-за головы, выполнять бросок только по сигналу, учить согласовывать свои движения с движениями товарищей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тикуляционная гимнастика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Блинчик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пособствовать укреплению мышц артикуляционного аппарата.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Чтение: Русская народная сказка « Волк и семеро козлят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C7"/>
                <w:b/>
                <w:color w:val="000000"/>
                <w:sz w:val="20"/>
                <w:szCs w:val="20"/>
                <w:shd w:fill="FFFFFF" w:val="clear"/>
              </w:rPr>
              <w:t xml:space="preserve">Индивидуальная работа по физическому воспитанию - </w:t>
            </w:r>
            <w:r>
              <w:rPr>
                <w:rStyle w:val="C7"/>
                <w:color w:val="000000"/>
                <w:sz w:val="20"/>
                <w:szCs w:val="20"/>
                <w:shd w:fill="FFFFFF" w:val="clear"/>
              </w:rPr>
              <w:t>сбивание кеглей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стихов, разучивание песен, изготовление подар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ение коллективного рассказа «Наши мамы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снега. Положить снег на крышку люка на солнечной стороне, понаблюдать, как он тает и превращается в вод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и «Самолеты»: учить бегать врассыпную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ая бесе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амин праздник» (говорим о празднике мам, бабушек и девочек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матривание иллюстраций о празднике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.упр. "Чья мама? Чей малыш?"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Чтение стихотворения «Вот какая мама», «Мамин день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-занятие «Наши мамы»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стихов, разучивание песен, изготовление подарк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блюдение за сосульками. Обратить внимание что под крышей (высоко) и на перилах (низко) висят сосульки. Сравнить сосульки по длине. П\и «Догони мяч». Сбор игрушек в конце прогулки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Цветок для мамочки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 детей умение ползать и подлезать под веревку, совершенствовать навык бросания на дальность из-за головы, выполнять бросок только по сигналу, учить согласовывать свои движения с движениями товарищ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стихов, разучивание песен, изготовление подар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оводная игра «Зай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познакомить детей с новой хороводной игрой. Упражнять в умении выполнять движения в соответствии с текс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бивание сосулек с перил. На что похожи. Сосулька блестит на солнце, тает. Можно услышать капель. П\и «Солнышко и дождь», учить действовать по сигналу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 детей умение ползать и подлезать под веревку, совершенствовать навык бросания на дальность из-за головы, выполнять бросок только по сигналу, учить согласовывать свои движения с движениями товарищ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ры по математике «Что изменилось»: </w:t>
            </w:r>
            <w:r>
              <w:rPr>
                <w:sz w:val="20"/>
                <w:szCs w:val="20"/>
              </w:rPr>
              <w:t>уточнить название геометрических фигур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стихов, разучивание песен, изготовление подарк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вороной, вспомнить части тела, Речевые игры на звукоподражание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Наседка и цыплята», учить действовать по сигналу. Д\и «Собери все синие лопаты».</w:t>
            </w:r>
          </w:p>
        </w:tc>
      </w:tr>
      <w:tr>
        <w:trPr>
          <w:trHeight w:val="19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ки "Маша и медведь"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яники для мамы"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стихов, разучивание песен, изготовление подар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южетно-ролевые игры</w:t>
            </w:r>
            <w:r>
              <w:rPr>
                <w:sz w:val="20"/>
                <w:szCs w:val="20"/>
              </w:rPr>
              <w:t xml:space="preserve"> «Едем к бабушке», «Парикмахерская»: я собираюсь в гости, мне нужна красивая приче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Рассматривание одежды людей, вспомнить название одежды, название деталей одежды. П\и «Догоните меня»: развитие быстроты, ловкости. Д\и «Поручение»: уметь действовать по инструкции.</w:t>
            </w:r>
          </w:p>
        </w:tc>
      </w:tr>
    </w:tbl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Итоговое мероприятие</w:t>
      </w:r>
    </w:p>
    <w:p>
      <w:pPr>
        <w:pStyle w:val="Normal"/>
        <w:rPr/>
      </w:pPr>
      <w:r>
        <w:rPr/>
        <w:t>Фотовыставка "Наши мамы".  8 марта - "Мамин праздник".</w:t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Оформление стенгазеты, поздравления с праздник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Идёт Весна - Красн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2-я неделя марта</w:t>
      </w:r>
    </w:p>
    <w:p>
      <w:pPr>
        <w:pStyle w:val="Normal"/>
        <w:rPr>
          <w:b/>
          <w:b/>
          <w:i/>
          <w:i/>
        </w:rPr>
      </w:pPr>
      <w:r>
        <w:rPr>
          <w:b/>
          <w:sz w:val="28"/>
          <w:szCs w:val="28"/>
        </w:rPr>
        <w:t>За</w:t>
      </w:r>
      <w:r>
        <w:rPr>
          <w:b/>
          <w:i/>
        </w:rPr>
        <w:t>дачи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  <w:shd w:fill="FFFFFF" w:val="clear"/>
        </w:rPr>
        <w:t>формировать элементарные представления о весне (сезонные изменения в природе, одежде людей, на участке детского сада)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  <w:shd w:fill="FFFFFF" w:val="clear"/>
        </w:rPr>
        <w:t>знакомить с некоторыми особенностями поведения лесных зверей и птиц весной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помогать детям замечать красоту природы весной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6660"/>
        <w:gridCol w:w="306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прыгать в длину с места, упражнять в ходьбе по наклонной доске, развивать чувство равновесия, глазомер, ловкость и координацию движений, воспитывать дружеские взаимоотношения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и.: "Кого не стало?"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Д.Биссета "Га-га-г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оводная игра «Карусел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пражнять в умении двигаться по кругу в разном темп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ветр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и «Мыши и кот», учить действовать по сигналу. Предложить собрать веточки и камушки на участке. Д\и «Узнай по описанию товарища»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Познание "Признаки весны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рассмотрение картины "Весна пришла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иллюстраций с приметами весны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мнатные растения в нашей группе"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ные игры "Дома для животных"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воробьями. Птички весело щебечут, перелетают стайками с куста на куст. Птичкам тепло, они радуются солнышку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Воробышки и кот»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равка зеленеет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прыгать в длину с места, упражнять в ходьбе по наклонной доске, развивать чувство равновесия, глазомер, ловкость и координацию движений, воспитывать дружеские взаимоотношения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потешек о вес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знакомить детей с потешками, вызвать интерес, способствовать проговариванию и запоминанию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отреть иллюстрации на тему «Весн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блюдение за облаками, на что похоже облако. Предложить построить норку для мышки. П\и «Кот и мыши», учить двигаться по сигналу. Д\и «Собери все грузовые машинки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прыгать в длину с места, упражнять в ходьбе по наклонной доске, развивать чувство равновесия, глазомер, ловкость и координацию движений, воспитывать дружеские взаимоотнош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/игра «Прятк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продолжать обучать малышей ритмичным движениям, повторить название частей те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тение Барто «Девочка чумазая»,</w:t>
            </w:r>
            <w:r>
              <w:rPr>
                <w:sz w:val="20"/>
                <w:szCs w:val="20"/>
              </w:rPr>
              <w:t xml:space="preserve"> ответы на вопросы по содержа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\и «Далеко-близко»:</w:t>
            </w:r>
            <w:r>
              <w:rPr>
                <w:sz w:val="20"/>
                <w:szCs w:val="20"/>
              </w:rPr>
              <w:t xml:space="preserve"> учить определять расстояние до объек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блюдение за ветром. Отметить, какой сегодня ветер (сильный, слабый, порывистый, дует еле-еле, безветрие). Обратить внимание, а качаются на ветру ветки деревьев. Игры с султанчиками, вертушками. П\и «Догоните мяч»</w:t>
            </w:r>
          </w:p>
        </w:tc>
      </w:tr>
      <w:tr>
        <w:trPr>
          <w:trHeight w:val="14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русской народной песенки "Как по лугу, лугу..."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сна-красна пришла"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и.:"Расставь предметы, как на картинке"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блюдения за лужами после растаявшего снега. Сравнить, где луж больше на асфальте или на земле. П\и «Вороны»: учить действовать по сигналу. Помощь воспитателю при сборе игрушек.</w:t>
            </w:r>
          </w:p>
        </w:tc>
      </w:tr>
    </w:tbl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Итоговое мероприятие</w:t>
      </w:r>
    </w:p>
    <w:p>
      <w:pPr>
        <w:pStyle w:val="Normal"/>
        <w:rPr>
          <w:color w:val="000000"/>
        </w:rPr>
      </w:pPr>
      <w:r>
        <w:rPr>
          <w:rStyle w:val="C14"/>
          <w:color w:val="000000"/>
        </w:rPr>
        <w:t>Развлечение «1апрея-День смеха»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Неделя здоровья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3-я неделя мар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18"/>
        </w:numPr>
        <w:rPr>
          <w:b/>
          <w:b/>
          <w:i/>
          <w:i/>
        </w:rPr>
      </w:pPr>
      <w:r>
        <w:rPr>
          <w:sz w:val="22"/>
          <w:szCs w:val="22"/>
          <w:shd w:fill="FFFFFF" w:val="clear"/>
        </w:rPr>
        <w:t>формировать начальные представления о здоровом образе жизни;</w:t>
      </w:r>
    </w:p>
    <w:p>
      <w:pPr>
        <w:pStyle w:val="Normal"/>
        <w:numPr>
          <w:ilvl w:val="0"/>
          <w:numId w:val="18"/>
        </w:numPr>
        <w:rPr>
          <w:b/>
          <w:b/>
          <w:i/>
          <w:i/>
        </w:rPr>
      </w:pPr>
      <w:r>
        <w:rPr>
          <w:b/>
          <w:i/>
          <w:sz w:val="22"/>
          <w:szCs w:val="22"/>
          <w:shd w:fill="FFFFFF" w:val="clear"/>
        </w:rPr>
        <w:t>знакомить с элементарными правилами безопасного поведения: в детском саду, дома, на улице, в природе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6480"/>
        <w:gridCol w:w="342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Закреплять у детей умение ползать по гимнастической скамейке, бросать на дальность правой и левой рукой, учить быстро реагировать на сигнал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тикуляционная гимнастика  </w:t>
            </w:r>
            <w:r>
              <w:rPr>
                <w:sz w:val="20"/>
                <w:szCs w:val="20"/>
              </w:rPr>
              <w:t>"Сдуй снежинку с ладошки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развивать у детей артикуляционный аппара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льчиковая игра </w:t>
            </w:r>
            <w:r>
              <w:rPr>
                <w:sz w:val="20"/>
                <w:szCs w:val="20"/>
              </w:rPr>
              <w:t>«Прогулк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вторить с детьми знакомую пальчиковую игр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ные иг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 «Высокая башня, низкая башн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создавать несложные постройки, находить в их сходства и различие, развивать игровые навыки, воображение, моторику. Активизировать словарный запас по тем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птиц на участке, послушать их веселый щебет. Обратить внимание на ворон, которые носят в гнездо палочки, травинки. Предложить покормить птиц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и «Вышла курочка гулять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b/>
                <w:sz w:val="20"/>
                <w:szCs w:val="20"/>
              </w:rPr>
              <w:t xml:space="preserve"> «Чтобы быть здоровым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познакомить детей с понятием здоровье и его составляющими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К. Чуковского "Мойдодыр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/з  Познакомить детей с произведением. Формировть положительное отношение к здоровому образу жизни. Развивать внимание, память, речевую активность. Воспитывать интерес к детской художественной литературе, аккуратность чистоплот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элементарных правил безопасного передвижения в помещении: быть осторожными при спуске и подъеме по лестниц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Экскурсия в медицинский кабинет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учить потешку «Водичка, водич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ызвать у детей желание проговаривать знакомую потешку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Игры по развитию речи «У Ляли болят зубы»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Цель: Приучать детей отчётливому произношению звуков "А" и "о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Коршун и цыплята»: учить действовать по сигналу. Выяснить свойства мокрого песка. Рассматривание набухших почек на кустах. Игры с мячиком: бросание и ловля, отбивание ногой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ши ручки" (монотипи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 детей умение ползать по гимнастической скамейке, бросать на дальность правой и левой рукой, учить быстро реагировать на сигнал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гры по математике "Найди круг такого же цвета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находить круг определённого цвета среди других фигур. Развивать внимательнос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эксперименты: «Пейте куклы вкусный сок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знакомить детей со свойствами воды и краски, способность растворяться краски в воде, и изменять её цв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блюдение за воробьями: греются на солнышке, весело чирикают. Предложить покормить птичек. П\и «Воробышки и автомобиль», учить действовать по сигналу. Игры детей с выносным материалом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 детей умение ползать по гимнастической скамейке, бросать на дальность правой и левой рукой, учить быстро реагировать на сигнал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сказки К. Чуковского "Мойдодыр"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ая игра « Угостим куклу Катю полезными продуктам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 з дать детям представления о полезных продукта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Рассматривание почек на деревьях, кустарниках. П\и «Мишка по лесу гулял», учить действовать в соответствии с текстом. Отгадывание загадок о птицах. Игры детей с песком: построить норку для мыши.</w:t>
            </w:r>
          </w:p>
        </w:tc>
      </w:tr>
      <w:tr>
        <w:trPr>
          <w:trHeight w:val="19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ки "Доктор Айболит"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итамины"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/ р. игра </w:t>
            </w:r>
            <w:r>
              <w:rPr>
                <w:b/>
                <w:i/>
                <w:sz w:val="20"/>
                <w:szCs w:val="20"/>
              </w:rPr>
              <w:t>"Кукла заболела"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развивать у детей умение воспроизводить игровые действия, перенося их на игровой персонаж. Учить детей вступать в игровой диалог, Воспитывать положительные взаимоотношения между деть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Рассматривание одежды детей: почему сменили зимнюю одежду на более легкую. Д\и «Узнай по описанию товарища». П\и «Догони мячик», учить бегать, не наталкиваясь друг на друга. Построить гараж для машин.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 Рыбка плавает в воде 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4-я неделя мар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shd w:fill="FFFFFF" w:val="clear"/>
        </w:rPr>
        <w:t>способствовать формированию элементарных представлений о рыбах, как водных животных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6480"/>
        <w:gridCol w:w="324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катать мяч, упражнять в лазанье по гимнастической стенке, приучать соблюдать направление при катании мяча, учить дружно играть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ртикуляционная гимнастика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олыбельная Люб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пособствовать развитию артикуляционного аппар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И.: "Чего не стало?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одежды людей, вспомнить название одежды, название деталей одежды. П\и «Догоните меня»: развитие быстроты, ловкости. Д\и «Поручение»: уметь действовать по инструкции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sz w:val="20"/>
                <w:szCs w:val="20"/>
              </w:rPr>
              <w:t>(конструир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дставка для аквариума"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Игра "Сравниваем  рыбок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ая беседа</w:t>
            </w:r>
            <w:r>
              <w:rPr>
                <w:sz w:val="20"/>
                <w:szCs w:val="20"/>
                <w:shd w:fill="FFFFFF" w:val="clear"/>
              </w:rPr>
              <w:t xml:space="preserve">, </w:t>
            </w:r>
            <w:r>
              <w:rPr>
                <w:b/>
                <w:sz w:val="20"/>
                <w:szCs w:val="20"/>
                <w:shd w:fill="FFFFFF" w:val="clear"/>
              </w:rPr>
              <w:t>рассматривание картинок с рыбк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 игрушки "Рыбка"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изучить строение рыбк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дактическая игра  </w:t>
            </w:r>
            <w:r>
              <w:rPr>
                <w:sz w:val="20"/>
                <w:szCs w:val="20"/>
              </w:rPr>
              <w:t>«Разложи шарики по цвету в баночки»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за ветром. Отметить, какой сегодня ветер (сильный, слабый, порывистый, дует еле-еле, безветрие). Обратить внимание, а качаются на ветру ветки деревьев. Игры с султанчиками, вертушкам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\и «Догоните мяч»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одоросли в аквариуме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катать мяч, упражнять в лазанье по гимнастической стенке, приучать соблюдать направление при катании мяча, учить дружно играт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лективный рассказ о рыб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ры по математике "Рыбка"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складывать рыбку из геометрических фигур, формировать понятие «целое», «часть», развивать память, внимание, реч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блюдения за лужами после растаявшего снега. Сравнить, где луж больше на асфальте или на земле. П\и «Вороны»: учить действовать по сигналу. Помощь воспитателю при сборе игрушек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катать мяч, упражнять в лазанье по гимнастической стенке, приучать соблюдать направление при катании мяча, учить дружно играт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/>
            </w:pPr>
            <w:r>
              <w:rPr>
                <w:rStyle w:val="C7"/>
                <w:b/>
                <w:color w:val="000000"/>
                <w:sz w:val="20"/>
                <w:szCs w:val="20"/>
                <w:shd w:fill="FFFFFF" w:val="clear"/>
              </w:rPr>
              <w:t xml:space="preserve">Индивидуальная работа по физическому воспитанию - </w:t>
            </w:r>
            <w:r>
              <w:rPr>
                <w:b/>
                <w:sz w:val="20"/>
                <w:szCs w:val="20"/>
              </w:rPr>
              <w:t>«Кто быстрей принесёт флажок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Цель: Упражнять детей в быстром бег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блюдение за птицами, вспомнить части строения птицы. Предложить покормить птичек. П\и «Через ручеек» - закрепить прыжки в длину. Д\и «Узнай по описанию товарища».</w:t>
            </w:r>
          </w:p>
        </w:tc>
      </w:tr>
      <w:tr>
        <w:trPr>
          <w:trHeight w:val="19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К.Чуковского "Путаница"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ервячок для щуки"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Игры по развитию речи "Угадай на чем играю"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умение различать инструмент на слух по его звучани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почек на ветках кустарников. Взять ветки в группу для наблюдения за появлением листочков. П\и «Солнышко и дождь», учить действовать по сигналу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\и «Поручение»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Тонет - плавает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1-я неделя апреля</w:t>
      </w:r>
    </w:p>
    <w:p>
      <w:pPr>
        <w:pStyle w:val="Normal"/>
        <w:rPr/>
      </w:pPr>
      <w:r>
        <w:rPr>
          <w:b/>
          <w:i/>
        </w:rPr>
        <w:t xml:space="preserve">Задачи: </w:t>
      </w:r>
    </w:p>
    <w:p>
      <w:pPr>
        <w:pStyle w:val="Normal"/>
        <w:numPr>
          <w:ilvl w:val="0"/>
          <w:numId w:val="15"/>
        </w:numPr>
        <w:rPr/>
      </w:pPr>
      <w:r>
        <w:rPr/>
        <w:t>учить различать и называть качества предметов: твёрдый, мягкий, тяжелый, лёгкий;</w:t>
      </w:r>
    </w:p>
    <w:p>
      <w:pPr>
        <w:pStyle w:val="Normal"/>
        <w:numPr>
          <w:ilvl w:val="0"/>
          <w:numId w:val="15"/>
        </w:numPr>
        <w:rPr/>
      </w:pPr>
      <w:r>
        <w:rPr/>
        <w:t>различать свойства: тонет, плавает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774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 детей умение бросать в горизонтальную цель правой и левой рукой. учить ползать по гимнастической скамейке, развивать чувство равновесия и координацию движений, приучать детей выполнять задание самостоятельно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детей со счетными палочками (сделать квадрат, домик, кроват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"Приключения мишки Ушастика". Глава "Друзья" из книги Ч.Янчарского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sz w:val="20"/>
                <w:szCs w:val="20"/>
              </w:rPr>
              <w:t>(формирование целостной картины мир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знакомление детей с качествами и свойствами предметов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"Пароход"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ыт с предметами: тонут, не тонут, плавают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бумага, пластмасса, дерево, ткань, железо, стекло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со свойством предметов - не тонуть в воде.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чить слушать знакомую потешку «Водичка, водичка», активно помогать воспитателю читать ее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орские волны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 детей умение бросать в горизонтальную цель правой и левой рукой. учить ползать по гимнастической скамейке, развивать чувство равновесия и координацию движений, приучать детей выполнять задание самостоятельно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стихотворения А.Барто "Кораблик"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гры по математике "Какой мяч больше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малышей чередовать предметы по величи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 детей умение бросать в горизонтальную цель правой и левой рукой. учить ползать по гимнастической скамейке, развивать чувство равновесия и координацию движений, приучать детей выполнять задание самостоятельно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ительные игры "Мост и дорожка"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Цель: учить детей строить мост и дорожку из двух кубиков, призмы и пластины.</w:t>
            </w:r>
          </w:p>
        </w:tc>
      </w:tr>
      <w:tr>
        <w:trPr>
          <w:trHeight w:val="106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 "Ёжик". Показ действий на фланелеграфе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рова для ёжика"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ая игра "Волшебный мешочек"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 Дождик - дождик веселей 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2-я неделя апрел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15"/>
        </w:numPr>
        <w:rPr/>
      </w:pPr>
      <w:r>
        <w:rPr/>
        <w:t>формировать понятие, что весенний дождь может быть раз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774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детей ходить и бегать в колонне по одному, совершенствовать прыжок в длину с места, упражнять в метании в горизонтальную цель правой и левой рукой, развивать глазомер.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видуальная работа по физическому воспитанию - </w:t>
            </w:r>
            <w:r>
              <w:rPr>
                <w:sz w:val="20"/>
                <w:szCs w:val="20"/>
              </w:rPr>
              <w:t>подлезание под воротик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итационная игра "Лисички, мишки и зайчата"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тение потешки «Водичка- водич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ызвать  у детей радость от слушания потешки, желание участвовать в рассказывании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sz w:val="20"/>
                <w:szCs w:val="20"/>
              </w:rPr>
              <w:t>(Конструирова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строй такую же башню, как на картинке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.игра:" Сравни башни по цвету"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книг по желанию де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ая игра «Найди игрушки такого же цвета»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Цель: Упражнять в ориентировке в пространстве. Учить различать основные цвета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сенний дождик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детей ходить и бегать в колонне по одному, совершенствовать прыжок в длину с места, упражнять в метании в горизонтальную цель правой и левой рукой, развивать глазомер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ая беседа </w:t>
            </w:r>
            <w:r>
              <w:rPr>
                <w:sz w:val="20"/>
                <w:szCs w:val="20"/>
                <w:shd w:fill="FFFFFF" w:val="clear"/>
              </w:rPr>
              <w:t>"О дожде. Какой он бывает?"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стихотворения Л.Чекмаревой "Я рисую дождь с утра"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детей ходить и бегать в колонне по одному, совершенствовать прыжок в длину с места, упражнять в метании в горизонтальную цель правой и левой рукой, развивать глазомер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-инсценировка "Добрый вечер, мамочка!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упражнение "Мишка косолапый"</w:t>
            </w:r>
          </w:p>
        </w:tc>
      </w:tr>
      <w:tr>
        <w:trPr>
          <w:trHeight w:val="19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Чтение  заклички "Дождик, дождик, веселей"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ождик, дождик, кап-кап-кап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ные игры: "Дом для игрушек"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 Там и тут, там и тут, одуванчики в цвету 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3-я неделя апрел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15"/>
        </w:numPr>
        <w:rPr>
          <w:b/>
          <w:b/>
          <w:i/>
          <w:i/>
        </w:rPr>
      </w:pPr>
      <w:r>
        <w:rPr/>
        <w:t>формировать у детей представления об одуванчике;</w:t>
      </w:r>
    </w:p>
    <w:p>
      <w:pPr>
        <w:pStyle w:val="Normal"/>
        <w:numPr>
          <w:ilvl w:val="0"/>
          <w:numId w:val="15"/>
        </w:numPr>
        <w:rPr>
          <w:b/>
          <w:b/>
          <w:i/>
          <w:i/>
        </w:rPr>
      </w:pPr>
      <w:r>
        <w:rPr/>
        <w:t>учить выделять характерные особенности одуванчика, называть его части;</w:t>
      </w:r>
    </w:p>
    <w:p>
      <w:pPr>
        <w:pStyle w:val="Normal"/>
        <w:numPr>
          <w:ilvl w:val="0"/>
          <w:numId w:val="15"/>
        </w:numPr>
        <w:rPr>
          <w:b/>
          <w:b/>
          <w:i/>
          <w:i/>
        </w:rPr>
      </w:pPr>
      <w:r>
        <w:rPr>
          <w:b/>
          <w:i/>
        </w:rPr>
        <w:t>учить любоваться цветами, не рвать их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6811"/>
        <w:gridCol w:w="3269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>Занятия на прогулк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катать мяч друг другу, совершенствовать бросание на дальность из-за головы, закреплять умение быстро реагировать на сигнал, учить дружно действовать в коллективе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В. Серова «Одуванчик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на картине цветов «Там и тут одуванчики цветут»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весенними явлениями в при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распустившихся одуванчиков на прогулке с последующим обсуждение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sz w:val="20"/>
                <w:szCs w:val="20"/>
              </w:rPr>
              <w:t>(ФЭМП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качествами предме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"Широкий и узкий"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"Кого не стало?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внимание, наблюдательность, речь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ные игры "Широкая и узкая дорожки для машин"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 тему «Там и тут, там и тут выросли цветочки» (формировать представление об одуванчике, учить выделять его характерные особенности, называть его части; развивать желание эмоционально откликаться на красоту окружающей природы)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а лугу-лужочке выросли цветочки"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катать мяч друг другу, совершенствовать бросание на дальность из-за головы, закреплять умение быстро реагировать на сигнал, учить дружно действовать в коллективе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иллюстраций с изображением одуванчи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"Конструирование из палочек"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улка «Экологическая тропа» (расширять знания детей о растениях, формировать бережное отношение к растениям, дать представление о посадке цветов)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катать мяч друг другу, совершенствовать бросание на дальность из-за головы, закреплять умение быстро реагировать на сигнал, учить дружно действовать в коллектив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и.: "Разрезные картинки"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"Накормим куклу обедом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точнить с детьми назначение посуды, закреплять названия и желание заботиться о кукле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птицами (закреплять желание наблюдать за птицами, расширять представления о них, учить характеризовать их внешний вид и поведение).</w:t>
            </w:r>
          </w:p>
        </w:tc>
      </w:tr>
      <w:tr>
        <w:trPr>
          <w:trHeight w:val="16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А.Плещеева "Сельская песенка"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дуга-дуга"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на развитие слухового восприятия: "Кто внимательный?"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ческая игра: "Разложи в коробк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различать геометрические фигуры, называть их, группировать по цвету, величине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о свойствами песка (обратить внимание на свойства песка: сухой, рассыпается; если полить (или после дождя), становится влажным и из него можно лепить «пирожки», «куличики»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 В гостях у мухи Цокотухи 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4-я неделя апрел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>формировать представление детей о мире насекомых;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обогатить словарь детей по теме "насекомые";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формировать бережное отношение к природе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900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катать мяч в цель, совершенствовать бросание на дальность из-за головы, согласовывать движения с движениями товарищей, быстро реагировать на сигнал, воспитывать выдержку и внимание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южетно ролевая игра «Магази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выполнять действия в соответствии со своей роль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гра малой подвижности «Собери овощи в корзин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элементарных навыков передвижения в горизонтальном и вертикальном положении, укрепление мышц туловища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sz w:val="20"/>
                <w:szCs w:val="20"/>
              </w:rPr>
              <w:t>(ознакомление с окружающим мир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насекомых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К.Чуковского "Муха-Цокотуха"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иллюстраций с изображением насеком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ая игра «Угадай, что в мешочке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исование </w:t>
            </w:r>
            <w:r>
              <w:rPr>
                <w:b/>
                <w:sz w:val="20"/>
                <w:szCs w:val="20"/>
              </w:rPr>
              <w:t>"Бабочки на лугу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ель: закрепление умения заполнять узором готовый силуэт, ритмично нанося рисунок; знакомство с новым способом рисования (монотипия)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катать мяч в цель, совершенствовать бросание на дальность из-за головы, согласовывать движения с движениями товарищей, быстро реагировать на сигнал, воспитывать выдержку и внимание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стихотворения О.Емельяновой "Бабочка"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 работа по физическому воспитанию - «Лови и бросай мяч не теря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пражнять в умении бросать и ловить мяч двумя ру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катать мяч в цель, совершенствовать бросание на дальность из-за головы, согласовывать движения с движениями товарищей, быстро реагировать на сигнал, воспитывать выдержку и внима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малой подвижности «Мяч с горк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Тренировка разнообразных движ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стихотворения О.Емельяновой "Мотылёк".</w:t>
            </w:r>
          </w:p>
        </w:tc>
      </w:tr>
      <w:tr>
        <w:trPr>
          <w:trHeight w:val="14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К.Чуковского "Тараканище"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литка"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ные игры «Башен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Формировать у детей умение строить башенку, действуя по примеру воспитателя. Способствовать речевому общению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 В гостях у Солнышка 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1-я неделя ма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11"/>
        </w:numPr>
        <w:rPr/>
      </w:pPr>
      <w:r>
        <w:rPr/>
        <w:t>дать детям представления о весенних изменениях природы;</w:t>
      </w:r>
    </w:p>
    <w:p>
      <w:pPr>
        <w:pStyle w:val="Normal"/>
        <w:numPr>
          <w:ilvl w:val="0"/>
          <w:numId w:val="11"/>
        </w:numPr>
        <w:rPr/>
      </w:pPr>
      <w:r>
        <w:rPr/>
        <w:t>формировать понятие о том, что для жизни на Земле нужно солнце;</w:t>
      </w:r>
    </w:p>
    <w:p>
      <w:pPr>
        <w:pStyle w:val="Normal"/>
        <w:numPr>
          <w:ilvl w:val="0"/>
          <w:numId w:val="11"/>
        </w:numPr>
        <w:rPr/>
      </w:pPr>
      <w:r>
        <w:rPr/>
        <w:t>учить передавать образ солнца в рисунке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828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метанию на дальность двумя руками из-за головы и катании мяча в воротца, приучать сохранять направление при метании и катании мячей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/ ролевая игра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Оденем куклу на прогулку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освоение детьми новых игровых действий с кукла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тение потешки «Чики- чики- чикалоч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детей с новой  потешкой, вызвать радостное настроение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то растёт за окном?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.: "Какие бывают деревья?"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Познавательная беседа "О весне, о солнышке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вающая игра «Парные картинк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вать условия для развития мышл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Лучики для солнышка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метанию на дальность двумя руками из-за головы и катании мяча в воротца, приучать сохранять направление при метании и катании мячей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иллюстраций с изображением солныш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тение потешки "Солнышко, вёдрышко"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а "Выложи солнышко из палочек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метанию на дальность двумя руками из-за головы и катании мяча в воротца, приучать сохранять направление при метании и катании мяч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ая игра «Что изменилось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Цель: Упражнять детей в умении  в правильном назывании предметов и их действий, замечать и называть различие в цвете одежды и размере матрёшек, воспитывать у детей зрительную  память, произвольное запоминание, наблюдательность , речь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>
          <w:trHeight w:val="16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 А.Бродского "Солнечные зайчики"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лнечные лучики"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 эксперименты: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Солнечные зайчик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мочь детям выявить свойства солнечных лу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потешки "Солнышко, вёдрышко"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 Чудесный мешочек 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2-я неделя мая</w:t>
      </w:r>
    </w:p>
    <w:p>
      <w:pPr>
        <w:pStyle w:val="Normal"/>
        <w:rPr/>
      </w:pPr>
      <w:r>
        <w:rPr>
          <w:b/>
          <w:i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/>
        <w:t xml:space="preserve">формировать умение обследовать предметы, выделяя их цвет, величину, форму; </w:t>
      </w:r>
    </w:p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/>
        <w:t xml:space="preserve">называть свойства предметов: большой, маленький, мягкий, пушистый и т.д. в разных видах деятельности. </w:t>
      </w:r>
    </w:p>
    <w:p>
      <w:pPr>
        <w:pStyle w:val="Normal"/>
        <w:numPr>
          <w:ilvl w:val="0"/>
          <w:numId w:val="16"/>
        </w:numPr>
        <w:rPr>
          <w:b/>
          <w:b/>
          <w:i/>
          <w:i/>
        </w:rPr>
      </w:pPr>
      <w:r>
        <w:rPr>
          <w:b/>
          <w:i/>
        </w:rPr>
        <w:t>продолжать знакомить детей с названиями предметов ближайшего окружения; воспитывать интерес к  игре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792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детей в ходьбе по гимнастической скамейке, учить спрыгивать с неё, закреплять умение бросать на дальность из-за головы, учить ходить парами, способствовать преодолению робости, развитию чувства равновесия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тение потешки «Заяц Егор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детей с новым фольклорным произведение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южетно ролевая игра «Кукла проснулась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вызвать у детей интерес к игре с куклой. Обучать игровым умениям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sz w:val="20"/>
                <w:szCs w:val="20"/>
              </w:rPr>
              <w:t xml:space="preserve">(ФЭМП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 гости к нам пришёл зайчонок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"Чудесный мешочек"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сматривание игрушки Неволяшк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у детей  умение рассматривать игрушку, выделяя особенности её отдельных частей. Учить детей делиться игрушкой с товарище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митационная игра «Мы милашки, куклы неваляшки»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Цель: Вызвать у детей желание движениями и эмоциями изображать знакомую игрушку.  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ольшие и маленькие мячи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детей в ходьбе по гимнастической скамейке, учить спрыгивать с неё, закреплять умение бросать на дальность из-за головы, учить ходить парами, способствовать преодолению робости, развитию чувства равновес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учивание песенки потешки  «Катя, Катя малень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учить детей проговаривать и запоминать слова и фразы фольклорного произвед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вающая игра «Кто где спряталс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развивать ориентировку в пространстве, побуждать детей действовать по сигналу, находить предметы по названию и описанию, воспитывать наблюдательность и аккуратность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детей в ходьбе по гимнастической скамейке, учить спрыгивать с неё, закреплять умение бросать на дальность из-за головы, учить ходить парами, способствовать преодолению робости, развитию чувства равновесия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гры по математике «Найди такую ж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учит детей различать и называть геометрические фигуры: круг, квадрат. </w:t>
            </w:r>
          </w:p>
        </w:tc>
      </w:tr>
      <w:tr>
        <w:trPr>
          <w:trHeight w:val="12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"Котауси у Мауси"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аранки для кота"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Игры по развитию речи «Что бывает круглым»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расширение словаря детей, за счёт прилагательных, Развитие воображения, памяти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 Лукоморье - сказки 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я неделя мая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828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бросать мяч вверх и вперед, совершенствовать ходьбу по наклонной доске, способствовать развитию чувства равновесия, ловкости и смелости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южетно ролевая игра </w:t>
            </w:r>
            <w:r>
              <w:rPr>
                <w:sz w:val="20"/>
                <w:szCs w:val="20"/>
              </w:rPr>
              <w:t xml:space="preserve"> «У медвежонка в гост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выполнять игровые действия в соответствии с игровым сюжет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атр "Теремок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слушать сказку, различать по внешнему виду животных, правильно называть их. Закреплять правильное произношение зву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.: "Рассматривание домиков для зверей" (сравнение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иллюстраций к сказкам, знакомым детям (помочь вспомнить сказки, прочитанные ранее, побуждая к инициативным высказываниям) «Курочка ряба», «Два весёлых гуся». Рассказывание сказки "Курочка Ряба» с показом настольного театра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исовани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"Трава на лужайке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бросать мяч вверх и вперед, совершенствовать ходьбу по наклонной доске, способствовать развитию чувства равновесия, ловкости и смелост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иллюстраций к  сказке К. Чуковского "Мойдодыр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рассматривать иллюстрации к произведению. воспитывать интерес к творчеству писател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атрализованные игры «Три медведя» (фланелеграф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тей бросать мяч вверх и вперед, совершенствовать ходьбу по наклонной доске, способствовать развитию чувства равновесия, ловкости и смелост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Чтение стихотворения Б. Заходера «Ёжик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: Учить детей слушать стихотворение. Познакомить детей с характерными особенностями внешнего вида ежа. Воспитывать интерес к художественной литератур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 А.Барто "Котёнок"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лубок для Даши"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ные игры «Домик для зайчон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детей с постройками для разных животных. Развивать желание принимать активное участие в обыгрывании постройки.</w:t>
            </w:r>
          </w:p>
        </w:tc>
      </w:tr>
    </w:tbl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Итоговое мероприятие</w:t>
      </w:r>
    </w:p>
    <w:p>
      <w:pPr>
        <w:pStyle w:val="Normal"/>
        <w:rPr/>
      </w:pPr>
      <w:r>
        <w:rPr>
          <w:b/>
          <w:sz w:val="20"/>
          <w:szCs w:val="20"/>
        </w:rPr>
        <w:t>Сюжетно ролевая игра "Путешествие на поезде"</w:t>
      </w:r>
    </w:p>
    <w:p>
      <w:pPr>
        <w:pStyle w:val="Normal"/>
        <w:rPr>
          <w:b/>
          <w:b/>
          <w:i/>
          <w:i/>
        </w:rPr>
      </w:pPr>
      <w:r>
        <w:rPr>
          <w:sz w:val="20"/>
          <w:szCs w:val="20"/>
        </w:rPr>
        <w:t>Цель: продолжать развивать у детей умение обыгрывать совместную постройку, выполнять игровые движения в соответствии с игровым сюжетом. Воспитывать положительные взаимоотношения между детьми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разовательная тема недели:</w:t>
      </w:r>
      <w:r>
        <w:rPr>
          <w:b/>
          <w:sz w:val="28"/>
          <w:szCs w:val="28"/>
        </w:rPr>
        <w:t xml:space="preserve">  " Вот и лето к нам спешит 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4-я неделя мая</w:t>
      </w:r>
    </w:p>
    <w:p>
      <w:pPr>
        <w:pStyle w:val="Normal"/>
        <w:rPr/>
      </w:pPr>
      <w:r>
        <w:rPr>
          <w:b/>
          <w:i/>
        </w:rPr>
        <w:t xml:space="preserve">Задачи: </w:t>
      </w:r>
    </w:p>
    <w:p>
      <w:pPr>
        <w:pStyle w:val="Normal"/>
        <w:numPr>
          <w:ilvl w:val="0"/>
          <w:numId w:val="29"/>
        </w:numPr>
        <w:rPr/>
      </w:pPr>
      <w:r>
        <w:rPr/>
        <w:t>формировать элементарные представления о лете (сезонные изменения в природе, одежде людей, на участке детского сада);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обогащать словарь детей по теме.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6840"/>
      </w:tblGrid>
      <w:tr>
        <w:trPr>
          <w:trHeight w:val="6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ни недел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Непосредственная образовательная деятельность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hd w:fill="FFFFFF" w:val="clear"/>
              </w:rPr>
            </w:pPr>
            <w:r>
              <w:rPr>
                <w:b/>
                <w:bCs/>
                <w:i/>
                <w:iCs/>
                <w:shd w:fill="FFFFFF" w:val="clear"/>
              </w:rPr>
              <w:t xml:space="preserve">Общеобразовательная деятельность в ходе режимных моментов 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 детей умение ходить по гимнастической скамейке и прыгать с неё, продолжать учить бросать вверх и вперед, приучать быстро реагировать на сигнал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южетно ролевая игра «Кукла заболе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Обогащать игровой опыт детей новыми игровыми действия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тение стихотворения Н. Грахова "Про бабочку"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Познание </w:t>
            </w:r>
            <w:r>
              <w:rPr>
                <w:sz w:val="20"/>
                <w:szCs w:val="20"/>
              </w:rPr>
              <w:t>(Конструирова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чный домик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.: "Посади деревья на даче"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матривание картинок с изображением различных цветов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ывание разрезной картинки «Цветок»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ред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Рисова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"Травка зеленеет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 детей умение ходить по гимнастической скамейке и прыгать с неё, продолжать учить бросать вверх и вперед, приучать быстро реагировать на сигна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жнения на закрепление понятий «много», «один» (учить сравнивать количество предметов)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Музык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плану музыкального руководителя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з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 детей умение ходить по гимнастической скамейке и прыгать с неё, продолжать учить бросать вверх и вперед, приучать быстро реагировать на сигна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ые игры с настольным и напольным строительным материалом.</w:t>
            </w:r>
          </w:p>
        </w:tc>
      </w:tr>
      <w:tr>
        <w:trPr>
          <w:trHeight w:val="19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Развитие реч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ки Н.Павловой "Земляничка"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пк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емляничка"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и пальчиковая  гимна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робуждения, ходьба по тропе здоровь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ные игры «Высокая башня, низкая башн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Учить детей создавать несложные постройки, находить в их сходства и различие, развивать игровые навыки, воображение, моторику. Активизировать словарный запас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Cs w:val="false"/>
          <w:sz w:val="28"/>
          <w:szCs w:val="28"/>
        </w:rPr>
      </w:pPr>
      <w:r>
        <w:rPr>
          <w:rFonts w:cs="Trebuchet MS" w:ascii="Trebuchet MS" w:hAnsi="Trebuchet MS"/>
          <w:bCs w:val="false"/>
          <w:sz w:val="28"/>
          <w:szCs w:val="28"/>
        </w:rPr>
        <w:t>Перспективный план работы с родителями в группе раннего возраста</w:t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Cs w:val="false"/>
          <w:sz w:val="28"/>
          <w:szCs w:val="28"/>
        </w:rPr>
      </w:pPr>
      <w:r>
        <w:rPr>
          <w:rFonts w:cs="Trebuchet MS" w:ascii="Trebuchet MS" w:hAnsi="Trebuchet MS"/>
          <w:bCs w:val="false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653"/>
        <w:gridCol w:w="2653"/>
        <w:gridCol w:w="2653"/>
        <w:gridCol w:w="2654"/>
        <w:gridCol w:w="2654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овые собран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овые консультац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ые консультаци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родителе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кетирование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Режим дня - это важно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Организация семейных прогулок»</w:t>
            </w:r>
          </w:p>
          <w:p>
            <w:pPr>
              <w:pStyle w:val="Style16"/>
              <w:spacing w:before="150" w:after="150"/>
              <w:rPr>
                <w:color w:val="303F50"/>
                <w:sz w:val="20"/>
                <w:szCs w:val="20"/>
              </w:rPr>
            </w:pPr>
            <w:r>
              <w:rPr>
                <w:sz w:val="20"/>
                <w:szCs w:val="20"/>
              </w:rPr>
              <w:t>3. «Адаптация ребенка к детскому саду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Что должно быть в шкафчиках?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«Как научить ребенка вступать в контакт со взрослыми и детьми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Алгоритм одевания и раздевания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мощь родителей в оформлении интерьера группы и прогулочных площадок.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шив атрибутов в уголок ря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 родителей «Давайте познакомимся»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«Азы воспит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к учебному году, задачи на год, родительские договора и правила детского сада. Знакомство с комплексом оздоровительных мероприятий в детском саду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Игра – не забава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«Играем дома с детьм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Дидактическая игра как важное средство умственного развития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Какие требования можно и нужно предъявить ребенку?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Как правильно общаться с ребенком?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Искусство наказывать и прощать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игрушек.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шив и вязание одежды для кук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Жестокое обращение с детьми: что это такое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Четыре заповеди мудрого родителя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Наши привычки - привычки наших детей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Обмен мнениями родителей и воспитателей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«Как научить ребенка здороваться?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готовление и развешивание кормушек для зимующих пт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ие родителей в конкурсе поделок из природного материала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бенок и игрушка»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Что дарить детям в Новый год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Что и как можно построить для зимних игр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Советы по приготовлению и оформлению новогодних блюд для 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Современный этикет и воспитание культуры поведения у детей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готовление украшений для  группы к празднику (поделка гирлянд, снежинок)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готовление костю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9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ль фольклора в воспитании детей младшего дошкольного возраст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Что такое ЗОЖ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Как закаливать ребен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Как уберечь ребенка от травм (профилактика детского травматизма)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Влияние театрализованной игры на формирование личности ребенка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Зачем ребенку кукольный театр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игрушек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ружите ли Вы с физкультурой»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Растим будущего мужчину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С помощью чего можно рисовать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Рисуем вместе с папами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Если у ребенка плохой аппетит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Как не надо кормить ребенка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Пальчиковая гимнастика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ие родителей в оформлении фотовыставки «Наши папы и дедушки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влечь мам к оформлению стенда – поздравления мужчин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Новые изобразительные техники для творчества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Рисуем вместе с мамами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«Развиваем мелкую моторику рук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Точечный массаж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Как мы бережем здоровье?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Читаем всей семь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Артикуляционная гимнастика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ие родителей в оформлении фотовыставки «Наши мамы и бабушки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влечь пап к оформлению стенда – поздравления женщин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Меры профилактики заболеваемости в детском саду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Как предупредить весенний авитаминоз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Наши успехи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Кризис 3 лет: стратегия и тактика взаимодействия с ребенком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«Как воспитывать самостоятельнос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Как бороться с капризами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игрушек.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ие в акции «Сделаем участок в группе красивым».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частие в конкурсе детско-родительских работ «Пасхальное диво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общее родительское собрание: “Как повзрослели и чему научились наши дети за этот год. Организация летнего отдыха детей”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Как организовать удачное лето?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Бывает ли отдых интересным и полезным!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«Наши зеленые друзья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«Закаливание детей: воздух, солнце и вода – наши лучшие друзья»</w:t>
            </w:r>
          </w:p>
          <w:p>
            <w:pPr>
              <w:pStyle w:val="Style16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Игры на природ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ие родителей в изготовлении нетрадиционных атрибутов для занятий по физической культуре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енность воспитанием и обучением детей дошкольного возраст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Примерная общеобразовательная программа дошкольного образования "От рождения до школы" под редакцией Н.Е.Вераксы, Т.С.Комаровой, М.А.Васильевой, 2014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О.А. Соломенникова "Ознакомление с природой в детском саду". Первая младшая группа. 2014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Е.Н. Соляник "Развивающие игры для детей раннего возраста". 2010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О.Г. Жукова "Планирование и конспекты занятий по изодеятельности для детей раннего возраста". 2007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И.П. Афанасьева "Маленькими шагами в большой мир знаний". 2004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О.А. Соломенникова "Занятия по формированию элементарных экологических представлений в первой младшей группе детского сада". 2007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М.Д. Маханева, С.В. Рещикова "Игровые занятия с детьми от 1 до 3 лет. 2005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Е.В. Полозова "Продуктивная деятельность с детьми раннего возраста". 2007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С.Н. Теплюк "Занятия на прогулке с малышами", 2006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С.Я. Лайзане "Физическая культура для малышей".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В.В. Гербова "Занятия по развитию речи в первой младшей группе детского сада", 2007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Т.М. Бондаренко "Комплексные занятия в первой младшей группе". 2004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О.В.Павлова "Художественное творчество. Комплексные занятия. Первая младшая группа", 2015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И.А.Помораева, В.А.Позина "Формирование элементарных математических представлений". 2016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Комплексные занятия по программе "От рождения до школы" под редакцией Н.Е.Вераксы, Т.С.Комаровой, М.А.Васильевой. Группа раннего возраста (от 2 до 3 лет)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7c4">
    <w:name w:val="c7 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7">
    <w:name w:val="c7"/>
    <w:basedOn w:val="Style13"/>
    <w:qFormat/>
    <w:rPr/>
  </w:style>
  <w:style w:type="character" w:styleId="C2c4">
    <w:name w:val="c2 c4"/>
    <w:basedOn w:val="Style13"/>
    <w:qFormat/>
    <w:rPr/>
  </w:style>
  <w:style w:type="character" w:styleId="C2">
    <w:name w:val="c2"/>
    <w:basedOn w:val="Style13"/>
    <w:qFormat/>
    <w:rPr/>
  </w:style>
  <w:style w:type="character" w:styleId="Style14">
    <w:name w:val=" Знак Знак"/>
    <w:basedOn w:val="Style13"/>
    <w:qFormat/>
    <w:rPr>
      <w:rFonts w:ascii="Bookman Old Style" w:hAnsi="Bookman Old Style" w:cs="Bookman Old Style"/>
      <w:shd w:fill="FFFFFF" w:val="clear"/>
      <w:lang w:bidi="ar-SA"/>
    </w:rPr>
  </w:style>
  <w:style w:type="character" w:styleId="1162">
    <w:name w:val="Основной текст + 1162"/>
    <w:basedOn w:val="Style14"/>
    <w:qFormat/>
    <w:rPr>
      <w:smallCaps/>
      <w:sz w:val="23"/>
      <w:szCs w:val="23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4"/>
      <w:szCs w:val="24"/>
    </w:rPr>
  </w:style>
  <w:style w:type="character" w:styleId="C1c0">
    <w:name w:val="c1 c0"/>
    <w:basedOn w:val="Style13"/>
    <w:qFormat/>
    <w:rPr/>
  </w:style>
  <w:style w:type="character" w:styleId="C1c5c0">
    <w:name w:val="c1 c5 c0"/>
    <w:basedOn w:val="Style13"/>
    <w:qFormat/>
    <w:rPr/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C14">
    <w:name w:val="c14"/>
    <w:basedOn w:val="Style13"/>
    <w:qFormat/>
    <w:rPr/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60"/>
      <w:ind w:hanging="1140"/>
      <w:jc w:val="both"/>
    </w:pPr>
    <w:rPr>
      <w:rFonts w:ascii="Bookman Old Style" w:hAnsi="Bookman Old Style" w:cs="Bookman Old Style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4">
    <w:name w:val="c24"/>
    <w:basedOn w:val="Normal"/>
    <w:qFormat/>
    <w:pPr>
      <w:spacing w:before="280" w:after="280"/>
    </w:pPr>
    <w:rPr/>
  </w:style>
  <w:style w:type="paragraph" w:styleId="C5c29">
    <w:name w:val="c5 c29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20:03:00Z</dcterms:created>
  <dc:creator>Светлана</dc:creator>
  <dc:description/>
  <cp:keywords/>
  <dc:language>en-US</dc:language>
  <cp:lastModifiedBy>user</cp:lastModifiedBy>
  <cp:lastPrinted>2016-09-21T09:36:00Z</cp:lastPrinted>
  <dcterms:modified xsi:type="dcterms:W3CDTF">2018-07-04T16:55:00Z</dcterms:modified>
  <cp:revision>940</cp:revision>
  <dc:subject/>
  <dc:title>Сентябр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PQ52NDQUCDJ-383-2332</vt:lpwstr>
  </property>
  <property fmtid="{D5CDD505-2E9C-101B-9397-08002B2CF9AE}" pid="3" name="_dlc_DocIdItemGuid">
    <vt:lpwstr>1191a6d9-3de8-4ec4-8a01-bce3767cbaf0</vt:lpwstr>
  </property>
  <property fmtid="{D5CDD505-2E9C-101B-9397-08002B2CF9AE}" pid="4" name="_dlc_DocIdUrl">
    <vt:lpwstr>http://www.eduportal44.ru/Manturovo/mant_MDOU7/skaska/_layouts/15/DocIdRedir.aspx?ID=6PQ52NDQUCDJ-383-2332, 6PQ52NDQUCDJ-383-2332</vt:lpwstr>
  </property>
</Properties>
</file>