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Познание начинается с удив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истот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водная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Познавательная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двигатель развития любого человека. А дети уже готовы к познанию, так как пытливы от своей природы. Другой вопрос - есть ли у них возможность исследовать окружающий мир, узнать о нём что – то интересное. Но современные родители заняты, либо постоянно накладывают запреты. К тому же такой праздник, как День Космонавтики является отголоском советской эпохи, а молодое поколение мало интересуются прошлы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>Одним из средств познания окружающего мира является неизведанное пространство Вселенно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собенно важно изучение данного направления для сохранения жизни на Земле, потому что учёные считают, что некоторые проблемы  человечества тем или иным образом связаны с космосом. Начинать знакомство с данной темой необходимо со среднего возраста, постепенно усложняя объём информации. Важным компонентом познания является удивление, дающее толчок к формированию желания узнавать. В дошкольном возрасте это чувство зарождается благодаря эмоциям, чем ярче они будут, тем сильнее переживание, тем выше стремление изведать. И проводить данную работу целесообразно через проектную деятельность, которая обобщит и расширит познания детей и разовьёт в малышах любознательность, стремление получить новые факты разными путями. А также использование возможностей ИКТ, таких, как просмотр презентаций и видео, позволяющих непосредственно соприкоснуться с неизведан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проектной деятельности, использования ИКТ сформировать у детей жажду познания космоса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екта: </w:t>
      </w:r>
      <w:r>
        <w:rPr>
          <w:rFonts w:cs="Times New Roman" w:ascii="Times New Roman" w:hAnsi="Times New Roman"/>
          <w:sz w:val="28"/>
          <w:szCs w:val="28"/>
        </w:rPr>
        <w:t>включает в себя интеграцию образовательных областей и использование ИКТ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нтереса к космосу посредством реализации проектной деятельности и применения средств ИК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color w:val="C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элементарные знания детям о космос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знакомить с первыми покорителями космос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я о Государственных праздни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tabs>
          <w:tab w:val="clear" w:pos="708"/>
          <w:tab w:val="left" w:pos="579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целостную картину мира, расширять кругозор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;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делать выводы, устанавливать причинно-следственные связи;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коммуникативные навык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 расширять словарный запас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знавательную активность;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нимание важности изучения космоса для человека и окружающей его природы;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гордости за достижения отечественных космонавтов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группов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 - творче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космо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ция проекта:</w:t>
      </w:r>
      <w:r>
        <w:rPr>
          <w:rFonts w:cs="Times New Roman" w:ascii="Times New Roman" w:hAnsi="Times New Roman"/>
          <w:sz w:val="28"/>
          <w:szCs w:val="28"/>
        </w:rPr>
        <w:t xml:space="preserve"> детям, педагог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дети имеют недостаточно знаний о космосе в силу занятости, отсутствия информации у их родите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 проекта: </w:t>
      </w:r>
      <w:r>
        <w:rPr>
          <w:rFonts w:cs="Times New Roman" w:ascii="Times New Roman" w:hAnsi="Times New Roman"/>
          <w:sz w:val="28"/>
          <w:szCs w:val="28"/>
        </w:rPr>
        <w:t>г. Наро - Фоминск, МАДОУ дс кв № 12 «Радуг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 Кудливская Ю. А., Лабунская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 проекта: дети – 27 чел., воспитатели – 2 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воспитанников: 4 – 5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ность развития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плексная</w:t>
      </w:r>
      <w:r>
        <w:rPr/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: </w:t>
      </w:r>
      <w:r>
        <w:rPr>
          <w:rFonts w:cs="Times New Roman" w:ascii="Times New Roman" w:hAnsi="Times New Roman"/>
          <w:sz w:val="28"/>
          <w:szCs w:val="28"/>
        </w:rPr>
        <w:t>1 нед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т элементарные знания о космосе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ут важность изучения космоса для человека и окружающей природы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</w:t>
      </w:r>
      <w:r>
        <w:rPr>
          <w:rFonts w:cs="Times New Roman" w:ascii="Times New Roman" w:hAnsi="Times New Roman"/>
          <w:sz w:val="28"/>
          <w:szCs w:val="28"/>
        </w:rPr>
        <w:t>: ООД по ознакомлению с окружающим «Космос», выставки детски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: </w:t>
      </w:r>
      <w:r>
        <w:rPr>
          <w:rFonts w:cs="Times New Roman" w:ascii="Times New Roman" w:hAnsi="Times New Roman"/>
          <w:sz w:val="28"/>
          <w:szCs w:val="28"/>
        </w:rPr>
        <w:t>иллюстрации по теме «Космос», презентация «Всё о космосе», видео «Космос – неизведанное рядом»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инципы реализации проекта: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 учёта возрастных особенностей;</w:t>
      </w:r>
    </w:p>
    <w:p>
      <w:pPr>
        <w:pStyle w:val="Style19"/>
        <w:numPr>
          <w:ilvl w:val="0"/>
          <w:numId w:val="8"/>
        </w:numPr>
        <w:shd w:fill="FFFFFF" w:val="clear"/>
        <w:spacing w:before="0" w:after="150"/>
        <w:ind w:left="284" w:hanging="284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учности;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 доступности изучаемого материала;</w:t>
      </w:r>
    </w:p>
    <w:p>
      <w:pPr>
        <w:pStyle w:val="Style19"/>
        <w:numPr>
          <w:ilvl w:val="0"/>
          <w:numId w:val="5"/>
        </w:numPr>
        <w:shd w:fill="FFFFFF" w:val="clear"/>
        <w:spacing w:before="0" w:after="15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тегратив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роекта: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Д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ы (под/и) и физминутк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видео, мультфильмов и презентац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.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агностика: </w:t>
      </w:r>
      <w:r>
        <w:rPr>
          <w:sz w:val="28"/>
          <w:szCs w:val="28"/>
        </w:rPr>
        <w:t>в виде беседы, предполагающей ответы на вопросы. Вопросы составлены педагогами с учётом возраст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знаний о космосе.</w:t>
      </w:r>
    </w:p>
    <w:p>
      <w:pPr>
        <w:pStyle w:val="Style18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8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смос?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ты знаешь о космосе?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то такие космонавты?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одевает космонавт в полёт?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м должен быть космонавт?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лнце – это что?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планета, на которой ты живёшь?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планеты ты знаешь?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роме планет и звёзд, что ещё есть в космосе?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  <w:sz w:val="28"/>
          <w:szCs w:val="28"/>
        </w:rPr>
        <w:t>Оценка результатов</w:t>
      </w:r>
      <w:r>
        <w:rPr>
          <w:sz w:val="28"/>
          <w:szCs w:val="28"/>
        </w:rPr>
        <w:t xml:space="preserve">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ий  - ответ на 6 – 9 вопрос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ий - ответ на 1 – 6 вопрос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зкий – затруднения по всем вопрос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Этапы проект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полагание: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, проблемы, актуальности. 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, определение задач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атериала по теме в группе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уровня знаний у детей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литературы по теме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демонстрационного материала.</w:t>
      </w:r>
    </w:p>
    <w:p>
      <w:pPr>
        <w:pStyle w:val="Style18"/>
        <w:shd w:fill="FFFFFF" w:val="clear"/>
        <w:spacing w:before="0" w:after="0"/>
        <w:ind w:left="720" w:hanging="5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по проекту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ритериев эффективности результатов деятельности по проекту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информации, литературы, дополнительного материала.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ООД, бесед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озможностей ИКТ, создание презентаций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ть необходимую базу для продуктивной и творческой деятельности детей.</w:t>
      </w:r>
    </w:p>
    <w:p>
      <w:pPr>
        <w:pStyle w:val="Style18"/>
        <w:shd w:fill="FFFFFF" w:val="clear"/>
        <w:spacing w:lineRule="auto" w:line="276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: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бесед, ООД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, мультфильмов, презентации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продуктивных видов деятельности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гр (под/и), физминуток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ы родителям, о том, как знакомить детей 4 – 5 лет с космосом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езентации по проекту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ООД, организация выставок детски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одведение итогов, анализ ожидаемого результа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План мероприятий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769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>
          <w:trHeight w:val="1058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космос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каком транспорте полетим в космо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изучает космос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це – это звез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а планета – Земля»</w:t>
            </w:r>
          </w:p>
        </w:tc>
      </w:tr>
      <w:tr>
        <w:trPr>
          <w:trHeight w:val="818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блюдения за небом в дневное и вечернее врем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блюдение за солнцем»</w:t>
            </w:r>
          </w:p>
        </w:tc>
      </w:tr>
      <w:tr>
        <w:trPr>
          <w:trHeight w:val="117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 о космо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а «Покорители космос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и «Космический транспорт»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/и «Подбери транспор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/и «Третий лишний» (ракета, автобус, лунохо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/и «Путешествие» (бе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«Полёт на ракете»</w:t>
            </w:r>
          </w:p>
        </w:tc>
      </w:tr>
      <w:tr>
        <w:trPr>
          <w:trHeight w:val="77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ая деятельнос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И.Чуковский «Краденое солнце»</w:t>
            </w:r>
          </w:p>
        </w:tc>
      </w:tr>
      <w:tr>
        <w:trPr>
          <w:trHeight w:val="83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кета» (рисование цветными карандаш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кета» (апплик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кета» (конструирование из бумаги)</w:t>
            </w:r>
          </w:p>
          <w:p>
            <w:pPr>
              <w:pStyle w:val="Normal"/>
              <w:spacing w:lineRule="auto" w:line="240" w:before="0" w:after="0"/>
              <w:ind w:left="31" w:hanging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смос» (пластилинография)</w:t>
            </w:r>
          </w:p>
          <w:p>
            <w:pPr>
              <w:pStyle w:val="Normal"/>
              <w:spacing w:lineRule="auto" w:line="240" w:before="0" w:after="0"/>
              <w:ind w:left="31" w:hanging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лнце» (аппликация из кругов)</w:t>
            </w:r>
          </w:p>
          <w:p>
            <w:pPr>
              <w:pStyle w:val="Normal"/>
              <w:spacing w:lineRule="auto" w:line="240" w:before="0" w:after="0"/>
              <w:ind w:left="31" w:hanging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це» (нетрадиц. техника рисования)</w:t>
            </w:r>
          </w:p>
        </w:tc>
      </w:tr>
      <w:tr>
        <w:trPr>
          <w:trHeight w:val="83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мотр отрывка из мультфильма «Белка и Стрелка»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мотр отрывка из мультфильма «Незнайка на Луне»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мотр мультфильма «Краденое солнце» по произведению К.И.Чук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 «Космос – неизведанное ряд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«Всё о космосе»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передвижка «12 апреля – Всемирный День Космонавтик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передвижка «Знакомим с космос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сайте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Д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смос» с использованием ИК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зультат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а:</w:t>
      </w:r>
    </w:p>
    <w:p>
      <w:pPr>
        <w:pStyle w:val="Normal"/>
        <w:spacing w:lineRule="atLeast" w: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ост познавательной активности у воспитанников;</w:t>
      </w:r>
    </w:p>
    <w:p>
      <w:pPr>
        <w:pStyle w:val="Normal"/>
        <w:spacing w:lineRule="atLeast" w:line="33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блюдательности;</w:t>
      </w:r>
    </w:p>
    <w:p>
      <w:pPr>
        <w:pStyle w:val="Normal"/>
        <w:spacing w:lineRule="atLeast" w: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важности изучения космоса для человека;</w:t>
      </w:r>
    </w:p>
    <w:p>
      <w:pPr>
        <w:pStyle w:val="Normal"/>
        <w:spacing w:lineRule="atLeast" w: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желания узнавать новые факты из других источников.</w:t>
      </w:r>
    </w:p>
    <w:p>
      <w:pPr>
        <w:pStyle w:val="Style18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над данным проектом способствовала появлению у детей элементарных представлений о космосе, которые будут расширены в последующем; позволила сформировать у детей интерес к  космосу и космонавтам. Дети с удовольствием участвовали в реализации проектной деятельности и радовались результатами своего творчества.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шиков В.И., Ашикова С.Г. Сказочная хрестоматия Про небо и землю. – М., 1999 – 366 с.;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убкова С.И. Прогулки по небу: легенды и мифы о созвездиях. Детская энциклопедия. – М., 2001 – 112 с.;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шурникова Р. Космонавтом быть хочу! – М., 1983 – 144 с.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ыкова И. Лепим, фантазируем, играем. – М., ТЦ «Сфера», 2000 – 120 с.;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никова Е.А., Инкина В.В. Беседы о космосе. Методическое пособие. -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: Сфера, 2010. - 96 с.;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ролупова О.А. Покорение космоса. – М.: ООО «Издательство Скрипторий 2000», 2002 – 80 с.;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Шорыгина Т.А., Парамонова М.Ю. Детям о космосе и Юрии Гагарине – первом космонавте Земли: Беседы, досуги, рассказы – М.: ТЦ Сфера, 2011. – 128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  <w:color w:val="222222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22222"/>
          <w:sz w:val="21"/>
          <w:szCs w:val="21"/>
          <w:shd w:fill="FFFFFF" w:val="clear"/>
        </w:rPr>
      </w:r>
    </w:p>
    <w:p>
      <w:pPr>
        <w:pStyle w:val="Normal"/>
        <w:spacing w:before="0" w:after="0"/>
        <w:ind w:left="284" w:hanging="0"/>
        <w:jc w:val="both"/>
        <w:textAlignment w:val="top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entury Schoolbook;Century" w:hAnsi="Century Schoolbook;Century" w:cs="Century Schoolbook;Century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5:00Z</dcterms:created>
  <dc:creator>Администратор</dc:creator>
  <dc:description/>
  <cp:keywords/>
  <dc:language>en-US</dc:language>
  <cp:lastModifiedBy>Администратор</cp:lastModifiedBy>
  <dcterms:modified xsi:type="dcterms:W3CDTF">2018-07-04T09:22:00Z</dcterms:modified>
  <cp:revision>68</cp:revision>
  <dc:subject/>
  <dc:title/>
</cp:coreProperties>
</file>