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роектирование </w:t>
      </w:r>
      <w:r>
        <w:rPr>
          <w:b/>
          <w:sz w:val="28"/>
          <w:szCs w:val="28"/>
          <w:lang w:eastAsia="en-US"/>
        </w:rPr>
        <w:t>сюжетно-ролевой игры с детьми</w:t>
      </w:r>
    </w:p>
    <w:p>
      <w:pPr>
        <w:pStyle w:val="Normal"/>
        <w:ind w:firstLine="720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</w:t>
      </w:r>
      <w:r>
        <w:rPr>
          <w:b/>
          <w:sz w:val="28"/>
          <w:szCs w:val="28"/>
          <w:lang w:eastAsia="en-US"/>
        </w:rPr>
        <w:t>среднего возраста. «Продуктовый  магазин»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Задачи руководств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1Расширение представлений об окружающем</w:t>
      </w:r>
      <w:r>
        <w:rPr>
          <w:sz w:val="28"/>
          <w:szCs w:val="28"/>
        </w:rPr>
        <w:t>:Закреплять знания детей о профессии продавца.Учить выполнять взятую на себя роль.Обогащать словарный запас детей словами:касса,очередь,сдача,продавец,покупател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</w:t>
      </w:r>
      <w:r>
        <w:rPr>
          <w:b/>
          <w:sz w:val="28"/>
          <w:szCs w:val="28"/>
        </w:rPr>
        <w:t>Формирование игровой деятельнос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/Упражнять детей в умении самостоятельно развивать сюжет иг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/Формировать умение детей объеденяться в игру,распределять роли и выполнять выбранную роль.Учить подбирать нужные атрибуты в соответствии со своей ролью.</w:t>
      </w:r>
    </w:p>
    <w:p>
      <w:pPr>
        <w:pStyle w:val="Normal"/>
        <w:ind w:firstLine="72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3)</w:t>
      </w:r>
      <w:r>
        <w:rPr>
          <w:b/>
          <w:spacing w:val="-4"/>
          <w:sz w:val="28"/>
          <w:szCs w:val="28"/>
        </w:rPr>
        <w:t>Формирование взаимоотношений</w:t>
      </w:r>
      <w:r>
        <w:rPr>
          <w:spacing w:val="-4"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>Воспитывать доброжелательность, умение считаться с интересами и мнением партнеров по игре.Формировать культуру общения в общественных местах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>Подготовка к игр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)</w:t>
      </w:r>
      <w:r>
        <w:rPr>
          <w:sz w:val="28"/>
          <w:szCs w:val="28"/>
        </w:rPr>
        <w:t xml:space="preserve">  план подготовки к  игре  «Продуктовый магазин</w:t>
      </w:r>
      <w:r>
        <w:rPr/>
        <w:t>»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093"/>
        <w:gridCol w:w="2727"/>
        <w:gridCol w:w="2706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атрибут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гащение впечатлениям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е игровым приемам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03.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овление рекламной афиш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гадывание загадок про магазин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ить пользаваться кассовым аппаратом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03.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овление из пластилина булочек,печенья,овоще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матривание журнала ассортимент магазина КАРУСЕЛ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ить пользоваться весам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03.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коробочек молока,конфет,печень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седа с продавцом магази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ь давать сдачу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3.1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овление из бросового материала продукт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ение Ю.Мориц Покупки,А.Барто Игрушки,С.Баруздин Мамина работ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ить упаковывать това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02.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овление денег из бумаг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тение стихотворения Нищева В Магазин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ить пользоваться калькулятором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 xml:space="preserve">2) 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33"/>
        <w:gridCol w:w="1976"/>
        <w:gridCol w:w="1995"/>
        <w:gridCol w:w="16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южет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рибу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ые действ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ые обороты</w:t>
            </w:r>
          </w:p>
        </w:tc>
      </w:tr>
      <w:tr>
        <w:trPr>
          <w:trHeight w:val="28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товый магази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Продавец  продуктового магази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артук,колпа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кладывает товар на ветрину,взвешивает,Считает на счётах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вам предложить,сколько взвесить,спасибо за покупку</w:t>
            </w:r>
          </w:p>
        </w:tc>
      </w:tr>
      <w:tr>
        <w:trPr>
          <w:trHeight w:val="29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упател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мка,кашелёк,деньг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сматривает упаковывает товар,складывает в сумку,расчивается деньгам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лько стоит,свежее ли…,взвесте пожалуйста</w:t>
            </w:r>
          </w:p>
        </w:tc>
      </w:tr>
      <w:tr>
        <w:trPr>
          <w:trHeight w:val="24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министрато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пка,руч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едит за порядком в магазине,за работой продав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важаемые покупателип,напоминаем вам,не забываем.</w:t>
            </w:r>
          </w:p>
        </w:tc>
      </w:tr>
      <w:tr>
        <w:trPr>
          <w:trHeight w:val="30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офё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ль,Билети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зёт пассажиров 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важаемые пассажиры,оплачивайте презд при входе,по салону не бегайте.</w:t>
            </w:r>
          </w:p>
        </w:tc>
      </w:tr>
      <w:tr>
        <w:trPr>
          <w:trHeight w:val="126" w:hRule="atLeast"/>
        </w:trPr>
        <w:tc>
          <w:tcPr>
            <w:tcW w:w="93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путствующие сюже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Шофё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Руль,Билети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Везёт пассажи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важаемые пассажиры,оплачивайте презд при входе,по салону не бегайт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мь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застоль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кладывание, покуп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вы купили,какой магазин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 Схема игрового пространст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Ход иг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риемы создания интереса к игре</w:t>
      </w:r>
      <w:r>
        <w:rPr>
          <w:sz w:val="28"/>
          <w:szCs w:val="28"/>
        </w:rPr>
        <w:t xml:space="preserve"> Ребята,я сегодня пришла в сад и увидела у себя на столе рекланую афишу.В ней говорится о открытии нового продуктового магаз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сговор на игру</w:t>
      </w:r>
      <w:r>
        <w:rPr>
          <w:sz w:val="28"/>
          <w:szCs w:val="28"/>
        </w:rPr>
        <w:t>:Ребята,я сегодня пришла в сад и увидела у себя на столе рекланую афишу.В ней говорится о открытии нового продуктового магазина.Кто работает в магазине? На чём мы поедем в магазин?Я буду администратором я буду следить за порядком в магазине. Какую роль вы хотите выполнять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риемы обучения игровым действиям</w:t>
      </w:r>
      <w:r>
        <w:rPr>
          <w:sz w:val="28"/>
          <w:szCs w:val="28"/>
        </w:rPr>
        <w:t xml:space="preserve">: Здравствуйте уважаемые покупатели, предлагаем сделать покупки в нашем магазине ,приятного всем время провождения в магазине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приемы поддержания и развития игры</w:t>
      </w:r>
      <w:r>
        <w:rPr>
          <w:sz w:val="28"/>
          <w:szCs w:val="28"/>
        </w:rPr>
        <w:t>: Внести новые атрибуты:коробочки для печенья, банковские кар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приемы формирования взаимоотношений в игре</w:t>
      </w:r>
      <w:r>
        <w:rPr>
          <w:sz w:val="28"/>
          <w:szCs w:val="28"/>
        </w:rPr>
        <w:t>:Напоминаение о правилах поведения в автобусе, магазине. Поощрение, похвал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Окончание игр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ебята рабочий день в магазине подходит к концу,нам пора возвращаться в группу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Оценка игры</w:t>
      </w:r>
      <w:r>
        <w:rPr>
          <w:sz w:val="28"/>
          <w:szCs w:val="28"/>
        </w:rPr>
        <w:t>. Дети делятся впечатлениями, обсуждают игру: кто лучше справился с ролью. Продавец был внимательным  вежливым. Покупатели не забывали забирать сдачу. Понравилась ига?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3:48:00Z</dcterms:created>
  <dc:creator>Карпова</dc:creator>
  <dc:description/>
  <cp:keywords/>
  <dc:language>en-US</dc:language>
  <cp:lastModifiedBy>Андрей</cp:lastModifiedBy>
  <cp:lastPrinted>2017-03-23T18:11:00Z</cp:lastPrinted>
  <dcterms:modified xsi:type="dcterms:W3CDTF">2017-04-06T15:59:00Z</dcterms:modified>
  <cp:revision>34</cp:revision>
  <dc:subject/>
  <dc:title>Итоговое задание</dc:title>
</cp:coreProperties>
</file>