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"/>
        </w:rPr>
      </w:pPr>
      <w:r>
        <w:rPr>
          <w:rStyle w:val="1"/>
        </w:rPr>
        <w:t xml:space="preserve">МДК.03.01 </w:t>
      </w:r>
      <w:r>
        <w:rPr>
          <w:rStyle w:val="1"/>
          <w:rFonts w:eastAsia="Calibri"/>
        </w:rPr>
        <w:t>Основы стандартизации, сертификации и метрологии</w:t>
      </w:r>
    </w:p>
    <w:p>
      <w:pPr>
        <w:pStyle w:val="Normal"/>
        <w:ind w:firstLine="709"/>
        <w:jc w:val="center"/>
        <w:rPr>
          <w:rStyle w:val="1"/>
          <w:b/>
          <w:b/>
          <w:bCs/>
          <w:sz w:val="24"/>
          <w:szCs w:val="24"/>
        </w:rPr>
      </w:pPr>
      <w:r>
        <w:rPr/>
      </w:r>
    </w:p>
    <w:p>
      <w:pPr>
        <w:pStyle w:val="Heading1"/>
        <w:spacing w:before="0" w:after="0"/>
        <w:ind w:firstLine="709"/>
        <w:jc w:val="center"/>
        <w:rPr/>
      </w:pPr>
      <w:r>
        <w:rPr/>
        <w:t>ПРАКТИЧЕСКАЯ РАБОТА № 1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З «О техническом регулировании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ЦЕЛЬ РАБОТЫ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знакомиться со структурой и содержанием Федерального закона «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м регулирован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Закрепить термины и определения по техническому регулированию, приведенные в федеральном законе «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ом регулировании»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 Ознакомиться со структурой и содержанием технического регламент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Д РАБОТЫ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  <w:tab w:val="left" w:pos="2835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зучить теоретическую часть - виды нормативных докумен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7" w:leader="none"/>
                <w:tab w:val="left" w:pos="2835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дания для практической работы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вопросы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отчет о проделанной работе</w:t>
            </w:r>
          </w:p>
        </w:tc>
      </w:tr>
    </w:tbl>
    <w:p>
      <w:pPr>
        <w:pStyle w:val="Style17"/>
        <w:shd w:fill="FFFFFF" w:val="clear"/>
        <w:spacing w:before="0" w:after="0"/>
        <w:ind w:firstLine="709"/>
        <w:rPr/>
      </w:pPr>
      <w:r>
        <w:rPr>
          <w:b/>
          <w:bCs/>
        </w:rPr>
        <w:t>Теоретическая часть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Российской Федерации 1 июля 2003 г. вступил в силу Федеральный закон от 27 декабря 2002 г. № 184-ФЗ «О техническом регулировании» (далее ФЗ), который ознаменовал начало в России коренной реформы всей системы установления обязательных требований к продукции, процессам производства, эксплуатации, хранения, перевозки, реализации, утилизации, выполнению работ и оказанию услуг, а также оценки и подтверждения соответстви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К основным целям ФЗ его сторонники относят стремление максимально гармонизировать отечественную систему технического регулирования с международной, прежде всего, с европейской. Это, как предполагается, позволит устранить нормативные барьеры в торговле, содействовать выходу отечественных товаров на мировой рынок, обеспечить равные условия для отечественных и зарубежных производителей на российском рынке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Основная цель ФЗ – создание двухуровневой системы нормативных документов: технических регламентов, которые будут содержать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обязательные требования безопасности</w:t>
      </w:r>
      <w:r>
        <w:rPr/>
        <w:t>, и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добровольных стандартов</w:t>
      </w:r>
      <w:r>
        <w:rPr/>
        <w:t>, содержащих требования к качеству (до принятия ФЗ все действующие в нашей стране ГОСТы были обязательны для исполнения)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Утверждение технического регламента в качестве обязательного к исполнению и применению документа и перевод стандартов в категорию добровольно применяемых норм явились своего рода революцией в сложившемся десятилетиями процессе технического регулирования (порядка разработки и установления обязательных к исполнению требований для продукции и связанных с её обращением процессов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 дня вступления в силу настоящего Федерального закона были признаны утратившими силу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Закон Российской Федерации от 10 июня 1993 года № 5151-I «О сертификации продукции и услуг»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Закон Российской Федерации от 10 июня 1993 года № 5154-I «О стандартизаци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 вступления в силу соответствующих технических регламентов требования к продукции или к связанным с ними процессам проектирования, производства, строительства, монтажа, наладки, эксплуатации, хранения, перевозки, реализации и утилизации, установленные нормативными правовыми актами Российской Федерации и нормативными документами федеральных органов исполнительной власти, подлежат обязательному исполнению только в части, соответствующей цел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щиты жизни или здоровья граждан, имущества физических или юридических лиц, государственного или муниципального имущества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охраны окружающей среды, жизни или здоровья животных и растен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предупреждения действий, вводящих в заблуждение приобретателей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ФЗ регулирует отношения, возникающие при: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- разработке, принятии, применении и исполнении</w:t>
      </w:r>
      <w:r>
        <w:rPr>
          <w:rStyle w:val="Appleconvertedspace"/>
        </w:rPr>
        <w:t> </w:t>
      </w:r>
      <w:r>
        <w:rPr>
          <w:u w:val="single"/>
        </w:rPr>
        <w:t>обязательных требований</w:t>
      </w:r>
      <w:r>
        <w:rPr>
          <w:rStyle w:val="Appleconvertedspace"/>
        </w:rPr>
        <w:t> </w:t>
      </w:r>
      <w:r>
        <w:rPr/>
        <w:t>к продукции, процессам производства, эксплуатации, хранения, перевозки, реализации и утилизации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- разработке, принятии, применении и исполнении</w:t>
      </w:r>
      <w:r>
        <w:rPr>
          <w:rStyle w:val="Appleconvertedspace"/>
        </w:rPr>
        <w:t> </w:t>
      </w:r>
      <w:r>
        <w:rPr>
          <w:u w:val="single"/>
        </w:rPr>
        <w:t>на добровольной основе требований</w:t>
      </w:r>
      <w:r>
        <w:rPr>
          <w:rStyle w:val="Appleconvertedspace"/>
        </w:rPr>
        <w:t> </w:t>
      </w:r>
      <w:r>
        <w:rPr/>
        <w:t>к продукции, процессам производства, эксплуатации, хранения, перевозки, реализации и утилизации, выполнению работ или оказанию услуг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- оценке соответствия.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В перечень выполняемых работ и оказываемых услуг, на которые, согласно ФЗ, не будут распространяться обязательные требования, гарантирующие достижение целей технического регулирования, можно включить: услуги общественного питания, по перевозке пассажиров, по ремонту автомототранспортных, по ремонту бытовой техники, строительству, медицинские и др. Все они сопряжены с повышенной опасностью для жизни и здоровья людей, а значит, выводить их из сферы обязательного регулирования преждевременно.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Поэтому в законе (или подзаконном акте) необходимо четко определить, какие из видов услуг и работ могут быть отнесены к процессам для соблюдения обязательных требований при их выполнении.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Сферы, на которые не распространяются нормы ФЗ: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- требования к функционированию единой сети связи РФ и продукции, обеспечивающей целостность, устойчивость и безопасность указанной сети связи, использованию радиочастотного спектра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- государственные и образовательные стандарты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- положения о бухгалтерском учете и правила аудиторской деятельности;</w:t>
      </w:r>
    </w:p>
    <w:p>
      <w:pPr>
        <w:pStyle w:val="Style17"/>
        <w:shd w:fill="FFFFFF" w:val="clear"/>
        <w:spacing w:before="0" w:after="0"/>
        <w:ind w:firstLine="709"/>
        <w:rPr/>
      </w:pPr>
      <w:r>
        <w:rPr/>
        <w:t>- стандарты эмиссии ценных бумаг и проспекты эмиссии ценных бумаг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й регламент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Техническое регулирование - правовое регулирование отношений в области установления, применения и исполнения обязательных требований к продукции, процессам производства, эксплуатации, хранения, перевозки, реализации и утилизации, а также в области установления и применения на добровольной основе требований к продукции, процессам производства, эксплуатации, хранения, перевозки, реализации и утилизации, выполнению работ или оказанию услуг и правовое регулирование отношений в области оценки соответствия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регулирование осуществляется в соответствии с принципами [3]: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применения единых правил установления требований к продукции, процессам производства, эксплуатации, хранения, перевозки, реализации и утилизации, выполнению работ или оказанию услуг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соответствия технического регулирования уровню развития национальной экономики, развития материально-технической базы, а также уровню научно-технического развития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независимости органов по аккредитации, органов по сертификации от изготовителей, продавцов, исполнителей и приобретателей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диной системы и правил аккредитации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единства правил и методов исследований (испытаний) и измерений при проведении процедур обязательной оценки соответствия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динства применения требований технических регламентов независимо от видов или особенностей сделок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недопустимости ограничения конкуренции при осуществлении аккредитации и сертификации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недопустимости совмещения полномочий органа государственного контроля (надзора) и органа по сертификации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недопустимости совмещения одним органом полномочий на аккредитацию и сертификацию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недопустимости внебюджетного финансирования государственного контроля (надзора) за соблюдением требований технических регламентов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и принятия технических регламентов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регламенты принимаются в целях :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жизни или здоровья граждан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защиты имущества физических или юридических лиц, государственного или муниципального имущества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охраны окружающей среды, жизни или здоровья животных и растений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я действий, вводящих в заблуждение приобретателей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технических регламентов в иных целях не допускается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Технические регламенты в качестве обязательных должны содержать требования, гарантирующие безопасность продукции и процессов и их соответствие предоставленной о них информации. Принцип перенесения государственных гарантий только на обеспечение безопасности и защиту приобретателей от обмана заимствован из мировой практики регулирования. В ряде развитых стран государство отвечает лишь за принятие законов, направленных на обеспечение безопасности продукции и на защиту приобретателей от недобросовестной рекламы и маркировки, скрывающих истинное лицо продукции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Требования, направленные на предупреждение действий, вводящих в заблуждение приобретателей, разрабатываются только на продукцию и должны содержать необходимый объем предоставленной потребителю информации о продукции. А сама продукция должна соответствовать содержащейся в её маркировке информации о важнейших свойствах, предусмотренных техническим регламентом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ФЗ придает особое значение предупреждению действий, вводящих в заблуждение приобретателей, так как отнесение требований по предоставляемой информации к обязательным и контроль за их соблюдением является способом борьбы с контрафактной и фальсифицированной продукцией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Согласно Закону «О товарных знаках, знаках обслуживания и наименования мест происхождения товаров» </w:t>
      </w:r>
      <w:r>
        <w:rPr>
          <w:b/>
          <w:bCs/>
          <w:i/>
          <w:iCs/>
          <w:sz w:val="24"/>
          <w:szCs w:val="24"/>
        </w:rPr>
        <w:t>контрафактная продукция</w:t>
      </w:r>
      <w:r>
        <w:rPr>
          <w:sz w:val="24"/>
          <w:szCs w:val="24"/>
        </w:rPr>
        <w:t> – это товары, этикетки, упаковки товаров, на которых незаконно используется товарный знак или сходное с ним до степени смешения обозначение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соответствии с толкованием Советского энциклопедического словаря, </w:t>
      </w:r>
      <w:r>
        <w:rPr>
          <w:b/>
          <w:bCs/>
          <w:i/>
          <w:iCs/>
          <w:sz w:val="24"/>
          <w:szCs w:val="24"/>
        </w:rPr>
        <w:t>фальсификация</w:t>
      </w:r>
      <w:r>
        <w:rPr>
          <w:sz w:val="24"/>
          <w:szCs w:val="24"/>
        </w:rPr>
        <w:t> – это: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лостное преднамеренное искажение каких-либо данных;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с корыстной целью вида или свойств предметов.</w:t>
      </w:r>
    </w:p>
    <w:p>
      <w:pPr>
        <w:pStyle w:val="Normal"/>
        <w:widowControl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Российское законодательство включает несколько федеральных законов, цель которых – защита потребительского рынка от контрафакта и фальсификации. Включение в перечень целей принятия технических регламентов предупреждения действий, вводящих в заблуждение приобретателей, является важным шагом по обеспечению на государственном уровне защиты приобретателей от подделок.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CCCCCC"/>
        </w:pBdr>
        <w:shd w:fill="FFFFFF" w:val="clear"/>
        <w:ind w:right="-1" w:firstLine="709"/>
        <w:outlineLvl w:val="0"/>
        <w:rPr/>
      </w:pPr>
      <w:r>
        <w:rPr>
          <w:b/>
          <w:bCs/>
          <w:kern w:val="2"/>
          <w:sz w:val="24"/>
          <w:szCs w:val="24"/>
        </w:rPr>
        <w:t>Порядок разработки, принятия, изменения и отмены технического регламента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ТР принимается федеральным законом в порядке, установленном для принятия федеральных законов, с учетом положений ФЗ «О техническом регулировании». Этапы разработки и принятия технического регламента представлены на рисунке 1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и публичное обсуждение проекта технического регламента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Разработчиком проекта технического регламента (далее – проекта) может быть любое лицо, то есть разработка обязательных требований перестает быть монополией государства. Федеральный орган исполнительной власти по техническому регулированию обязан опубликовать уведомление о разработке проекта в своих источниках - в печатном издании («Вестник Госстандарта») на русском языке и в информационной системе общего пользования (www.gost.ru) в электронно-цифровой форме.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 уведомлении о разработке проекта указывается: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к каким объектам он применяется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цель разработки технического регламента;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- обоснование необходимости его разработки и указание тех разрабатываемых требований, которые отличаются от положений соответствующих международных стандартов или обязательных требований, действующих на территории РФ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информация о способе ознакомления с ним;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- данные разработчика (наименование или фамилия, имя, отчество разработчика, почтовый адрес и при наличии адрес электронной почты, по которым должен осуществляться прием в письменной форме замечаний заинтересованных лиц)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97070" cy="500888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</w:t>
      </w:r>
    </w:p>
    <w:p>
      <w:pPr>
        <w:pStyle w:val="Normal"/>
        <w:widowControl/>
        <w:ind w:right="-1" w:firstLine="709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Рисунок 1 – Этапы разработки и принятия технического регламента</w:t>
      </w:r>
    </w:p>
    <w:p>
      <w:pPr>
        <w:pStyle w:val="Normal"/>
        <w:widowControl/>
        <w:shd w:fill="FFFFFF" w:val="clear"/>
        <w:tabs>
          <w:tab w:val="clear" w:pos="709"/>
          <w:tab w:val="left" w:pos="3315" w:leader="none"/>
        </w:tabs>
        <w:ind w:right="-1" w:firstLine="709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С момента опубликования уведомления проект должен быть доступен заинтересованным лицам для ознакомления. Обязанность предоставления копии проекта возлагается на разработчика. Разработчик дорабатывает проект с учетом полученных в письменной форме замечаний заинтересованных лиц, проводит его публичное обсуждение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Разработчик обязан сохранять полученные в письменной форме замечания заинтересованных лиц до дня вступления в силу принимаемого соответствующим нормативным правовым актом технического регламента и предоставлять их депутатам Государственной Думы, представителям федеральных органов исполнительной власти экспертным комиссиям по техническому регулированию (далее – экспертная комиссия) по их запросам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Срок публичного обсуждения проекта со дня опубликования уведомления о его разработке до дня опубликования уведомления о завершении публичного обсуждения не может быть менее чем два месяца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Уведомление о завершении публичного обсуждения проекта должно быть опубликовано Федеральным органом исполнительной власти по техническому регулированию в тех же источниках, что и уведомление о разработке проекта.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Уведомление о завершении публичного обсуждения проекта должно включать в себя информацию: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- способ ознакомления с проектом и перечнем полученных в письменной форме замечаний заинтересованных лиц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данные разработчика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Со дня опубликования уведомления о завершении публичного обсуждения проекта доработанный проект и перечень полученных в письменной форме замечаний заинтересованных лиц должны быть доступны заинтересованным лицам для ознакомления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Федеральный орган исполнительной власти по техническому регулированию обязан опубликовывать уведомления в течение десяти дней с момента оплаты их опубликования. Порядок опубликования и размер платы устанавливаются Правительством РФ.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ринятие федерального закона о техническом регламенте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Внесение субъектом права законодательной инициативы проекта федерального закона о техническом регламенте (далее – проект федерального закона) в Государственную Думу осуществляется при наличии следующих документов: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- обоснование необходимости принятия федерального закона о техническом регламенте с указанием тех требований, которые отличаются от положений соответствующих международных стандартов или обязательных требований, действующих на территории РФ в момент разработки проекта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финансово-экономическое обоснование принятия федерального закона о техническом регламенте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опубликование уведомления о разработке проекта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опубликование уведомления о завершении публичного обсуждения проекта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перечень полученных в письменной форме замечаний заинтересованных лиц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Право законодательной инициативы согласно ст.104 Конституции РФ принадлежит: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президенту РФ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Совету Федерации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членам Совета Федерации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депутатам Государственной Думы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Правительству РФ;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- законодательным органам субъектов РФ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Внесенный в Государственную Думу проект федерального закона с приложением необходимых документов направляется Государственной Думой в Правительство РФ. На проект федерального закона Правительство РФ в течение месяца направляет в Государственную Думу отзыв, подготовленный с учетом заключения экспертной комиссии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Проект федерального закона, принятый Государственной Думой в первом чтении, публикуется в источниках федерального органа исполнительной власти по техническому регулированию. Поправки к нему, после окончания срока их подачи, публикуются в тех же источниках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Проект федерального закона, подготовленный ко второму чтению, направляется Государственной Думой в Правительство РФ не позднее чем за месяц до рассмотрения указанного проекта Государственной Думой во втором чтении. На проект федерального закона Правительство РФ в течение месяца направляет в Государственную Думу отзыв, подготовленный с учетом заключения экспертной комиссии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Федеральный орган исполнительной власти по техническому регулированию обязан опубликовать проект федерального закона в течение десяти дней с момента оплаты его опубликования. Порядок опубликования размер платы устанавливаются Правительством РФ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Экспертиза проектов технических регламентов осуществляется экспертными комиссиями, в состав которых на паритетных началах включаются представители федеральных органов исполнительной власти, научных организаций, саморегулируемых организаций, общественных объединений предпринимателей и потребителей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Порядок создания и деятельности экспертных комиссий по техническому регулированию утверждается Правительством РФ. Федеральным органом исполнительной власти по техническому регулированию утверждается персональный состав экспертных комиссий и осуществляется обеспечение их деятельности. Заседания экспертных комиссий являются открытыми.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Заключения экспертных комиссий подлежат обязательному опубликованию федерального органа исполнительной власти по техническому регулированию в его источниках. Порядок их опубликования и размер платы устанавливаются Правительством РФ.</w:t>
      </w:r>
    </w:p>
    <w:p>
      <w:pPr>
        <w:pStyle w:val="Normal"/>
        <w:widowControl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несение изменений в технический регламент или его отмена</w:t>
      </w:r>
    </w:p>
    <w:p>
      <w:pPr>
        <w:pStyle w:val="Normal"/>
        <w:widowControl/>
        <w:shd w:fill="FFFFFF" w:val="clear"/>
        <w:ind w:right="-1" w:firstLine="709"/>
        <w:rPr/>
      </w:pPr>
      <w:r>
        <w:rPr>
          <w:sz w:val="24"/>
          <w:szCs w:val="24"/>
        </w:rPr>
        <w:t>В случае несоответствия технического регламента интересам национальной экономики, развитию материально-технической базы и уровню научно-технического развития, а также международным нормам и правилам Правительство РФ обязано начать процедуру внесения изменений в технический регламент или отмены технического регламента.</w:t>
      </w:r>
    </w:p>
    <w:p>
      <w:pPr>
        <w:pStyle w:val="Normal"/>
        <w:widowControl/>
        <w:shd w:fill="FFFFFF" w:val="clear"/>
        <w:tabs>
          <w:tab w:val="clear" w:pos="709"/>
          <w:tab w:val="left" w:pos="921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Я ДЛЯ ПРАКТИЧЕСКОЙ РАБОТЫ:</w:t>
      </w:r>
    </w:p>
    <w:p>
      <w:pPr>
        <w:pStyle w:val="Normal"/>
        <w:widowControl/>
        <w:shd w:fill="FFFFFF" w:val="clear"/>
        <w:tabs>
          <w:tab w:val="clear" w:pos="709"/>
          <w:tab w:val="left" w:pos="9214" w:leader="none"/>
        </w:tabs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дание№1</w:t>
      </w:r>
    </w:p>
    <w:p>
      <w:pPr>
        <w:pStyle w:val="Style16"/>
        <w:tabs>
          <w:tab w:val="clear" w:pos="709"/>
          <w:tab w:val="left" w:pos="9214" w:leader="none"/>
        </w:tabs>
        <w:ind w:left="0" w:firstLine="709"/>
        <w:jc w:val="both"/>
        <w:rPr/>
      </w:pPr>
      <w:r>
        <w:rPr>
          <w:sz w:val="24"/>
          <w:szCs w:val="24"/>
        </w:rPr>
        <w:t>1. Когда вступил в действие ФЗ «О техническом регулировании»?</w:t>
      </w:r>
    </w:p>
    <w:p>
      <w:pPr>
        <w:pStyle w:val="Style16"/>
        <w:tabs>
          <w:tab w:val="clear" w:pos="709"/>
          <w:tab w:val="left" w:pos="9214" w:leader="none"/>
        </w:tabs>
        <w:ind w:left="0" w:firstLine="709"/>
        <w:jc w:val="both"/>
        <w:rPr/>
      </w:pPr>
      <w:r>
        <w:rPr>
          <w:sz w:val="24"/>
          <w:szCs w:val="24"/>
        </w:rPr>
        <w:t>2. Какие законы со дня вступления в силу настоящего Федерального закона были признаны утратившими силу?</w:t>
      </w:r>
    </w:p>
    <w:p>
      <w:pPr>
        <w:pStyle w:val="Style16"/>
        <w:tabs>
          <w:tab w:val="clear" w:pos="709"/>
          <w:tab w:val="left" w:pos="9214" w:leader="none"/>
        </w:tabs>
        <w:ind w:left="0" w:firstLine="709"/>
        <w:jc w:val="both"/>
        <w:rPr/>
      </w:pPr>
      <w:r>
        <w:rPr>
          <w:sz w:val="24"/>
          <w:szCs w:val="24"/>
        </w:rPr>
        <w:t>3. Основная цель ФЗ со дня вступления в силу настоящего Федерального закона были признаны утратившими силу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/>
      </w:pPr>
      <w:r>
        <w:rPr>
          <w:sz w:val="24"/>
          <w:szCs w:val="24"/>
        </w:rPr>
        <w:t>4. Что регулирует ФЗ «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м регулировании» ? 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/>
      </w:pPr>
      <w:r>
        <w:rPr>
          <w:sz w:val="24"/>
          <w:szCs w:val="24"/>
        </w:rPr>
        <w:t>5. На что распространяется сфера применения ФЗ «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м регулировании»? </w:t>
      </w:r>
    </w:p>
    <w:p>
      <w:pPr>
        <w:pStyle w:val="Normal"/>
        <w:widowControl/>
        <w:shd w:fill="FFFFFF" w:val="clear"/>
        <w:tabs>
          <w:tab w:val="clear" w:pos="709"/>
          <w:tab w:val="left" w:pos="9214" w:leader="none"/>
        </w:tabs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дание №2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1. Что такое техническое регулирование и перечислите принципы ТР?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2. В каких целях применяются ТР?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3. Чему придает особое значение ФЗ?</w:t>
      </w:r>
    </w:p>
    <w:p>
      <w:pPr>
        <w:pStyle w:val="Normal"/>
        <w:widowControl/>
        <w:shd w:fill="FFFFFF" w:val="clear"/>
        <w:ind w:right="-1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 </w:t>
      </w:r>
      <w:r>
        <w:rPr>
          <w:b/>
          <w:sz w:val="24"/>
          <w:szCs w:val="24"/>
          <w:u w:val="single"/>
        </w:rPr>
        <w:t>Задание №3</w:t>
      </w:r>
    </w:p>
    <w:p>
      <w:pPr>
        <w:pStyle w:val="Style16"/>
        <w:widowControl/>
        <w:shd w:fill="FFFFFF" w:val="clear"/>
        <w:ind w:left="0" w:right="-1" w:firstLine="709"/>
        <w:rPr/>
      </w:pPr>
      <w:r>
        <w:rPr>
          <w:sz w:val="24"/>
          <w:szCs w:val="24"/>
        </w:rPr>
        <w:t>1. Начертить схему « Этапы разработки и принятия технического регламента»</w:t>
      </w:r>
    </w:p>
    <w:p>
      <w:pPr>
        <w:pStyle w:val="Style16"/>
        <w:widowControl/>
        <w:shd w:fill="FFFFFF" w:val="clear"/>
        <w:ind w:left="0" w:right="-1" w:firstLine="709"/>
        <w:rPr/>
      </w:pPr>
      <w:r>
        <w:rPr>
          <w:sz w:val="24"/>
          <w:szCs w:val="24"/>
        </w:rPr>
        <w:t>2. Кто является разработчиком проекта технического регламента?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Назовите срок</w:t>
      </w:r>
      <w:r>
        <w:rPr>
          <w:sz w:val="24"/>
          <w:szCs w:val="24"/>
        </w:rPr>
        <w:t xml:space="preserve"> публичного обсуждения проекта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Уведомление о завершении публичного обсуждения должно быть опубликованным?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Кем осуществляется экспертиза проектов ТР ?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right="-1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6. Подлежат  ли опубликованию заключения экспертных комиссий? 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Когда вносятся изменения в ТР или его отмена?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ТЧЕТ ДОЛЖЕН СОДЕРЖАТЬ</w:t>
      </w:r>
      <w:r>
        <w:rPr>
          <w:bCs/>
          <w:sz w:val="24"/>
          <w:szCs w:val="24"/>
        </w:rPr>
        <w:t>: тема, цель, выполненные задания, контрольные вопросы и вывод о проделанной работе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ые вопросы:</w:t>
      </w:r>
    </w:p>
    <w:p>
      <w:pPr>
        <w:pStyle w:val="Normal"/>
        <w:widowControl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то представляет собой техническое регулирование? </w:t>
      </w:r>
    </w:p>
    <w:p>
      <w:pPr>
        <w:pStyle w:val="Normal"/>
        <w:widowControl/>
        <w:tabs>
          <w:tab w:val="clear" w:pos="709"/>
          <w:tab w:val="left" w:pos="9214" w:leader="none"/>
        </w:tabs>
        <w:ind w:firstLine="709"/>
        <w:jc w:val="both"/>
        <w:rPr/>
      </w:pPr>
      <w:r>
        <w:rPr>
          <w:sz w:val="24"/>
          <w:szCs w:val="24"/>
        </w:rPr>
        <w:t xml:space="preserve">2. В соответствии с чем осуществляется техническое регулирование? </w:t>
      </w:r>
    </w:p>
    <w:p>
      <w:pPr>
        <w:pStyle w:val="Normal"/>
        <w:widowControl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Что представляет собой технический регламент? </w:t>
      </w:r>
    </w:p>
    <w:p>
      <w:pPr>
        <w:pStyle w:val="Normal"/>
        <w:widowControl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ля чего принимаются технические регламенты? </w:t>
      </w:r>
    </w:p>
    <w:p>
      <w:pPr>
        <w:pStyle w:val="Normal"/>
        <w:widowControl/>
        <w:tabs>
          <w:tab w:val="clear" w:pos="709"/>
          <w:tab w:val="left" w:pos="9214" w:leader="none"/>
        </w:tabs>
        <w:ind w:firstLine="709"/>
        <w:jc w:val="both"/>
        <w:rPr/>
      </w:pPr>
      <w:r>
        <w:rPr>
          <w:sz w:val="24"/>
          <w:szCs w:val="24"/>
        </w:rPr>
        <w:t xml:space="preserve">5. Какие требования должны устанавливаться в технических регламентах с учетом степени риска причинения вреда? 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Что обеспечивают требования технических регламентов? 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акие документы могут использоваться в качестве основы для разработки проектов технических регламентов? 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/>
      </w:pPr>
      <w:r>
        <w:rPr>
          <w:sz w:val="24"/>
          <w:szCs w:val="24"/>
        </w:rPr>
        <w:t xml:space="preserve">8. Какой порядок принятия технических регламентов существует? 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каком качестве принимаются технические регламенты?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Кем принимается технический регламент?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/>
      </w:pPr>
      <w:r>
        <w:rPr>
          <w:sz w:val="24"/>
          <w:szCs w:val="24"/>
        </w:rPr>
        <w:t>11. Какие требования к продукции не может содержать технический регламент?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/>
      </w:pPr>
      <w:r>
        <w:rPr>
          <w:sz w:val="24"/>
          <w:szCs w:val="24"/>
        </w:rPr>
        <w:t>12. Кем утверждается  программа разработки технических регламентов?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Что должен содержать технический регламент?</w:t>
      </w:r>
    </w:p>
    <w:p>
      <w:pPr>
        <w:pStyle w:val="Normal"/>
        <w:tabs>
          <w:tab w:val="clear" w:pos="709"/>
          <w:tab w:val="left" w:pos="9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Когда вступает в силу технический регламент, принимаемый федеральным законом или Постановлением Правительства РФ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/>
      </w:pPr>
      <w:r>
        <w:rPr/>
        <w:t>ПРАКТИЧЕСКАЯ РАБОТА №2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525"/>
      </w:tblGrid>
      <w:tr>
        <w:trPr/>
        <w:tc>
          <w:tcPr>
            <w:tcW w:w="219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</w:t>
            </w:r>
          </w:p>
        </w:tc>
        <w:tc>
          <w:tcPr>
            <w:tcW w:w="752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иды нормативных документов (ГОСТ, ОСТ, ТУ, РД, Инструкции  др.), действующих в России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 w:val="24"/>
                <w:szCs w:val="24"/>
              </w:rPr>
              <w:t>ЦЕЛЬ РАБОТЫ:</w:t>
            </w:r>
          </w:p>
        </w:tc>
        <w:tc>
          <w:tcPr>
            <w:tcW w:w="7525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Изучить нормативные документы по стандартизации и их назначение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 РАБОТЫ:</w:t>
            </w:r>
          </w:p>
        </w:tc>
        <w:tc>
          <w:tcPr>
            <w:tcW w:w="75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2835" w:leader="none"/>
              </w:tabs>
              <w:autoSpaceDE w:val="false"/>
              <w:ind w:left="0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Изучить теоретическую часть - виды нормативных докумен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2835" w:leader="none"/>
              </w:tabs>
              <w:autoSpaceDE w:val="false"/>
              <w:ind w:left="0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ать сравнительную характеристику нормативным документам в форме таблиц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0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ставить отчет о проделанной работе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318" w:leader="none"/>
              </w:tabs>
              <w:ind w:left="0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ые вопросы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ая часть: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sz w:val="24"/>
          <w:szCs w:val="24"/>
        </w:rPr>
        <w:t>Категории и виды стандартов разрабатываются на основе и по результатам научно-исследовательских, опытно-конструкторских, технологических и проектных работ с учетом лучших отечественных и зарубежных достижений в соответствующих областях науки и тех</w:t>
        <w:softHyphen/>
        <w:t>ники, требований международных, региональных и прогрессивных национальных стандартов других стран и предусматривают оптималь</w:t>
        <w:softHyphen/>
        <w:t>ные решения для экономического и социального развития страны.</w:t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категорий и видов стандартов представлена на рисунке 2</w:t>
      </w:r>
    </w:p>
    <w:p>
      <w:pPr>
        <w:pStyle w:val="Normal"/>
        <w:shd w:fill="FFFFFF" w:val="clear"/>
        <w:spacing w:before="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59855" cy="44583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Рисунок 2 - </w:t>
      </w:r>
      <w:r>
        <w:rPr>
          <w:color w:val="000000"/>
          <w:sz w:val="24"/>
          <w:szCs w:val="24"/>
        </w:rPr>
        <w:t>Категории и виды стандартов</w:t>
      </w:r>
    </w:p>
    <w:p>
      <w:pPr>
        <w:pStyle w:val="Normal"/>
        <w:shd w:fill="FFFFFF" w:val="clear"/>
        <w:ind w:right="1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1 . Заполнить таблицу 1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1- Технический регламент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ы технического регул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технических регламент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зработчик технических регла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держание технических регламен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Технический регламент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ТР) - документ, который принят меж</w:t>
        <w:softHyphen/>
        <w:t>дународным договором Российской Федерации, ратифицирован</w:t>
        <w:softHyphen/>
        <w:t>ным в порядке, утвержд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</w:t>
        <w:softHyphen/>
        <w:t>сийской Федерации, и устанавливает, обязательные для приме</w:t>
        <w:softHyphen/>
        <w:t>нения и использования требования к объектам технического ре</w:t>
        <w:softHyphen/>
        <w:t>гулирования (продукции, в том числе зданиям, строениям и со</w:t>
        <w:softHyphen/>
        <w:t>оружениям, процессам производства, эксплуатации, хранения, перевозки, реализации и утилизации).</w:t>
      </w:r>
    </w:p>
    <w:p>
      <w:pPr>
        <w:pStyle w:val="Normal"/>
        <w:shd w:fill="FFFFFF" w:val="clear"/>
        <w:ind w:right="15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регламенты принимаются в целях защиты жизни или здоровья граждан, имущества физических или юридических лиц, государственного или муниципального имущества, охраны окружающей среды, жизни или здоровья животных и растений, предупреждения действий, вводящих в заблуждение потребителей.</w:t>
      </w:r>
    </w:p>
    <w:p>
      <w:pPr>
        <w:pStyle w:val="Normal"/>
        <w:shd w:fill="FFFFFF" w:val="clear"/>
        <w:ind w:right="11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сновополагающий закон «О техническом регулировании» вошли следующие статьи о технических регламентах: содержание и применение технических регламентов; виды технических регла</w:t>
        <w:softHyphen/>
        <w:t>ментов; порядок разработки, применения, изменения и отмены технического регламента; особый порядок разработки и примене</w:t>
        <w:softHyphen/>
        <w:t>ния технических регламентов.</w:t>
      </w:r>
    </w:p>
    <w:p>
      <w:pPr>
        <w:pStyle w:val="Normal"/>
        <w:shd w:fill="FFFFFF" w:val="clear"/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й регламент должен содержать требования к харак</w:t>
        <w:softHyphen/>
        <w:t>теристикам продукции, процессам производства, эксплуатации, хранения, перевозки, реализации и утилизации, но не должен со</w:t>
        <w:softHyphen/>
        <w:t>держать требования к конструкции и исполнению, за исключени</w:t>
        <w:softHyphen/>
        <w:t>ем случаев, если из-за отсутствия требований к конструкции и ис</w:t>
        <w:softHyphen/>
        <w:t>полнению с учетом степени риска причинения вреда не обеспечи</w:t>
        <w:softHyphen/>
        <w:t>вается защита жизни или здоровья граждан, имущества физических или юридических лиц, государственного или муниципального иму</w:t>
        <w:softHyphen/>
        <w:t>щества. В нем могут содержаться с учетом степени риска причине</w:t>
        <w:softHyphen/>
        <w:t>ния вреда специальные требования к продукции, процессам про</w:t>
        <w:softHyphen/>
        <w:t>изводства, эксплуатации, хранения, перевозки, реализации и ути</w:t>
        <w:softHyphen/>
        <w:t>лизации, а также требования к терминологии, упаковке, маркировке или этикеткам и правилам их нанесения, обеспечивающие защиту отдельных категорий граждан (несовершеннолетних, беременных женщин, кормящих матерей, инвалидов).</w:t>
      </w:r>
    </w:p>
    <w:p>
      <w:pPr>
        <w:pStyle w:val="Normal"/>
        <w:shd w:fill="FFFFFF" w:val="clear"/>
        <w:ind w:right="3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регламенты не должны препятствовать торговле в большей степени, чем это необходимо для выполнения легитимных задач. Они применяются одинаковым образом и в равной мере независимо от страны или места происхождения продук</w:t>
        <w:softHyphen/>
        <w:t>ции, осуществления процессов производства, эксплуатации, хра</w:t>
        <w:softHyphen/>
        <w:t>нения, перевозки, реализации и утилизации, видов или особен</w:t>
        <w:softHyphen/>
        <w:t>ностей сделок физических и юридических лиц, являющихся изго</w:t>
        <w:softHyphen/>
        <w:t>товителями, исполнителями, продавцами, приобретателями.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ом проекта технического регламента может быть любое юридическое или физическое лицо, т.е. любая организация или гражданин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Национальный стандарт </w:t>
      </w:r>
      <w:r>
        <w:rPr>
          <w:b/>
          <w:color w:val="000000"/>
          <w:sz w:val="24"/>
          <w:szCs w:val="24"/>
        </w:rPr>
        <w:t>(ГОСТ Р, ОСТ)</w:t>
      </w:r>
      <w:r>
        <w:rPr>
          <w:color w:val="000000"/>
          <w:sz w:val="24"/>
          <w:szCs w:val="24"/>
        </w:rPr>
        <w:t xml:space="preserve"> — стандарт, утверж</w:t>
        <w:softHyphen/>
        <w:t>денный национальным органом Российской Федерации по стан</w:t>
        <w:softHyphen/>
        <w:t>дартиз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циональные стандарты разрабатываются и утверждаются в порядке установленном Федеральным законом «О техническом регулировании». Они применяются как признанные обществом, но добровольные для использования независимо от страны и/или места происхождения продукции, осуществления процессов про</w:t>
        <w:softHyphen/>
        <w:t>изводства, эксплуатации, хранения, перевозки, реализации и ути</w:t>
        <w:softHyphen/>
        <w:t>лизации, выполнения работ и оказания услуг, видов или особен</w:t>
        <w:softHyphen/>
        <w:t>ностей сделок и/или лиц, являющихся изготовителями, испол</w:t>
        <w:softHyphen/>
        <w:t>нителями, продавцами, приобретателями.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sz w:val="24"/>
          <w:szCs w:val="24"/>
        </w:rPr>
        <w:t>Применение национального стандарта подтверждается знаком соответствия национальному стандарту.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2 . Заполнить таблицу 2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2- </w:t>
      </w:r>
      <w:r>
        <w:rPr>
          <w:b/>
          <w:i/>
          <w:iCs/>
          <w:color w:val="000000"/>
          <w:sz w:val="24"/>
          <w:szCs w:val="24"/>
        </w:rPr>
        <w:t>Национальный стандарт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ы государственной стандарт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ведет разработку стандартов и чем руководствуются при разработке стандарт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турные элементы государственных стандартов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утверждает Государственные стандарты?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гистрация государственных стандартов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указать, что обозначает запись: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СТ Р 248-9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38"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38" w:firstLine="709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Государственные стандарты </w:t>
      </w:r>
      <w:r>
        <w:rPr>
          <w:b/>
          <w:color w:val="000000"/>
          <w:sz w:val="24"/>
          <w:szCs w:val="24"/>
        </w:rPr>
        <w:t>(ГОСТ Р)</w:t>
      </w:r>
      <w:r>
        <w:rPr>
          <w:color w:val="000000"/>
          <w:sz w:val="24"/>
          <w:szCs w:val="24"/>
        </w:rPr>
        <w:t xml:space="preserve"> устанавливают преиму</w:t>
        <w:softHyphen/>
        <w:t>щественно на продукцию массового и крупносерийного произ</w:t>
        <w:softHyphen/>
        <w:t>водства, изделия, прошедшие государственную аттестацию, экс</w:t>
        <w:softHyphen/>
        <w:t>портные товары, а также на нормы, правила, требования, понятия, обозначения и другие объекты межотраслевого применения, которые необходимы для обеспечения оптимального качества про</w:t>
        <w:softHyphen/>
        <w:t>дукции, единства и взаимосвязи различных отраслей науки, тех</w:t>
        <w:softHyphen/>
        <w:t>ники, производства и др. Например, объектами государственной стандартизации могут бы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354" w:leader="none"/>
        </w:tabs>
        <w:autoSpaceDE w:val="false"/>
        <w:spacing w:before="10" w:after="0"/>
        <w:ind w:left="0" w:firstLine="709"/>
        <w:rPr/>
      </w:pPr>
      <w:r>
        <w:rPr>
          <w:color w:val="000000"/>
          <w:sz w:val="24"/>
          <w:szCs w:val="24"/>
        </w:rPr>
        <w:t>организационно-методические и общетехнические объекты, в том числе организация проведения работ по стандартизации, единый технический язык, типоразмерные ряды и типовые кон</w:t>
        <w:softHyphen/>
        <w:t>струкции изделий общего применения (подшипники, крепеж, ин</w:t>
        <w:softHyphen/>
        <w:t>струмент и др.), совместимые программные и технические сред</w:t>
        <w:softHyphen/>
        <w:t>ства информационных технологий, работы по метрологическому обеспечению, справочные данные о свойствах материалов и ве</w:t>
        <w:softHyphen/>
        <w:t>ществ, классификация и кодирование технико-экономической ин</w:t>
        <w:softHyphen/>
        <w:t>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354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ющие элементы крупных народно-хозяйственных комплексов (транспорта, энергосистемы, связи, обороны, охра</w:t>
        <w:softHyphen/>
        <w:t>ны окружающей среды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354" w:leader="none"/>
        </w:tabs>
        <w:autoSpaceDE w:val="false"/>
        <w:ind w:left="0" w:firstLine="709"/>
        <w:rPr/>
      </w:pPr>
      <w:r>
        <w:rPr>
          <w:color w:val="000000"/>
          <w:sz w:val="24"/>
          <w:szCs w:val="24"/>
        </w:rPr>
        <w:t xml:space="preserve">объекты государственных научно-технических и социально-экономических целевых программ и проектов;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354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я широкого, в том числе межотраслевого, приме</w:t>
        <w:softHyphen/>
        <w:t>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354" w:leader="none"/>
        </w:tabs>
        <w:autoSpaceDE w:val="false"/>
        <w:ind w:left="0" w:firstLine="709"/>
        <w:rPr/>
      </w:pPr>
      <w:r>
        <w:rPr>
          <w:color w:val="000000"/>
          <w:sz w:val="24"/>
          <w:szCs w:val="24"/>
        </w:rPr>
        <w:t>достижения науки и техники, позволяющие Российской Фе</w:t>
        <w:softHyphen/>
        <w:t>дерации (или конкретным предприятиям) обеспечить конкурен</w:t>
        <w:softHyphen/>
        <w:t>тоспособность своей продукции или технолог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354" w:leader="none"/>
        </w:tabs>
        <w:autoSpaceDE w:val="false"/>
        <w:ind w:left="0" w:firstLine="709"/>
        <w:rPr/>
      </w:pPr>
      <w:r>
        <w:rPr>
          <w:color w:val="000000"/>
          <w:sz w:val="24"/>
          <w:szCs w:val="24"/>
        </w:rPr>
        <w:t>продукция, производимая в Российской Федерации для удов</w:t>
        <w:softHyphen/>
        <w:t>летворения внутренних потребностей населения и производства, а также поставляемая в другие государства по двухсторонним обя</w:t>
        <w:softHyphen/>
        <w:t>зательствам;</w:t>
      </w:r>
    </w:p>
    <w:p>
      <w:pPr>
        <w:pStyle w:val="Normal"/>
        <w:shd w:fill="FFFFFF" w:val="clear"/>
        <w:tabs>
          <w:tab w:val="clear" w:pos="709"/>
          <w:tab w:val="left" w:pos="1325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бщероссийские классификаторы технико-экономической и социальной информации, нормативные документы, распределя</w:t>
        <w:softHyphen/>
        <w:t>ющие технико-экономическую и социальную информацию в со</w:t>
        <w:softHyphen/>
        <w:t>ответствии с ее классификацией (классами, группами, видами и др.)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.</w:t>
      </w:r>
    </w:p>
    <w:p>
      <w:pPr>
        <w:pStyle w:val="Normal"/>
        <w:shd w:fill="FFFFFF" w:val="clear"/>
        <w:ind w:right="3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работку государственных стандартов Российской Федера</w:t>
        <w:softHyphen/>
        <w:t>ции осуществляют, как правило, технические комитеты по стан</w:t>
        <w:softHyphen/>
        <w:t>дартизации в соответствии с заданными планами государствен</w:t>
        <w:softHyphen/>
        <w:t>ной стандартизации Российской Федерации, программами (пла</w:t>
        <w:softHyphen/>
        <w:t>нами) работ технических комитетов и договорами на разработку стандартов. При разработке стандартов следует руководствоваться действующим законодательством Российской Федерации, госу</w:t>
        <w:softHyphen/>
        <w:t>дарственными стандартами и другими нормативными документа</w:t>
        <w:softHyphen/>
        <w:t>ми по стандартизации, а также учитывать документы междуна</w:t>
        <w:softHyphen/>
        <w:t>родных и региональных организаций по стандартизации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государственные стандарты Российской Федерации включа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325" w:leader="none"/>
        </w:tabs>
        <w:autoSpaceDE w:val="false"/>
        <w:ind w:left="0" w:firstLine="709"/>
        <w:rPr/>
      </w:pPr>
      <w:r>
        <w:rPr>
          <w:color w:val="000000"/>
          <w:sz w:val="24"/>
          <w:szCs w:val="24"/>
        </w:rPr>
        <w:t>обязательные требования к качеству продукции, работ и ус</w:t>
        <w:softHyphen/>
        <w:t>луг, обеспечивающие безопасность для жизни, здоровья и имущества человека, охрану окружающей среды, обязательные тре</w:t>
        <w:softHyphen/>
        <w:t>бования техники безопасности и производственной санитар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32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тельные требования по совместимости и взаимозаме</w:t>
        <w:softHyphen/>
        <w:t>няемости продук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325" w:leader="none"/>
        </w:tabs>
        <w:autoSpaceDE w:val="false"/>
        <w:spacing w:before="10" w:after="0"/>
        <w:ind w:left="0" w:firstLine="709"/>
        <w:rPr/>
      </w:pPr>
      <w:r>
        <w:rPr>
          <w:color w:val="000000"/>
          <w:sz w:val="24"/>
          <w:szCs w:val="24"/>
        </w:rPr>
        <w:t>обязательные методы контроля (измерения, испытания, ана</w:t>
        <w:softHyphen/>
        <w:t>лиза) требований к качеству продукции, работ и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32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ические ряды и типовые конструкции издел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32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требительские (эксплуатационные) свойства про</w:t>
        <w:softHyphen/>
        <w:t>дукции, требования к упаковке, маркировке, транспортированию, хранению и утилизации продук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325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я, обеспечивающие техническое единство при раз</w:t>
        <w:softHyphen/>
        <w:t>работке, производстве, эксплуатации (применении) продукции и оказании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325" w:leader="none"/>
        </w:tabs>
        <w:autoSpaceDE w:val="false"/>
        <w:ind w:left="0" w:firstLine="709"/>
        <w:rPr/>
      </w:pPr>
      <w:r>
        <w:rPr>
          <w:color w:val="000000"/>
          <w:sz w:val="24"/>
          <w:szCs w:val="24"/>
        </w:rPr>
        <w:t>правила оформления технической документации, допуски и посадки, общие правила обеспечения качества продукции, со</w:t>
        <w:softHyphen/>
        <w:t xml:space="preserve"> хранения и рационального использования всех ресурсов, терми</w:t>
        <w:softHyphen/>
        <w:t>ны, определения и обозначения, метрологические и другие об</w:t>
        <w:softHyphen/>
        <w:t>щетехнические правила и нормы.</w:t>
      </w:r>
    </w:p>
    <w:p>
      <w:pPr>
        <w:pStyle w:val="Normal"/>
        <w:shd w:fill="FFFFFF" w:val="clear"/>
        <w:ind w:right="6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е стандарты содержат следующие структурные элементы: титульный лист; предисловие; содержание; введение; наименование; область применения; нормативные ссылки; опре</w:t>
        <w:softHyphen/>
        <w:t>деления; обозначения и сокращения; требования; приложения; библиографические данные. Структурные элементы, за исключе</w:t>
        <w:softHyphen/>
        <w:t>нием элементов "Титульный лист", "Предисловие", "Наимено</w:t>
        <w:softHyphen/>
        <w:t>вание", "Требования", приводят в зависимости от особенностей стандартизуемого объекта. Построение, изложение, оформление, содержание и обозначение стандартов — по ГОСТ Р 1.5—93.</w:t>
      </w:r>
    </w:p>
    <w:p>
      <w:pPr>
        <w:pStyle w:val="Normal"/>
        <w:shd w:fill="FFFFFF" w:val="clear"/>
        <w:spacing w:before="19" w:after="0"/>
        <w:ind w:right="48" w:firstLine="709"/>
        <w:jc w:val="both"/>
        <w:rPr/>
      </w:pPr>
      <w:r>
        <w:rPr>
          <w:color w:val="000000"/>
          <w:sz w:val="24"/>
          <w:szCs w:val="24"/>
        </w:rPr>
        <w:t>ГОСТы Р утверждаются Госстандартом России (Госстроем Рос</w:t>
        <w:softHyphen/>
        <w:t>сии). Перед утверждением стандарта Госстандарт России или Гос</w:t>
        <w:softHyphen/>
        <w:t>строй России проводит их проверку на соответствие требованиям законодательства, действующим государственным стандартам Рос</w:t>
        <w:softHyphen/>
        <w:t>сийской Федерации, метрологическим правилам и нормам при</w:t>
        <w:softHyphen/>
        <w:t>меняемой терминологии, правилам построения и изложения стан</w:t>
        <w:softHyphen/>
        <w:t>дартов. При утверждении стандарта устанавливают дату его введе</w:t>
        <w:softHyphen/>
        <w:t>ния в действие с учетом мероприятий, необходимых для внедрения стандарта. Срок действия стандарта, как правило, не устанавлива</w:t>
        <w:softHyphen/>
        <w:t>ют. После утверждения ему присваивается индекс ГОСТ Р, номер стандарта и две последние цифры года утверждения или пересмот</w:t>
        <w:softHyphen/>
        <w:t>ра (например, ГОСТ Р 248—99). Государственную регистрацию стан</w:t>
        <w:softHyphen/>
        <w:t>дарта осуществляет Госстандарт России в установленном порядке.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3 . Заполнить таблицу 3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3-</w:t>
      </w:r>
      <w:r>
        <w:rPr>
          <w:b/>
          <w:i/>
          <w:iCs/>
          <w:color w:val="000000"/>
          <w:sz w:val="24"/>
          <w:szCs w:val="24"/>
        </w:rPr>
        <w:t xml:space="preserve"> Отраслевые стандарт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каком случае разрабатываются О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может использовать стандарты ОСТ?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утверждает стандарты ОСТ?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гистрация государственных стандартов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указать, что обозначает запись:</w:t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 3.348—9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9" w:after="0"/>
        <w:ind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Отраслевые стандарты </w:t>
      </w:r>
      <w:r>
        <w:rPr>
          <w:b/>
          <w:color w:val="000000"/>
          <w:sz w:val="24"/>
          <w:szCs w:val="24"/>
        </w:rPr>
        <w:t>(ОСТ)</w:t>
      </w:r>
      <w:r>
        <w:rPr>
          <w:color w:val="000000"/>
          <w:sz w:val="24"/>
          <w:szCs w:val="24"/>
        </w:rPr>
        <w:t xml:space="preserve"> разрабатывают в случаях, ког</w:t>
        <w:softHyphen/>
        <w:t>да на объекты стандартизации отсутствуют государственные стан</w:t>
        <w:softHyphen/>
        <w:t>дарты Российской Федерации или при необходимости установле</w:t>
        <w:softHyphen/>
        <w:t>ния требований, превышающих требования государственных стан</w:t>
        <w:softHyphen/>
        <w:t>дартов Российской Федерации (требования отраслевых стандартов не должны противоречить обязательным требованиям государствен</w:t>
        <w:softHyphen/>
        <w:t>ных стандартов). ОСТы используют все предприятия и организации данной отрасли (например, станкостроительной, автотракторной и т.д.), а также другие предприятия и организации (независимо от их ведомственной принадлежности и вида собственности), разра</w:t>
        <w:softHyphen/>
        <w:t>батывающие, изготовляющие и применяющие изделия, которые относятся к номенклатуре, закрепленной за соответствующим министерством. ОСТы устанавливают требования к продукции, не относящейся к объектам государственной стандартизации, тех</w:t>
        <w:softHyphen/>
        <w:t>нологической оснастке, инструменту, специфическим для отрас</w:t>
        <w:softHyphen/>
        <w:t>ли, а также на нормы, правила, термины и обозначения, регла</w:t>
        <w:softHyphen/>
        <w:t>ментация которых необходима для обеспечения взаимосвязи в производственно-технической деятельности предприятий и орга</w:t>
        <w:softHyphen/>
        <w:t>низаций отрасли и для достижения оптимального уровня каче</w:t>
        <w:softHyphen/>
        <w:t>ства продукции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ы применяются на добровольной основе организациями данной отрасли, а также предприятиями и организациями других отраслей (заказчиков), применяющих или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потребляющих продук</w:t>
        <w:softHyphen/>
        <w:t>цию этой отрасли.</w:t>
      </w:r>
    </w:p>
    <w:p>
      <w:pPr>
        <w:pStyle w:val="Normal"/>
        <w:shd w:fill="FFFFFF" w:val="clear"/>
        <w:ind w:right="163" w:firstLine="709"/>
        <w:jc w:val="both"/>
        <w:rPr/>
      </w:pPr>
      <w:r>
        <w:rPr>
          <w:color w:val="000000"/>
          <w:sz w:val="24"/>
          <w:szCs w:val="24"/>
        </w:rPr>
        <w:t>Отраслевые стандарты утверждаются министерством (ведом</w:t>
        <w:softHyphen/>
        <w:t>ством), являющимся ведущим в производстве данного вида про</w:t>
        <w:softHyphen/>
        <w:t>дукции. После утверждения им присваивается индекс ОСТ, циф</w:t>
        <w:softHyphen/>
        <w:t>ровой код отрасли, номер стандарта и две последние цифры года утверждения или пересмотра (например, ОСТ 3.348—98).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4 . Заполнить таблицу 4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4 – Технические условия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059"/>
        <w:gridCol w:w="1696"/>
        <w:gridCol w:w="2120"/>
        <w:gridCol w:w="215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каком случае разрабатываются  Т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может использовать ТУ?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став разделов Т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утверждает стандарты ТУ?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означение ТУ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указать, что обозначает запись:</w:t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4521-164-34267369-99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16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4" w:firstLine="709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Технические условия </w:t>
      </w:r>
      <w:r>
        <w:rPr>
          <w:b/>
          <w:color w:val="000000"/>
          <w:sz w:val="24"/>
          <w:szCs w:val="24"/>
        </w:rPr>
        <w:t>(ТУ)</w:t>
      </w:r>
      <w:r>
        <w:rPr>
          <w:color w:val="000000"/>
          <w:sz w:val="24"/>
          <w:szCs w:val="24"/>
        </w:rPr>
        <w:t xml:space="preserve"> разрабатывают предприятия, орга</w:t>
        <w:softHyphen/>
        <w:t>низации и другие субъекты хозяйственной деятельности, когда государственный или отраслевой стандарт создавать нецелесооб</w:t>
        <w:softHyphen/>
        <w:t>разно или необходимо дополнить или ужесточить те требования, которые установлены в существующих ГОСТах или ОСТах. Нельзя разрабатывать ТУ, требования которых ниже требований катего</w:t>
        <w:softHyphen/>
        <w:t>рий стандартов или противоречат им.</w:t>
      </w:r>
    </w:p>
    <w:p>
      <w:pPr>
        <w:pStyle w:val="Normal"/>
        <w:shd w:fill="FFFFFF" w:val="clear"/>
        <w:ind w:right="13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У применяют на территории Российской Федерации пред</w:t>
        <w:softHyphen/>
        <w:t>приятия, независимо от форм собственности и подчинения, и граждане, занимающиеся индивидуально-трудовой деятельностью, в соответствии с договорными обязательствами и (или) лицензи</w:t>
        <w:softHyphen/>
        <w:t>ями на право производства и реализации продукции или оказа</w:t>
        <w:softHyphen/>
        <w:t>ния услуг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 состав разделов ТУ входит вводная часть и следующие раздел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араметры и (или) разме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е требо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о безопас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ность, правила прием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контроля (испытаний, анализа, измерени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маркировки, транспортирования и хран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я по эксплуат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40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рантии изготовителя.</w:t>
      </w:r>
    </w:p>
    <w:p>
      <w:pPr>
        <w:pStyle w:val="Normal"/>
        <w:shd w:fill="FFFFFF" w:val="clear"/>
        <w:ind w:right="9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У содержатся технические требования, определяющие по</w:t>
        <w:softHyphen/>
        <w:t>казатели качества в соответствии с условиями и режимом эксплу</w:t>
        <w:softHyphen/>
        <w:t>атации продукции, в том числе требования, предусматривающие различные удобства для обслуживания и ремонта изделий, повы</w:t>
        <w:softHyphen/>
        <w:t>шение их безопасности.</w:t>
      </w:r>
    </w:p>
    <w:p>
      <w:pPr>
        <w:pStyle w:val="Normal"/>
        <w:shd w:fill="FFFFFF" w:val="clear"/>
        <w:ind w:right="8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екты ТУ перед утверждением согласовываются с потреби</w:t>
        <w:softHyphen/>
        <w:t>телями или заказчиками продукции (чтобы отразить в ТУ пожела</w:t>
        <w:softHyphen/>
        <w:t>ния и замечания потребителей) и другими заинтересованными организациями. При этом проверяется, не противоречат ли они действующим в стране стандартам и другим ТУ.</w:t>
      </w:r>
    </w:p>
    <w:p>
      <w:pPr>
        <w:pStyle w:val="Normal"/>
        <w:shd w:fill="FFFFFF" w:val="clear"/>
        <w:ind w:right="77" w:firstLine="709"/>
        <w:jc w:val="both"/>
        <w:rPr/>
      </w:pPr>
      <w:r>
        <w:rPr>
          <w:color w:val="000000"/>
          <w:sz w:val="24"/>
          <w:szCs w:val="24"/>
        </w:rPr>
        <w:t>ТУ утверждает предприятие-изготовитель (разработчик техни</w:t>
        <w:softHyphen/>
        <w:t xml:space="preserve">ческих условий), как правило, без ограничения срока действия. Ограничение срока действия ТУ устанавливают по согласованию с предприятием-заказчиком (потребителем). </w:t>
      </w:r>
    </w:p>
    <w:p>
      <w:pPr>
        <w:pStyle w:val="Normal"/>
        <w:shd w:fill="FFFFFF" w:val="clear"/>
        <w:ind w:right="7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значения техническим условиям присваивает предприя</w:t>
        <w:softHyphen/>
        <w:t>тие—разработчик продукции в соответствии с принятым поряд</w:t>
        <w:softHyphen/>
        <w:t>ком обозначения технических условий. Для вновь организуемых предприятий и объединений рекомендуются обозначения техни</w:t>
        <w:softHyphen/>
        <w:t>ческих условий со следующей структурой, состоящей из индекса ТУ, четырехразрядного кода класса продукции по ОКП (Обще</w:t>
        <w:softHyphen/>
        <w:t>российский классификатор продукции) и разделенного тире трех</w:t>
        <w:softHyphen/>
        <w:t>разрядного регистрационного номера, как правило, восьмираз</w:t>
        <w:softHyphen/>
        <w:t>рядного кода предприятия по ОКПО (Общероссийский класси</w:t>
        <w:softHyphen/>
        <w:t>фикатор предприятий и организаций), являющегося держателем подлинника технических условий, и двух последних цифр года утверждения документа (например: ТУ 4521-164-34267369-99, где 4521 — группа продукции по ОКП, 34267369 — код предприятия по ОКПО).</w:t>
      </w:r>
    </w:p>
    <w:p>
      <w:pPr>
        <w:pStyle w:val="Normal"/>
        <w:shd w:fill="FFFFFF" w:val="clear"/>
        <w:spacing w:before="10" w:after="0"/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утверждения ТУ подлежат государственной учетной регис</w:t>
        <w:softHyphen/>
        <w:t>трации. Если ТУ утверждены предприятием, то они направляются в лаборатории государственного надзора за стандартами. Учетной реги</w:t>
        <w:softHyphen/>
        <w:t>страции не подлежат технические условия на следующую продукци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38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ные образцы (опытные парт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382" w:leader="none"/>
        </w:tabs>
        <w:autoSpaceDE w:val="false"/>
        <w:ind w:left="0" w:firstLine="709"/>
        <w:rPr/>
      </w:pPr>
      <w:r>
        <w:rPr>
          <w:color w:val="000000"/>
          <w:sz w:val="24"/>
          <w:szCs w:val="24"/>
        </w:rPr>
        <w:t>сувениры и изделия народных художественных промыслов (кроме изделий из драгоценных металлов и камне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382" w:leader="none"/>
        </w:tabs>
        <w:autoSpaceDE w:val="false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е промышленные отходы сырья, материалов, полуфабрика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382" w:leader="none"/>
        </w:tabs>
        <w:autoSpaceDE w:val="false"/>
        <w:ind w:left="0" w:firstLine="709"/>
        <w:rPr/>
      </w:pPr>
      <w:r>
        <w:rPr>
          <w:color w:val="000000"/>
          <w:sz w:val="24"/>
          <w:szCs w:val="24"/>
        </w:rPr>
        <w:t>составные части изделия, полуфабрикаты, вещества и материалы, не предназначенные к самостоятельной поставке или из</w:t>
        <w:softHyphen/>
        <w:t>готовляемые по прямому заказу одного предприят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382" w:leader="none"/>
        </w:tabs>
        <w:autoSpaceDE w:val="false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технологического оснащения, выпускаемые в виде отдельных единиц или мелких партий, эпизодически, по мере воз</w:t>
        <w:softHyphen/>
        <w:t>никновения потребности в них, за исключением средств измере</w:t>
        <w:softHyphen/>
        <w:t>ний и средств испытаний; .</w:t>
        <w:tab/>
        <w:t>. '</w:t>
        <w:tab/>
      </w:r>
      <w:r>
        <w:rPr>
          <w:i/>
          <w:iCs/>
          <w:color w:val="000000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ind w:firstLine="709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дукцию единичного производства.</w:t>
      </w:r>
    </w:p>
    <w:p>
      <w:pPr>
        <w:pStyle w:val="Normal"/>
        <w:shd w:fill="FFFFFF" w:val="clear"/>
        <w:spacing w:before="10" w:after="0"/>
        <w:ind w:right="2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дения о ТУ публикуются в ежемесячных изданиях Госстан</w:t>
        <w:softHyphen/>
        <w:t>дарта Российской Федерации.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5 . Заполнить таблицу 5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5 – Стандарты предприятий</w:t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12"/>
        <w:gridCol w:w="2115"/>
        <w:gridCol w:w="3102"/>
      </w:tblGrid>
      <w:tr>
        <w:trPr>
          <w:trHeight w:val="136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каком случае разрабатываются  СТ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может разрабатывать СТП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утверждает стандарты СТП?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 СТП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указать, что обозначает запись:</w:t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 0005-48-553-44-92</w:t>
            </w:r>
          </w:p>
        </w:tc>
      </w:tr>
      <w:tr>
        <w:trPr>
          <w:trHeight w:val="28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Стандарты предприятий </w:t>
      </w:r>
      <w:r>
        <w:rPr>
          <w:b/>
          <w:color w:val="000000"/>
          <w:sz w:val="24"/>
          <w:szCs w:val="24"/>
        </w:rPr>
        <w:t xml:space="preserve">(СТП) </w:t>
      </w:r>
      <w:r>
        <w:rPr>
          <w:color w:val="000000"/>
          <w:sz w:val="24"/>
          <w:szCs w:val="24"/>
        </w:rPr>
        <w:t>разрабатывают и утверждают предприятия и объединения, в том числе союзы, ассоциации, концерны, акционерные общества, межотраслевые, региональ</w:t>
        <w:softHyphen/>
        <w:t>ные и другие объединения, на создаваемые и применяемые толь</w:t>
        <w:softHyphen/>
        <w:t>ко на данном предприятии продукцию, процессы и услуги.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П распространяются на нормы, правила, методы, состав</w:t>
        <w:softHyphen/>
        <w:t>ные части изделий и другие объекты, имеющие применение только на данном предприятии; на нормы в области организации и уп</w:t>
        <w:softHyphen/>
        <w:t>равления производством; на технологические нормы и требования, типовые технологические процессы, оснастку, инструмент; услуги, оказываемые внутри предприятия; процессы организации и управления производством и т.д. СТП могут разрабатываться также с целью ограничения государственных и отраслевых стан</w:t>
        <w:softHyphen/>
        <w:t>дартов и особенностей данного предприятия, если это не нару</w:t>
        <w:softHyphen/>
        <w:t>шает и не снижает качественных показателей и требований, уста</w:t>
        <w:softHyphen/>
        <w:t>новленных ГОСТами или ОСТами.</w:t>
      </w:r>
    </w:p>
    <w:p>
      <w:pPr>
        <w:pStyle w:val="Normal"/>
        <w:shd w:fill="FFFFFF" w:val="clear"/>
        <w:ind w:right="6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стандарта предприятия допускается применение меж</w:t>
        <w:softHyphen/>
        <w:t>дународных, региональных и национальных стандартов других стран на основе международных соглашений (договоров) о со</w:t>
        <w:softHyphen/>
        <w:t>трудничестве или с разрешения соответствующих региональных организаций и национальных органов, если их требования удов</w:t>
        <w:softHyphen/>
        <w:t>летворяют потребностям народного хозяйства и отсутствуют раз</w:t>
        <w:softHyphen/>
        <w:t>работанные на их основе государственные и отраслевые стандар</w:t>
        <w:softHyphen/>
        <w:t>ты. Построение, изложение, оформление, содержание и обозна</w:t>
        <w:softHyphen/>
        <w:t>чение стандартов предприятий приводятся в ГОСТ Р 1.5—93. СТП утверждает руководство предприятия (главный инженер предпри</w:t>
        <w:softHyphen/>
        <w:t>ятия, объединения). После утверждения им присваивается индекс СТП, цифровой код предприятия, цеха, отдела, объекта стан</w:t>
        <w:softHyphen/>
        <w:t>дартизации и две последние цифры года утверждения или пере</w:t>
        <w:softHyphen/>
        <w:t>смотра (например, СТП 0005-48-553-44-92). СТП утвержда</w:t>
        <w:softHyphen/>
        <w:t>ют, как правило, без ограничения срока действия, и они не рас</w:t>
        <w:softHyphen/>
        <w:t>пространяются на поставляемую продукцию и государственной регистрации в органах Госстандарта России не подлежат.</w:t>
      </w:r>
    </w:p>
    <w:p>
      <w:pPr>
        <w:pStyle w:val="Normal"/>
        <w:shd w:fill="FFFFFF" w:val="clear"/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специфики предприятия (организации) спе</w:t>
        <w:softHyphen/>
        <w:t>циалисты по стандартизации могут работать в конструкторском, технологическом, научно-исследовательском, метрологическом, инновационном подразделениях, отделе технического контроля или контроля качества либо в специализированном отделе (служ</w:t>
        <w:softHyphen/>
        <w:t>бе) стандарт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ы по стандартизации должны участвовать в конт</w:t>
        <w:softHyphen/>
        <w:t>роле за соблюдением требований технических регламентов и стан</w:t>
        <w:softHyphen/>
        <w:t>дартов, в том числе при постановке продукции на производство, а также при подготовке к сертификации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ажной функцией специалистов по стандартизации является участие в информационном обеспечении различных видов дея</w:t>
        <w:softHyphen/>
        <w:t>тельности предприятия. С этой целью организуется учет действую</w:t>
        <w:softHyphen/>
        <w:t>щих (внедренных) на предприятии стандартов, технических ус</w:t>
        <w:softHyphen/>
        <w:t>ловий и других технических и нормативных документов. Эти доку</w:t>
        <w:softHyphen/>
        <w:t>менты составят фонд нормативной документации предприятия, который должен постоянно обновляться (своевременно вносить</w:t>
        <w:softHyphen/>
        <w:t>ся принятые и утвержденные изменения в стандарты, изыматься отмененные стандарты, проводиться регулярные проверки нор</w:t>
        <w:softHyphen/>
        <w:t>мативных и технических документов с целью оценки необходи</w:t>
        <w:softHyphen/>
        <w:t>мости их актуальности).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6 . Заполнить таблицу 6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6 - Стандарты общественных объединений</w:t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12"/>
        <w:gridCol w:w="2115"/>
        <w:gridCol w:w="3102"/>
      </w:tblGrid>
      <w:tr>
        <w:trPr>
          <w:trHeight w:val="597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14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каком случае разрабатываются  СТ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14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может разрабатывать СТО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14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утверждает стандарты СТО?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14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определяет необходимость применения СТО</w:t>
            </w:r>
          </w:p>
        </w:tc>
      </w:tr>
      <w:tr>
        <w:trPr>
          <w:trHeight w:val="28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firstLine="70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тандарты общественных объединений</w:t>
      </w:r>
      <w:r>
        <w:rPr>
          <w:sz w:val="24"/>
          <w:szCs w:val="24"/>
        </w:rPr>
        <w:t>, научно-технических и инженерных обществ (СТО) разрабатывают и утверждают, как правило, на принципиально новые виды продукции, услуг или</w:t>
      </w:r>
      <w:r>
        <w:rPr>
          <w:w w:val="93"/>
          <w:sz w:val="24"/>
          <w:szCs w:val="24"/>
        </w:rPr>
        <w:t xml:space="preserve"> </w:t>
      </w:r>
      <w:r>
        <w:rPr>
          <w:sz w:val="24"/>
          <w:szCs w:val="24"/>
        </w:rPr>
        <w:t>процессов, передовые методы контроля, измерений, испытаний и анализа, а также на нетрадиционные технологии и принципы управления производством. Общественные объединения, занима</w:t>
        <w:softHyphen/>
        <w:t>ющиеся этими проблемами, преследуют цель распространять через свои стандарты перспективные результаты и мировые научно-тех</w:t>
        <w:softHyphen/>
        <w:t>нические, фундаментальные и прикладные исследования. Эти ка</w:t>
        <w:softHyphen/>
        <w:t>тегории стандартов учитываются и применяются субъектами хо</w:t>
        <w:softHyphen/>
        <w:t>зяйственной деятельности для динамического использования по</w:t>
        <w:softHyphen/>
        <w:t>лученных в различных областях знаний результатов исследований и разработок, а также служат важным источником информации о передовых достижениях. По решению самого предприятия или орга</w:t>
        <w:softHyphen/>
        <w:t>низации они принимаются на добровольной основе для использо</w:t>
        <w:softHyphen/>
        <w:t>вания отдельных положений при разработке ОСТов и стандартов предприятия.</w:t>
      </w:r>
    </w:p>
    <w:p>
      <w:pPr>
        <w:pStyle w:val="Normal"/>
        <w:shd w:fill="FFFFFF" w:val="clear"/>
        <w:ind w:right="77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, как и ОСТ и СТП, не должны противоречить российс</w:t>
        <w:softHyphen/>
        <w:t>кому законодательству, а если их содержание касается аспекта безопасности, то проекты этих стандартов должны быть согласо</w:t>
        <w:softHyphen/>
        <w:t>ваны с органами государственного надзора.</w:t>
      </w:r>
    </w:p>
    <w:p>
      <w:pPr>
        <w:pStyle w:val="Normal"/>
        <w:shd w:fill="FFFFFF" w:val="clear"/>
        <w:ind w:right="8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ость применения СТО субъекты хозяйственной де</w:t>
        <w:softHyphen/>
        <w:t>ятельности определяют самостоятельно и несут за это ответствен</w:t>
        <w:softHyphen/>
        <w:t>ность. Информацию о принятых стандартах научно-технических, инженерных обществ и других общественных объединений направ</w:t>
        <w:softHyphen/>
        <w:t>ляются в органы Госстандарта России.</w:t>
      </w:r>
    </w:p>
    <w:p>
      <w:pPr>
        <w:pStyle w:val="Normal"/>
        <w:shd w:fill="FFFFFF" w:val="clear"/>
        <w:spacing w:before="10" w:after="0"/>
        <w:ind w:right="77" w:firstLine="709"/>
        <w:jc w:val="both"/>
        <w:rPr/>
      </w:pPr>
      <w:r>
        <w:rPr>
          <w:color w:val="000000"/>
          <w:sz w:val="24"/>
          <w:szCs w:val="24"/>
        </w:rPr>
        <w:t>При разработке всех типов отечественных стандартов учитыва</w:t>
        <w:softHyphen/>
        <w:t>ют рекомендации международных организаций по стандартизации.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7 . Заполнить таблицу 7</w:t>
      </w:r>
    </w:p>
    <w:p>
      <w:pPr>
        <w:pStyle w:val="Normal"/>
        <w:shd w:fill="FFFFFF" w:val="clear"/>
        <w:ind w:right="1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7 - </w:t>
      </w:r>
      <w:r>
        <w:rPr>
          <w:b/>
          <w:i/>
          <w:iCs/>
          <w:color w:val="000000"/>
          <w:sz w:val="24"/>
          <w:szCs w:val="24"/>
        </w:rPr>
        <w:t>Международный стандарт</w:t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12"/>
        <w:gridCol w:w="2115"/>
        <w:gridCol w:w="3102"/>
      </w:tblGrid>
      <w:tr>
        <w:trPr>
          <w:trHeight w:val="136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ИС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может разрабатывать ИСО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то утверждает стандарты ИСО?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 ИСО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указать, что обозначает запись:</w:t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О/Р 1989</w:t>
            </w:r>
          </w:p>
        </w:tc>
      </w:tr>
      <w:tr>
        <w:trPr>
          <w:trHeight w:val="28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Международный стандарт </w:t>
      </w:r>
      <w:r>
        <w:rPr>
          <w:b/>
          <w:color w:val="000000"/>
          <w:sz w:val="24"/>
          <w:szCs w:val="24"/>
        </w:rPr>
        <w:t>(ИСО)</w:t>
      </w:r>
      <w:r>
        <w:rPr>
          <w:color w:val="000000"/>
          <w:sz w:val="24"/>
          <w:szCs w:val="24"/>
        </w:rPr>
        <w:t xml:space="preserve"> разрабатывает и выпускает международная организация по стандартизации. На основе ИСО создаются национальные стандарты, их используют также для меж</w:t>
        <w:softHyphen/>
        <w:t>дународных экономических связей.. Основная цель ИСО — содей</w:t>
        <w:softHyphen/>
        <w:t>ствовать благоприятному развитию стандартизации в мире, чтобы облегчить международный обмен товарами и развивать взаимное сотрудничество в области интеллектуальной, научной, техничес</w:t>
        <w:softHyphen/>
        <w:t>кой и экономической деятель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утверждения международному стандарту присваивается индекс, номер стандарта и год утверждения или пересмотра (на</w:t>
        <w:softHyphen/>
        <w:t>пример, ИСО/Р 1989)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стандарт России допускает следующие правила примене</w:t>
        <w:softHyphen/>
        <w:t>ния международных стандартов:</w:t>
      </w:r>
    </w:p>
    <w:p>
      <w:pPr>
        <w:pStyle w:val="Normal"/>
        <w:shd w:fill="FFFFFF" w:val="clear"/>
        <w:tabs>
          <w:tab w:val="clear" w:pos="709"/>
          <w:tab w:val="left" w:pos="911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нятие без дополнений изменения текста международного стандарта в качестве государственного российского ГОСТ Р. Обозначается такой стандарт так, как это принято для отечествен</w:t>
        <w:softHyphen/>
        <w:t>ных стандартов;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ind w:firstLine="709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принятие текста международного стандарта, но с дополне</w:t>
        <w:softHyphen/>
        <w:t>ниями, отражающими особенности российских требований к объекту стандартизации. При обозначении такого стандарта к шифру отечественного стандарта добавляется номер соответству</w:t>
        <w:softHyphen/>
        <w:t>ющего международного.</w:t>
      </w:r>
    </w:p>
    <w:p>
      <w:pPr>
        <w:pStyle w:val="Style16"/>
        <w:widowControl/>
        <w:shd w:fill="FFFFFF" w:val="clear"/>
        <w:tabs>
          <w:tab w:val="clear" w:pos="709"/>
          <w:tab w:val="left" w:pos="9214" w:leader="none"/>
        </w:tabs>
        <w:ind w:left="0" w:firstLine="709"/>
        <w:jc w:val="both"/>
        <w:rPr/>
      </w:pPr>
      <w:r>
        <w:rPr>
          <w:b/>
          <w:bCs/>
          <w:sz w:val="24"/>
          <w:szCs w:val="24"/>
        </w:rPr>
        <w:t>ОТЧЕТ ДОЛЖЕН СОДЕРЖАТЬ</w:t>
      </w:r>
      <w:r>
        <w:rPr>
          <w:bCs/>
          <w:sz w:val="24"/>
          <w:szCs w:val="24"/>
        </w:rPr>
        <w:t>: тема, цель, выполненные задания, контрольные вопросы и вывод о проделанной работе</w:t>
      </w:r>
    </w:p>
    <w:p>
      <w:pPr>
        <w:pStyle w:val="Normal"/>
        <w:shd w:fill="FFFFFF" w:val="clear"/>
        <w:tabs>
          <w:tab w:val="clear" w:pos="709"/>
          <w:tab w:val="left" w:pos="1315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Что является основой для разработки категорий и видов стандарт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зовите объекты технического регулирова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бъекты государственной стандартизации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Виды стандартов</w:t>
      </w:r>
      <w:r>
        <w:br w:type="page"/>
      </w:r>
    </w:p>
    <w:p>
      <w:pPr>
        <w:pStyle w:val="Heading1"/>
        <w:tabs>
          <w:tab w:val="clear" w:pos="709"/>
          <w:tab w:val="left" w:pos="851" w:leader="none"/>
        </w:tabs>
        <w:spacing w:before="0" w:after="0"/>
        <w:ind w:left="709" w:hanging="0"/>
        <w:jc w:val="center"/>
        <w:rPr/>
      </w:pPr>
      <w:r>
        <w:rPr/>
        <w:t>ПРАКТИЧЕСКАЯ РАБОТА №3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0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Нормативные документы по сертифик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ЦЕЛЬ РАБОТЫ: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Изучить порядок проведения сертификации продук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ВРЕМЯ: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ХОД РАБОТЫ: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8" w:leader="none"/>
                <w:tab w:val="left" w:pos="349" w:leader="none"/>
                <w:tab w:val="left" w:pos="851" w:leader="none"/>
              </w:tabs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1. Изучить теоретическую часть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 Выполнить задания для практической работы</w:t>
            </w:r>
          </w:p>
          <w:p>
            <w:pPr>
              <w:pStyle w:val="Normal"/>
              <w:widowControl/>
              <w:tabs>
                <w:tab w:val="clear" w:pos="709"/>
                <w:tab w:val="left" w:pos="349" w:leader="none"/>
                <w:tab w:val="left" w:pos="851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3. Составить отчет о проделанной работе</w:t>
            </w:r>
          </w:p>
          <w:p>
            <w:pPr>
              <w:pStyle w:val="Normal"/>
              <w:widowControl/>
              <w:tabs>
                <w:tab w:val="clear" w:pos="709"/>
                <w:tab w:val="left" w:pos="349" w:leader="none"/>
                <w:tab w:val="left" w:pos="851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Контрольные вопросы</w:t>
            </w:r>
          </w:p>
        </w:tc>
      </w:tr>
    </w:tbl>
    <w:p>
      <w:pPr>
        <w:pStyle w:val="Normal"/>
        <w:shd w:fill="FFFFFF" w:val="clear"/>
        <w:ind w:right="86" w:firstLine="709"/>
        <w:jc w:val="both"/>
        <w:rPr>
          <w:color w:val="000000"/>
          <w:sz w:val="36"/>
          <w:szCs w:val="24"/>
        </w:rPr>
      </w:pPr>
      <w:r>
        <w:rPr>
          <w:b/>
          <w:bCs/>
          <w:sz w:val="24"/>
        </w:rPr>
        <w:t>Теоретическая часть:</w:t>
      </w:r>
    </w:p>
    <w:p>
      <w:pPr>
        <w:pStyle w:val="Normal"/>
        <w:shd w:fill="FFFFFF" w:val="clear"/>
        <w:ind w:right="8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тификация продукции проходит по следующим основным эта</w:t>
        <w:softHyphen/>
        <w:t>пам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 подача заявки на сертификацию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 рассмотрение и принятие решения по заявке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 отбор, идентификация образцов и их испытани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 проверка производства (если предусмотрена схемой сертификации);</w:t>
      </w:r>
    </w:p>
    <w:p>
      <w:pPr>
        <w:pStyle w:val="Normal"/>
        <w:shd w:fill="FFFFFF" w:val="clear"/>
        <w:spacing w:before="10" w:after="0"/>
        <w:ind w:right="5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анализ полученных результатов, принятие решения о возможности выдачи сертификата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 выдача сертификата соответствия;</w:t>
      </w:r>
    </w:p>
    <w:p>
      <w:pPr>
        <w:pStyle w:val="Normal"/>
        <w:shd w:fill="FFFFFF" w:val="clear"/>
        <w:ind w:right="5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спекционный контроль за сертифицированной продукцией в со</w:t>
        <w:softHyphen/>
        <w:t>ответствии со схемой сертификации.</w:t>
      </w:r>
    </w:p>
    <w:p>
      <w:pPr>
        <w:pStyle w:val="Normal"/>
        <w:shd w:fill="FFFFFF" w:val="clear"/>
        <w:ind w:right="2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ертификации по отдельным схемам некоторые этапы могут не предусматриватьс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содержание каждого этапа.</w:t>
      </w:r>
    </w:p>
    <w:p>
      <w:pPr>
        <w:pStyle w:val="Normal"/>
        <w:shd w:fill="FFFFFF" w:val="clear"/>
        <w:tabs>
          <w:tab w:val="clear" w:pos="709"/>
          <w:tab w:val="left" w:pos="1267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Для проведения сертификации заявитель направляет заявку в соответствующий ОС. При наличии нескольких ОС по сертификации данной продукции заявитель вправе направить заявку в любой из них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омним, что заявителем может быть любое юридическое лицо (или индивидуальный предприниматель), представившее продукцию на сертификацию, признающее правила системы сертификации и обязы</w:t>
        <w:softHyphen/>
        <w:t>вающееся оплатить расходы на ее проведение.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ертификации по схемам 6,9 и 10 изготовитель вместе с заяв</w:t>
        <w:softHyphen/>
        <w:t>кой на проведение сертификации представляет в ОС заявку-деклара</w:t>
        <w:softHyphen/>
        <w:t>цию.</w:t>
      </w:r>
    </w:p>
    <w:p>
      <w:pPr>
        <w:pStyle w:val="Normal"/>
        <w:shd w:fill="FFFFFF" w:val="clear"/>
        <w:tabs>
          <w:tab w:val="clear" w:pos="709"/>
          <w:tab w:val="left" w:pos="1267" w:leader="none"/>
        </w:tabs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ОС рассматривает заявку и (не позднее 15 дней) сообщает зая</w:t>
        <w:softHyphen/>
        <w:t>вителю решение. В решении содержатся все основные условия сер</w:t>
        <w:softHyphen/>
        <w:t>тификации, в частности: схема сертификации (если заявитель сам ее не предложил); перечень необходимых документов, перечень аккре</w:t>
        <w:softHyphen/>
        <w:t>дитованных ИЛ; перечень органов, которые могут провести сертифи</w:t>
        <w:softHyphen/>
        <w:t>кацию производства или системы качества (если это предусмотрено схемой сертификации). Выбор конкретной ИЛ, ОС для сертификации</w:t>
        <w:br/>
        <w:t>системы качества (производства) осуществляет заявител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«Положением о системе сертификации ГОСТ Р» к сертификации допускается продукция, пригодная для использования по назначению, имеющая необходимую маркировку и техническую документацию, содержащую информацию о продукции в соответствии с законодательством РФ (по товарам — в соответствии с Законом РФ от 07.02.92 № 2300-1 «О защите прав потребителей» (в ред. от 17.12.99)).</w:t>
      </w:r>
    </w:p>
    <w:p>
      <w:pPr>
        <w:pStyle w:val="Normal"/>
        <w:shd w:fill="FFFFFF" w:val="clear"/>
        <w:tabs>
          <w:tab w:val="clear" w:pos="709"/>
          <w:tab w:val="left" w:pos="1286" w:leader="none"/>
        </w:tabs>
        <w:spacing w:before="1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Отбор образцов для испытаний осуществляет, как правило, ИЛ. Испытания проводят на образцах, конструкция, состав и технология изготовления которых должны быть такими же, как у продукции, по</w:t>
        <w:softHyphen/>
        <w:t>ставляемой потребителю (заказчику).</w:t>
      </w:r>
    </w:p>
    <w:p>
      <w:pPr>
        <w:pStyle w:val="Normal"/>
        <w:shd w:fill="FFFFFF" w:val="clear"/>
        <w:spacing w:before="19" w:after="0"/>
        <w:ind w:right="5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образцов, порядок их отбора и хранения устанавлива</w:t>
        <w:softHyphen/>
        <w:t>ются в соответствии с НД или организационно-методическими доку</w:t>
        <w:softHyphen/>
        <w:t>ментами по сертификации.</w:t>
      </w:r>
    </w:p>
    <w:p>
      <w:pPr>
        <w:pStyle w:val="Normal"/>
        <w:shd w:fill="FFFFFF" w:val="clear"/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емая на данном этапе идентификация должна подтвер</w:t>
        <w:softHyphen/>
        <w:t>дить подлинность продукции, в частности соответствие наименованию, номеру партии, указанному на маркировке.</w:t>
      </w:r>
    </w:p>
    <w:p>
      <w:pPr>
        <w:pStyle w:val="Normal"/>
        <w:shd w:fill="FFFFFF" w:val="clear"/>
        <w:spacing w:before="10" w:after="0"/>
        <w:ind w:right="2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ытания проводятся в ИЛ, аккредитованных на право проведения тех испытаний, которые предусмотрены в НД, используемых при сер</w:t>
        <w:softHyphen/>
        <w:t>тификации данной продукции. Протоколы испытаний представляются заявителю и в ОС. Копии протоколов испытаний и испытанные образ</w:t>
        <w:softHyphen/>
        <w:t>цы подлежат хранению в течение срока действия сертифика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286" w:leader="none"/>
        </w:tabs>
        <w:autoSpaceDE w:val="false"/>
        <w:ind w:left="0" w:firstLine="709"/>
        <w:rPr/>
      </w:pPr>
      <w:r>
        <w:rPr>
          <w:color w:val="000000"/>
          <w:sz w:val="24"/>
          <w:szCs w:val="24"/>
        </w:rPr>
        <w:t>В зависимости от схемы сертификации могут производиться ана</w:t>
        <w:softHyphen/>
        <w:t>лиз состояния производства (схемы 2а, 4а, 9а, 10а), сертификация про</w:t>
        <w:softHyphen/>
        <w:t>изводства и системы качества (схемы 5 и 6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286" w:leader="none"/>
        </w:tabs>
        <w:autoSpaceDE w:val="false"/>
        <w:spacing w:before="10" w:after="0"/>
        <w:ind w:left="0" w:firstLine="709"/>
        <w:rPr/>
      </w:pPr>
      <w:r>
        <w:rPr>
          <w:color w:val="000000"/>
          <w:sz w:val="24"/>
          <w:szCs w:val="24"/>
        </w:rPr>
        <w:t>ОС после анализа протоколов испытаний, проверки производства</w:t>
        <w:br/>
        <w:t>осуществляет оценку соответствия продукции установленным требовани</w:t>
        <w:softHyphen/>
        <w:t>ям. В случае положительных результатов ОС оформляет сертификат и ре</w:t>
        <w:softHyphen/>
        <w:t>гистрирует его. Сертификат действителен только при наличии регистра</w:t>
        <w:softHyphen/>
        <w:t>ционного номера. При обязательной сертификации сертификат выдается, если продукция соответствует всем требованиям всех НД, установленных для данной продукции. Обязательной составной частью сертификата со</w:t>
        <w:softHyphen/>
        <w:t>ответствия является сертификат пожарной безопасности.</w:t>
      </w:r>
    </w:p>
    <w:p>
      <w:pPr>
        <w:pStyle w:val="Normal"/>
        <w:shd w:fill="FFFFFF" w:val="clear"/>
        <w:tabs>
          <w:tab w:val="clear" w:pos="709"/>
          <w:tab w:val="left" w:pos="1286" w:leader="none"/>
        </w:tabs>
        <w:autoSpaceDE w:val="false"/>
        <w:spacing w:before="1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е 1: Заполнить таблицу 8</w:t>
      </w:r>
    </w:p>
    <w:p>
      <w:pPr>
        <w:pStyle w:val="Normal"/>
        <w:jc w:val="both"/>
        <w:rPr/>
      </w:pPr>
      <w:r>
        <w:rPr>
          <w:sz w:val="24"/>
          <w:szCs w:val="24"/>
        </w:rPr>
        <w:t>Таблица 8 – Основные этапы сертификация продукции осуществляется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907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довательность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ача заявки на сертификацию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ринятие решения по заявке, в том числе выбор схе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Отбор, идентификация образцов и проведение сертификационных испытаний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Оценка производств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Анализ полученных результатов и принятие решения о возможности выдачи сертификата соответстви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. Выдача сертификата соответствия и лицензии на применение знака соответстви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 Инспекционный контроль за сертифицируемой продукцией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86" w:leader="none"/>
        </w:tabs>
        <w:autoSpaceDE w:val="false"/>
        <w:spacing w:before="1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оскольку проверка подлинности и правильности заполнения сер</w:t>
        <w:softHyphen/>
        <w:t>тификата является одной из форм входного контроля качества продук</w:t>
        <w:softHyphen/>
        <w:t>ции, поступающей в организации сферы услуг (магазины, предприятия общепита и пр.), то коммерческие работники должны знать требования к форме сертификата соответствия и правила его запол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равила заполнения бланка сертификата заключается в указании в графах бланка следующих све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озиция 1 – регистрационный номер сертификата – в соответствии с правилами ведения Госреестр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уктуре регистрационного номера можно выделить пять элементов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СС   ХХ   ХХХХ   Х   ХХХХХХ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(1)          (2)            (3)      (4)             (5)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4"/>
          <w:szCs w:val="24"/>
        </w:rPr>
        <w:t>1–й элемент</w:t>
      </w:r>
      <w:r>
        <w:rPr>
          <w:color w:val="000000"/>
          <w:sz w:val="24"/>
          <w:szCs w:val="24"/>
        </w:rPr>
        <w:t xml:space="preserve"> – знак регистрации в Государственной реестре Госстандарта России (РОСС)</w:t>
      </w:r>
    </w:p>
    <w:p>
      <w:pPr>
        <w:pStyle w:val="Normal"/>
        <w:shd w:fill="FFFFFF" w:val="clear"/>
        <w:ind w:right="48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2-й элемент</w:t>
      </w:r>
      <w:r>
        <w:rPr>
          <w:color w:val="000000"/>
          <w:sz w:val="24"/>
          <w:szCs w:val="24"/>
        </w:rPr>
        <w:t>—код страны расположения организации—изготовите</w:t>
        <w:softHyphen/>
        <w:t xml:space="preserve">ля данной продукции (оказывающей данную услугу) в виде двухсимвольного буквенного кода (по ОК 025—95) латинского алфавита (например, Россия —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, Индия—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>, Нидерланды—</w:t>
      </w:r>
      <w:r>
        <w:rPr>
          <w:color w:val="000000"/>
          <w:sz w:val="24"/>
          <w:szCs w:val="24"/>
          <w:lang w:val="en-US"/>
        </w:rPr>
        <w:t>NL</w:t>
      </w:r>
      <w:r>
        <w:rPr>
          <w:color w:val="000000"/>
          <w:sz w:val="24"/>
          <w:szCs w:val="24"/>
        </w:rPr>
        <w:t>);</w:t>
      </w:r>
    </w:p>
    <w:p>
      <w:pPr>
        <w:pStyle w:val="Normal"/>
        <w:shd w:fill="FFFFFF" w:val="clear"/>
        <w:ind w:right="38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3-й элемент </w:t>
      </w:r>
      <w:r>
        <w:rPr>
          <w:color w:val="000000"/>
          <w:sz w:val="24"/>
          <w:szCs w:val="24"/>
        </w:rPr>
        <w:t>— код органа по сертификации (используются четыре последних знака регистрационного номера органа);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4-й элемент </w:t>
      </w:r>
      <w:r>
        <w:rPr>
          <w:color w:val="000000"/>
          <w:sz w:val="24"/>
          <w:szCs w:val="24"/>
        </w:rPr>
        <w:t>(одна или две буквы) — код типа объекта сертифика</w:t>
        <w:softHyphen/>
        <w:t>ции. Например: «У»—услуга (работа), сертифицированная на соответ</w:t>
        <w:softHyphen/>
        <w:t>ствие обязательным требованиям; «А» — партия (единичное изделие), сертифицированная на соответствие обязательным требованиям; «В» — серийно выпускаемая продукция, сертифицированная на соответствие обязательным требованиям;</w:t>
      </w:r>
    </w:p>
    <w:p>
      <w:pPr>
        <w:pStyle w:val="Normal"/>
        <w:shd w:fill="FFFFFF" w:val="clear"/>
        <w:ind w:right="38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5-й элемент </w:t>
      </w:r>
      <w:r>
        <w:rPr>
          <w:color w:val="000000"/>
          <w:sz w:val="24"/>
          <w:szCs w:val="24"/>
        </w:rPr>
        <w:t>— номер объекта регистрации (часто пятиразрядный цифровой код),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еры: </w:t>
      </w:r>
      <w:r>
        <w:rPr>
          <w:color w:val="000000"/>
          <w:sz w:val="24"/>
          <w:szCs w:val="24"/>
        </w:rPr>
        <w:t xml:space="preserve">РОСС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АЯ78 У00044 означает знак регистрации в Гос</w:t>
        <w:softHyphen/>
        <w:t>реестре Госстандарта России услуги питания столовой (00044), выдан</w:t>
        <w:softHyphen/>
        <w:t xml:space="preserve">ный сертификационным центром «ПРОДЭКС» НИИ физико-химической биологии МГУ им. М.В. Ломоносова (АЯ78). Регистрационный номер РОСС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АЯ78 А 05070 присвоен тем же ОС сертификату на партию про</w:t>
        <w:softHyphen/>
        <w:t>дукции — чай (5070), изготовленный в Индии (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>). Номер сертифика</w:t>
        <w:softHyphen/>
        <w:t xml:space="preserve">та — РОСС </w:t>
      </w:r>
      <w:r>
        <w:rPr>
          <w:color w:val="000000"/>
          <w:sz w:val="24"/>
          <w:szCs w:val="24"/>
          <w:lang w:val="en-US"/>
        </w:rPr>
        <w:t>N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</w:t>
      </w:r>
      <w:r>
        <w:rPr>
          <w:color w:val="000000"/>
          <w:sz w:val="24"/>
          <w:szCs w:val="24"/>
        </w:rPr>
        <w:t>28 В 08389 соответствует серийной продукции, в ча</w:t>
        <w:softHyphen/>
        <w:t>стности электробритвам (08389) фирмы «Филипс», изготовленным в Нидерландах (</w:t>
      </w:r>
      <w:r>
        <w:rPr>
          <w:color w:val="000000"/>
          <w:sz w:val="24"/>
          <w:szCs w:val="24"/>
          <w:lang w:val="en-US"/>
        </w:rPr>
        <w:t>NL</w:t>
      </w:r>
      <w:r>
        <w:rPr>
          <w:color w:val="000000"/>
          <w:sz w:val="24"/>
          <w:szCs w:val="24"/>
        </w:rPr>
        <w:t>) и сертифицированных ОС «МЕНТЕСТ» (МЕ28)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— срок действия сертификата устанавливается в соот</w:t>
        <w:softHyphen/>
        <w:t>ветствии с правилами и порядком сертификации однородной продук</w:t>
        <w:softHyphen/>
        <w:t>ции. Даты записываются следующим образом: число и месяц —двумя арабскими цифрами, разделенными точками, год—четырьмя арабски</w:t>
        <w:softHyphen/>
        <w:t>ми цифрами. При этом первую дату проставляют по дате регистрации сертификата в Государственном реестре. При сертификации партий или единичного изделия вторая дата не проставляется.</w:t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— здесь приводятся регистрационный номер органа по сертификации — по Государственному реестру, его наименование — в соответствии с аттестатом аккредитации (прописными буквами), адрес (строчными буквами), телефон и факс.</w:t>
      </w:r>
    </w:p>
    <w:p>
      <w:pPr>
        <w:pStyle w:val="Normal"/>
        <w:shd w:fill="FFFFFF" w:val="clear"/>
        <w:spacing w:before="19" w:after="0"/>
        <w:ind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руктуре регистрационного номера аккредитованного органа по сертификации имеются также пять элементов:</w:t>
      </w:r>
    </w:p>
    <w:p>
      <w:pPr>
        <w:pStyle w:val="Normal"/>
        <w:shd w:fill="FFFFFF" w:val="clear"/>
        <w:spacing w:before="10" w:after="0"/>
        <w:ind w:right="-1" w:firstLine="709"/>
        <w:rPr/>
      </w:pPr>
      <w:r>
        <w:rPr>
          <w:b/>
          <w:color w:val="000000"/>
          <w:w w:val="94"/>
          <w:sz w:val="24"/>
          <w:szCs w:val="24"/>
        </w:rPr>
        <w:t xml:space="preserve">РОСС  </w:t>
      </w:r>
      <w:r>
        <w:rPr>
          <w:b/>
          <w:bCs/>
          <w:color w:val="000000"/>
          <w:w w:val="94"/>
          <w:sz w:val="24"/>
          <w:szCs w:val="24"/>
          <w:lang w:val="en-US"/>
        </w:rPr>
        <w:t>XX</w:t>
      </w:r>
      <w:r>
        <w:rPr>
          <w:b/>
          <w:bCs/>
          <w:color w:val="000000"/>
          <w:w w:val="94"/>
          <w:sz w:val="24"/>
          <w:szCs w:val="24"/>
        </w:rPr>
        <w:t xml:space="preserve">      ХХХХ </w:t>
      </w:r>
      <w:r>
        <w:rPr>
          <w:b/>
          <w:bCs/>
          <w:color w:val="000000"/>
          <w:w w:val="94"/>
          <w:sz w:val="24"/>
          <w:szCs w:val="24"/>
          <w:lang w:val="en-US"/>
        </w:rPr>
        <w:t>XX</w:t>
      </w:r>
      <w:r>
        <w:rPr>
          <w:b/>
          <w:bCs/>
          <w:color w:val="000000"/>
          <w:w w:val="94"/>
          <w:sz w:val="24"/>
          <w:szCs w:val="24"/>
        </w:rPr>
        <w:t xml:space="preserve">    ХХХХ </w:t>
      </w:r>
    </w:p>
    <w:p>
      <w:pPr>
        <w:pStyle w:val="Normal"/>
        <w:shd w:fill="FFFFFF" w:val="clear"/>
        <w:spacing w:before="10" w:after="0"/>
        <w:ind w:right="-1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1)       (2)          (3)       (4)       (5)</w:t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1-й элемент </w:t>
      </w:r>
      <w:r>
        <w:rPr>
          <w:color w:val="000000"/>
          <w:sz w:val="24"/>
          <w:szCs w:val="24"/>
        </w:rPr>
        <w:t>— аббревиатура РОСС — принадлежность к Российс</w:t>
        <w:softHyphen/>
        <w:t>кой Федерации;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2-й элемент </w:t>
      </w:r>
      <w:r>
        <w:rPr>
          <w:color w:val="000000"/>
          <w:sz w:val="24"/>
          <w:szCs w:val="24"/>
        </w:rPr>
        <w:t>— местонахождение ОС (в виде двухсимвольного бук</w:t>
        <w:softHyphen/>
        <w:t>венного кода латинского алфавита);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3-й элемент </w:t>
      </w:r>
      <w:r>
        <w:rPr>
          <w:color w:val="000000"/>
          <w:sz w:val="24"/>
          <w:szCs w:val="24"/>
        </w:rPr>
        <w:t>— код национального органа, принявшего решение о внесении в Госреестр (например, «0001» — код Госстандарта России);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4-й элемент </w:t>
      </w:r>
      <w:r>
        <w:rPr>
          <w:color w:val="000000"/>
          <w:sz w:val="24"/>
          <w:szCs w:val="24"/>
        </w:rPr>
        <w:t>— категория ОС в зависимости от области аккредита</w:t>
        <w:softHyphen/>
        <w:t>ции (например: «10» — ОС продукции и услуг, сертификационный центр; «11» — ОС продукции; «12» — ОС услуг; «13» — ОС систем качества; «14»—ОС производства);</w:t>
      </w:r>
    </w:p>
    <w:p>
      <w:pPr>
        <w:pStyle w:val="Normal"/>
        <w:shd w:fill="FFFFFF" w:val="clear"/>
        <w:spacing w:before="10" w:after="0"/>
        <w:ind w:right="67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5-й элемент </w:t>
      </w:r>
      <w:r>
        <w:rPr>
          <w:color w:val="000000"/>
          <w:sz w:val="24"/>
          <w:szCs w:val="24"/>
        </w:rPr>
        <w:t>— буквенно-цифровой код конкретного ОС, определен</w:t>
        <w:softHyphen/>
        <w:t>ный объектом сертификации и порядковым номером данного ОС сре</w:t>
        <w:softHyphen/>
        <w:t>ди органов по сертификации конкретных объектов, внесенных в реестр.</w:t>
      </w:r>
    </w:p>
    <w:p>
      <w:pPr>
        <w:pStyle w:val="Normal"/>
        <w:shd w:fill="FFFFFF" w:val="clear"/>
        <w:spacing w:before="10" w:after="0"/>
        <w:ind w:right="48" w:firstLine="70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еры: </w:t>
      </w:r>
      <w:r>
        <w:rPr>
          <w:color w:val="000000"/>
          <w:sz w:val="24"/>
          <w:szCs w:val="24"/>
        </w:rPr>
        <w:t xml:space="preserve">код ОС «ПРОДЭКС», аккредитованного по продукции (пищевой продукции) и услугам (услуги общепита) — РОСС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0001 10 АЯ78; код ОС «МЕНТЕСТ», занимающегося сертификацией продук</w:t>
        <w:softHyphen/>
        <w:t xml:space="preserve">ции (электротоваров) — РОСС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0001 11 МЕ28.</w:t>
      </w:r>
    </w:p>
    <w:p>
      <w:pPr>
        <w:pStyle w:val="Normal"/>
        <w:shd w:fill="FFFFFF" w:val="clear"/>
        <w:spacing w:before="10" w:after="0"/>
        <w:ind w:right="29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</w:t>
      </w:r>
      <w:r>
        <w:rPr>
          <w:i/>
          <w:iCs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—здесь указываются наименование, тип, вид, марка про</w:t>
        <w:softHyphen/>
        <w:t>дукции, обозначение стандарта, технических условий или иного доку</w:t>
        <w:softHyphen/>
        <w:t>мента, по которому она выпускается (для импортной продукции ссыл</w:t>
        <w:softHyphen/>
        <w:t>ка на документ необязательна). Далее указывают: «серийный выпуск», или «партия», или «единичное изделие». Для партии и единичного из</w:t>
        <w:softHyphen/>
        <w:t>делия приводят номер и размер партии или номер изделия, номер и дату выдачи накладной, договора (контракта), документа о качестве и т.п. Здесь же дается ссылка на имеющееся приложение записью «см. при</w:t>
        <w:softHyphen/>
        <w:t>ложение».</w:t>
      </w:r>
    </w:p>
    <w:p>
      <w:pPr>
        <w:pStyle w:val="Normal"/>
        <w:shd w:fill="FFFFFF" w:val="clear"/>
        <w:ind w:right="19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</w:t>
      </w:r>
      <w:r>
        <w:rPr>
          <w:i/>
          <w:iCs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— код продукции (шесть разрядов с пробелом после пер</w:t>
        <w:softHyphen/>
        <w:t>вых двух) по Общероссийскому классификатору продукции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б </w:t>
      </w:r>
      <w:r>
        <w:rPr>
          <w:color w:val="000000"/>
          <w:sz w:val="24"/>
          <w:szCs w:val="24"/>
        </w:rPr>
        <w:t>— обозначение нормативных документов, на соответ</w:t>
        <w:softHyphen/>
        <w:t>ствие которым проведена сертификация. Если продукция сертифициро</w:t>
        <w:softHyphen/>
        <w:t>вана не на все требования нормативного(ых) документа(ов), то указы</w:t>
        <w:softHyphen/>
        <w:t>вают разделы или пункты, содержащие подтверждаемые требования.</w:t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</w:t>
      </w:r>
      <w:r>
        <w:rPr>
          <w:i/>
          <w:iCs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—9-разрядный код продукции по классификатору товар</w:t>
        <w:softHyphen/>
        <w:t>ной номенклатуры внешней экономической деятельности (заполняется обязательно для импортируемой и экспортируемой продукции)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</w:t>
      </w:r>
      <w:r>
        <w:rPr>
          <w:i/>
          <w:iCs/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</w:rPr>
        <w:t>— наименование, адрес организации-изготовителя (ин</w:t>
        <w:softHyphen/>
        <w:t>дивидуального предпринимателя).</w:t>
      </w:r>
    </w:p>
    <w:p>
      <w:pPr>
        <w:pStyle w:val="Normal"/>
        <w:shd w:fill="FFFFFF" w:val="clear"/>
        <w:spacing w:before="10" w:after="0"/>
        <w:ind w:right="10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9 </w:t>
      </w:r>
      <w:r>
        <w:rPr>
          <w:color w:val="000000"/>
          <w:sz w:val="24"/>
          <w:szCs w:val="24"/>
        </w:rPr>
        <w:t>— наименование, адрес, телефон, факс юридического лица, которому выдан сертификат соответств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зиция </w:t>
      </w:r>
      <w:r>
        <w:rPr>
          <w:i/>
          <w:i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— документы, на основании которых органом по сер</w:t>
        <w:softHyphen/>
        <w:t>тификации выдан сертификат, например: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токол испытаний с указанием номера и даты выдачи, наимено</w:t>
        <w:softHyphen/>
        <w:t>вания и регистрационного номера аккредитованной лаборатории в Го</w:t>
        <w:softHyphen/>
        <w:t>сударственном реестре;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 (санитарно-эпидемиологическое заключение, ветери</w:t>
        <w:softHyphen/>
        <w:t>нарное свидетельство, сертификат пожарной безопасности и др.), вы</w:t>
        <w:softHyphen/>
        <w:t>данные органами и службами федеральных органов исполнительной власти, с указанием наименования органа или службы, адреса, наиме</w:t>
        <w:softHyphen/>
        <w:t>нования вида документа, номера, даты выдачи и срока действия;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 других органов по сертификации и испытательных ла</w:t>
        <w:softHyphen/>
        <w:t>бораторий с указанием наименования, адреса, наименования вида до</w:t>
        <w:softHyphen/>
        <w:t>кумента, номера, даты выдачи и срока действия;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декларация о соответствии с указанием номера и даты ее принятия.</w:t>
      </w:r>
    </w:p>
    <w:p>
      <w:pPr>
        <w:pStyle w:val="Normal"/>
        <w:shd w:fill="FFFFFF" w:val="clear"/>
        <w:ind w:right="-1" w:firstLine="709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озиция 1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дополнительную информацию приводят при необ</w:t>
        <w:softHyphen/>
        <w:t>ходимости, определяемой органом по сертификации. К такой инфор</w:t>
        <w:softHyphen/>
        <w:t>мации могут относиться внешние идентифицирующие признаки про</w:t>
        <w:softHyphen/>
        <w:t>дукции (вид тары, упаковки, нанесенные на них сведения и т.п.), условия действия сертификата (при хранении, реализации), место на</w:t>
        <w:softHyphen/>
        <w:t>несения знака соответствия, номер схемы сертификации и т.п.</w:t>
      </w:r>
    </w:p>
    <w:p>
      <w:pPr>
        <w:pStyle w:val="Normal"/>
        <w:shd w:fill="FFFFFF" w:val="clear"/>
        <w:ind w:right="-1" w:firstLine="709"/>
        <w:rPr/>
      </w:pPr>
      <w:r>
        <w:rPr>
          <w:b/>
          <w:i/>
          <w:iCs/>
          <w:color w:val="000000"/>
          <w:sz w:val="24"/>
          <w:szCs w:val="24"/>
        </w:rPr>
        <w:t>Позиция 1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подписи, инициалы, фамилии руководителя органа,  выдавшего сертификат, и эксперта, проводившего сертификацию, пе</w:t>
        <w:softHyphen/>
        <w:t>чать органа по сертификации.</w:t>
      </w:r>
    </w:p>
    <w:p>
      <w:pPr>
        <w:pStyle w:val="Normal"/>
        <w:shd w:fill="FFFFFF" w:val="clear"/>
        <w:ind w:right="-1" w:firstLine="709"/>
        <w:rPr/>
      </w:pPr>
      <w:r>
        <w:rPr>
          <w:b/>
          <w:sz w:val="24"/>
          <w:szCs w:val="24"/>
          <w:u w:val="single"/>
        </w:rPr>
        <w:t>Задание 2 - Заполнить бланк сертификата согласно п</w:t>
      </w:r>
      <w:r>
        <w:rPr>
          <w:b/>
          <w:color w:val="000000"/>
          <w:sz w:val="24"/>
          <w:szCs w:val="24"/>
          <w:u w:val="single"/>
        </w:rPr>
        <w:t>равил заполнения</w:t>
      </w:r>
    </w:p>
    <w:p>
      <w:pPr>
        <w:pStyle w:val="Normal"/>
        <w:shd w:fill="FFFFFF" w:val="clear"/>
        <w:ind w:right="-1" w:firstLine="709"/>
        <w:rPr>
          <w:sz w:val="24"/>
          <w:szCs w:val="24"/>
        </w:rPr>
      </w:pPr>
      <w:r>
        <w:rPr>
          <w:sz w:val="24"/>
          <w:szCs w:val="24"/>
        </w:rPr>
        <w:t>(бланк сертификата см.Приложение А)</w:t>
      </w:r>
    </w:p>
    <w:p>
      <w:pPr>
        <w:pStyle w:val="Normal"/>
        <w:shd w:fill="FFFFFF" w:val="clear"/>
        <w:ind w:right="-1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к сертификату оформляют в соответствии с правилами заполнения аналогичных реквизитов в сертификате.</w:t>
      </w:r>
    </w:p>
    <w:p>
      <w:pPr>
        <w:pStyle w:val="Normal"/>
        <w:shd w:fill="FFFFFF" w:val="clear"/>
        <w:ind w:right="-1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тификат и приложение к нему выполняют машинописным спо</w:t>
        <w:softHyphen/>
        <w:t>собом. Исправления, подчистки и поправки не допускаются.</w:t>
      </w:r>
    </w:p>
    <w:p>
      <w:pPr>
        <w:pStyle w:val="Normal"/>
        <w:shd w:fill="FFFFFF" w:val="clear"/>
        <w:ind w:right="-1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вет бланка сертификата соответствия при обязательной сертифи</w:t>
        <w:softHyphen/>
        <w:t>кации —желтый, при добровольной сертификации — голубой.</w:t>
      </w:r>
    </w:p>
    <w:p>
      <w:pPr>
        <w:pStyle w:val="Normal"/>
        <w:shd w:fill="FFFFFF" w:val="clear"/>
        <w:ind w:right="-1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тификаты соответствия для обязательной и добровольной сер</w:t>
        <w:softHyphen/>
        <w:t>тификации имеют различные формы. Свою форму имеют сертификаты на системы качества и производства.</w:t>
      </w:r>
    </w:p>
    <w:p>
      <w:pPr>
        <w:pStyle w:val="Normal"/>
        <w:shd w:fill="FFFFFF" w:val="clear"/>
        <w:ind w:right="-1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рицательных результатах обязательной сертификации выпус</w:t>
        <w:softHyphen/>
        <w:t>каемой продукции ОС должен уведомить об этом соответствующий территориальный орган государственного контроля и надзора по мес</w:t>
        <w:softHyphen/>
        <w:t>ту расположения изготовителя (продавца, исполнителя работ или услуг) для принятия необходимых мер по предупреждению реализации дан</w:t>
        <w:softHyphen/>
        <w:t>ной продукции или выполнения работ (оказания услуг).</w:t>
      </w:r>
    </w:p>
    <w:p>
      <w:pPr>
        <w:pStyle w:val="Normal"/>
        <w:shd w:fill="FFFFFF" w:val="clear"/>
        <w:spacing w:before="10" w:after="0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сертификата устанавливает ОС, но не более чем на три года. Действие сертификата на партию продукции, имеющей срок годности, должно распространяться на срок не более срока годности продукции.</w:t>
      </w:r>
    </w:p>
    <w:p>
      <w:pPr>
        <w:pStyle w:val="Normal"/>
        <w:shd w:fill="FFFFFF" w:val="clear"/>
        <w:spacing w:before="10" w:after="0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Какая основная задача подтверждения соответствия продукции нормативным документам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следовательность проведения сертифик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Что такое «схема сертификации»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Что является общим для всех схем сертификаци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чем отличия всех схем сертификации?</w:t>
      </w:r>
      <w:r>
        <w:br w:type="page"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ИСТЕМА СЕРТИФИКАЦИИИ ГОСТ Р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СТАНДАРТ РОССИ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392"/>
        <w:gridCol w:w="3718"/>
      </w:tblGrid>
      <w:tr>
        <w:trPr/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5355" cy="79883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ТИФИКАТ  СООТВЕТСТВ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действия с ______    по ______________ </w:t>
            </w:r>
          </w:p>
        </w:tc>
      </w:tr>
      <w:tr>
        <w:trPr/>
        <w:tc>
          <w:tcPr>
            <w:tcW w:w="101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</w:tr>
      <w:tr>
        <w:trPr/>
        <w:tc>
          <w:tcPr>
            <w:tcW w:w="1013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 Орган по сертификации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Продукция                                                            (5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 005 (ОКП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 Соответствие требованиям                                (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ормативных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ТН ВЭД:</w:t>
            </w:r>
          </w:p>
        </w:tc>
      </w:tr>
      <w:tr>
        <w:trPr/>
        <w:tc>
          <w:tcPr>
            <w:tcW w:w="6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) Изготовитель: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 Сертификат выдан</w:t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) На основании 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) Дополнительная информация</w:t>
            </w:r>
          </w:p>
        </w:tc>
      </w:tr>
      <w:tr>
        <w:trPr/>
        <w:tc>
          <w:tcPr>
            <w:tcW w:w="10138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) Руководитель органа                           __________     ___________________</w:t>
            </w:r>
          </w:p>
          <w:p>
            <w:pPr>
              <w:pStyle w:val="Normal"/>
              <w:tabs>
                <w:tab w:val="clear" w:pos="709"/>
                <w:tab w:val="right" w:pos="992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  <w:vertAlign w:val="superscript"/>
              </w:rPr>
              <w:t>подпись                                инициалы, фамилия</w:t>
              <w:tab/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                                                          __________   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    </w:t>
            </w:r>
            <w:r>
              <w:rPr>
                <w:sz w:val="24"/>
                <w:szCs w:val="24"/>
                <w:vertAlign w:val="superscript"/>
              </w:rPr>
              <w:t>подпись                                инициалы, фамилия</w:t>
              <w:tab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тификат имеет юридическую силу на всей территории Российской Федерации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/>
        <w:t>ПРАКТИЧЕСКАЯ РАБОТА № 4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язательная и добровольная серт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РАБОТЫ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учить особенности обязательной и добровольной сертификац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Д РАБОТЫ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autoSpaceDE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ить теоретическую част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autoSpaceDE w:val="false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Выполнить задания для практической работы: изучить формы государственного контроля за безопасностью продукции - обязательной и добровольной сертифик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autoSpaceDE w:val="false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Дать сравнительную характеристику обязательной и добровольной серти</w:t>
              <w:softHyphen/>
              <w:t>фикации в форме таблицы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е вопросы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17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отчет о проделанной работе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тическая часть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тверждение соответствия может осу</w:t>
        <w:softHyphen/>
        <w:t>ществляться в обязательной и добровольной формах. Ниже рассматри</w:t>
        <w:softHyphen/>
        <w:t>вается подтверждение соответствия в обязательной форме — обязательная сертификация и подтверждение соответствия в добровольной фор</w:t>
        <w:softHyphen/>
        <w:t>ме - добровольная сертификац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бязательная сертификация</w:t>
      </w:r>
      <w:r>
        <w:rPr>
          <w:sz w:val="24"/>
          <w:szCs w:val="24"/>
        </w:rPr>
        <w:t xml:space="preserve"> является формой государственного контроля за безопасностью продукции. Ее осуществление связано с оп</w:t>
        <w:softHyphen/>
        <w:t>ределенными обязанностями, налагаемыми на предприятия, в том числе материального характера. Поэтому она может осуществляться лишь в случаях, предусмотренных законодательными актами РФ, т.е. закона</w:t>
        <w:softHyphen/>
        <w:t>ми и нормативными актами Правительства РФ. Отсюда второе наименование обязательной сертификации— «сертификация в законодательно регулируемой сфер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о ст. 7 Закона РФ «О защите прав потребителей» перечни товаров (работ, услуг), подлежащих обязательному подтвержде</w:t>
        <w:softHyphen/>
        <w:t>нию соответствия, утверждаются Правительством РФ. На основании этих перечней разрабатывается и вводится в действие постановлением Госстандарта России «Номенклатура продукции и услуг (работ), в отно</w:t>
        <w:softHyphen/>
        <w:t>шении которых законодательными актами Российской Федерации пре</w:t>
        <w:softHyphen/>
        <w:t>дусмотрено их обязательное подтверждение соответствия». По существу, «Номенклатура...»—это детализированный «Перечень...». Если «Пере</w:t>
        <w:softHyphen/>
        <w:t>чень » представлен классами соответствующего Общероссийского клас</w:t>
        <w:softHyphen/>
        <w:t>сификатора (по продукции ОК 005—93 — ОКП, по услугам ОК 002— 93—ОКУН) с двухразрядным кодом, то «Номенклатура...»—видами продукции (услуг) с шестиразрядным кодом (приложение 4). Если «Пе</w:t>
        <w:softHyphen/>
        <w:t>речни...» включают объекты, как подвергаемые в настоящее время, так и намечаемые в перспективе для обязательного подтверждения соответ</w:t>
        <w:softHyphen/>
        <w:t>ствия, то «Номенклатура...» включает только объекты, подвергаемые в на</w:t>
        <w:softHyphen/>
        <w:t>стоящее время обязательной сертифик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обязательной сертификации подтверждаются только те обя</w:t>
        <w:softHyphen/>
        <w:t>зательные требования, которые установлены законом, вводящим обя</w:t>
        <w:softHyphen/>
        <w:t>зательную сертификацию. Так, согласно ст. 7 Закона РФ «О защите прав потребителей» при обязательной сертификации товаров (работ, услуг) должна подтверждаться их безопасность для жизни, здоровья потребителя, окружающей среды и предотвращение причинения вреда имуществу потребителя. Согласно ст. 6 Федерального закона «Об энер</w:t>
        <w:softHyphen/>
        <w:t>госбережении» энергопотребляющая продукция (в том числе электро</w:t>
        <w:softHyphen/>
        <w:t>товары, радиотовары и пр.) подлежит обязательной сертификации так</w:t>
        <w:softHyphen/>
        <w:t>же по показателям энергоэффектив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обязательной сертификации действие сертификата соответ</w:t>
        <w:softHyphen/>
        <w:t>ствия и знака соответствия распространяется на всей территории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я и проведение работ по обязательной сертификации возлагаются на специально уполномоченный федеральный орган ис</w:t>
        <w:softHyphen/>
        <w:t>полнительной власти в области сертификации—Госстандарт России, а в случаях, предусмотренных законодательными актами РФ в отно</w:t>
        <w:softHyphen/>
        <w:t>шении отдельных видов продукции, и на другие федеральные органы исполнительной власти. Поэтому в России в 2002 г. действовало 18 си</w:t>
        <w:softHyphen/>
        <w:t>стем обязательной сертификации. Самая представительная и извест</w:t>
        <w:softHyphen/>
        <w:t>ная — Система обязательной сертификации ГОСТ Р, образованная и возглавляемая Госстандартом России. В рамках этой системы действу</w:t>
        <w:softHyphen/>
        <w:t>ют системы сертификации однородной продукции (пищевой продукции и продовольственного сырья, игрушек, посуды, товаров легкой про</w:t>
        <w:softHyphen/>
        <w:t>мышленности и др.) и однородных услуг (услуг общественного пита</w:t>
        <w:softHyphen/>
        <w:t>ния, розничной торговли и др.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обровольная сертификация</w:t>
      </w:r>
      <w:r>
        <w:rPr>
          <w:sz w:val="24"/>
          <w:szCs w:val="24"/>
        </w:rPr>
        <w:t xml:space="preserve"> проводится в соответствии с Законом РФ «О сертификации продукции и услуг» по инициативе заявителей (из</w:t>
        <w:softHyphen/>
        <w:t>готовителей, продавцов, исполнителей) в целях подтверждения соответ</w:t>
        <w:softHyphen/>
        <w:t>ствия продукции (услуг) требованиям стандартов, технических условий, рецептур и других документов, определяемых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бровольная сертификация проводится на условиях договора меж</w:t>
        <w:softHyphen/>
        <w:t>ду заявителем и органом по сертификации. Добровольная сертифика</w:t>
        <w:softHyphen/>
        <w:t>ция продукции, подлежащей обязательной сертификации, не может за</w:t>
        <w:softHyphen/>
        <w:t>менить обязательную сертификацию так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м не менее, по продукции, прошедшей обязательную сертифика</w:t>
        <w:softHyphen/>
        <w:t>цию, могут проверяться в рамках добровольной сертификации требо</w:t>
        <w:softHyphen/>
        <w:t>вания, дополняющие обязательные. Допустим, при анализе зубных паст может быть проверена эффективность их действия, при проверке теле</w:t>
        <w:softHyphen/>
        <w:t>визоров некоторых зарубежных моделей — наличие благоприятного биологического воздействия, которые они якобы (согласно рекламным проспектам) оказывают на челове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1 января 2002 г. в России было зарегистрировано 133 системы добровольной серт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ами систем добровольной сертификации могут бы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стоимостной оценки автотранспортных средств (СЕРТО-ЦАТ), разработанная Министерством автомобильного транспорта РФ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сертификации экологического агропроизводства (ЭкоНи-ва), разработанная АОЗТ «ЭкоНив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истема сертификации санаторно-оздоровительных услуг, разрабо</w:t>
        <w:softHyphen/>
        <w:t>танная Центром сертификации Центрального региона (ЦСЦР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оссии в настоящее время преобладает обязательная сертифи</w:t>
        <w:softHyphen/>
        <w:t>кация, за рубежом—добровольная. В условиях развитой рыночной экономики проведение добровольной сертификации становится усло</w:t>
        <w:softHyphen/>
        <w:t>вием преодоления торговых барьеров, так как, повышая конкуренто</w:t>
        <w:softHyphen/>
        <w:t>способность, она фактически обеспечивает производителю место на рынке. Например, во Франции добровольная сертификация прово</w:t>
        <w:softHyphen/>
        <w:t>дится на соответствие стандартам Франции «NF». По ее результатам продукция маркируется знаком NF. Продукция, не маркированная этим знаком, не пользуется спросом. Именно поэтому около 75% про</w:t>
        <w:softHyphen/>
        <w:t>дукции французских фирм проходит через добровольную сертифи</w:t>
        <w:softHyphen/>
        <w:t>к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Великобритании сертификация проводится по национальным стандартам BSI с присвоением знака соответствия этим стандарт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сстандартом России в 2000 г. введена «Система добровольной сертификации продукции» (изображение знака соответствия см. на рис. 15.1, б). Целью ее введения является повышение конкурентоспо</w:t>
        <w:softHyphen/>
        <w:t>собности отечественной продукции на внутреннем и внешнем рынках, а также авторитета российских государственных стандартов в стране и за рубеж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истема предназначена для подтверждения соответствия отече</w:t>
        <w:softHyphen/>
        <w:t>ственной и импортируемой продукции всем требованиям государ</w:t>
        <w:softHyphen/>
        <w:t>ственных стандартов, а также международных, региональных и на</w:t>
        <w:softHyphen/>
        <w:t>циональных стандартов других стран, указанным заявителем. В выданном сертификате дается вся информация, как о безопасности продукции, так и обо всех ее потребительских свойствах. И поэто</w:t>
        <w:softHyphen/>
        <w:t>му для покупателя именно эта добровольная система оказывается более информативной и привлекательной, чем обязательная Систе</w:t>
        <w:softHyphen/>
        <w:t>ма ГОСТ 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 133 систем добровольной сертификации 62 относятся к продук</w:t>
        <w:softHyphen/>
        <w:t>ции, 45—к услугам. 24 системы носят комплексный характер, так как относятся: к услугам и продукции; услугам продукции и системам ка</w:t>
        <w:softHyphen/>
        <w:t>чества; системам качества и системам охраны окружающей среды. Две системы относятся к сертификации персона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им образом, в отличие от обязательной сертификации, подтвер</w:t>
        <w:softHyphen/>
        <w:t>ждающей только требования безопасности, добровольная сертифика</w:t>
        <w:softHyphen/>
        <w:t>ция решает более широкий круг задач, в част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подтверждение соответствия требованиям стандартов, а также ряда показателей качества, дополняющих безопас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дтверждение подлинности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оверка адекватности цены качеству това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дтверждение соответствия системы качества организации тре</w:t>
        <w:softHyphen/>
        <w:t>бованиям ИСО 90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подтверждение соответствия системы управления окружающей</w:t>
        <w:br/>
        <w:t>средой требованиям ИСО 140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дтверждение соответствия компетентности персонала, претендующего на работу в качестве эксперта, установленным требования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одтверждение соответствия процессов жизненного цикла продукции (производство, ремонт, перевозки и пр.) установленным требова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метившаяся тенденция сокращения номенклатуры продукции, подлежащей обязательной сертификации, будет способствовать рас</w:t>
        <w:softHyphen/>
        <w:t>ширению добровольной сертифик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бровольная сертификация является рыночным инструментом борьбы с контрафактной продукцией, особенно если органом, зареги</w:t>
        <w:softHyphen/>
        <w:t>стрировавшим систему, выступает ассоциация (гильдия) производи</w:t>
        <w:softHyphen/>
        <w:t>телей. В этой ситуации маркирование продукции знаком соответствия данной системы означает, что продукция выпущена «легальным» про</w:t>
        <w:softHyphen/>
        <w:t>изводителем, гарантирующим качество и безопасность для потреби</w:t>
        <w:softHyphen/>
        <w:t>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воеобразной формой добровольной сертификации такой книжной продукции, как учебная литература, является получение грифа Мини</w:t>
        <w:softHyphen/>
        <w:t>стерства образования России—рекомендации об использовании кни</w:t>
        <w:softHyphen/>
        <w:t>ги в качестве учебника или учебного пособия для определенной кате</w:t>
        <w:softHyphen/>
        <w:t>гории студентов (учащих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оли заявителя выступают авторы и вуз, представляющий рукопись учебника, а в роли третьей стороны — Управление книгоиздания Министерства образования России. Основными нормативными документами являются Государственный общеобразовательный стандарт по конкретной специальности и программа по учебной дисциплине. «Схема сертификации» (этот термин отсутствует в Положении о порядке получения грифа Минобразования России) предусматривает оценку научно-методического уровня книги экспертами. Экспертами последовательно выступают: 1) рецензенты книги; 2) кафедра и вуз, представляющие книгу в Министерство; 3)Учебно-методическое объединение по соответствующей специальности (УМО); 4) специалисты министерства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 обязательной сертификац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частниками сертификации являются изготовители продукции и исполнители услуг (первая сторона)*, заказчики—продавцы (первая либо вторая сторона**), а также организации, представляющие третью сторону, — органы по сертификации, испытательные лаборатории (центры), федеральный орган исполнительной власти по техническому регулирова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участники—заявители, органы по сертификации (далее— ОС) и испытательные лаборатории (ИЛ). Именно они участвуют в про</w:t>
        <w:softHyphen/>
        <w:t>цедуре сертификации каждого конкретного объекта на всех этап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выбирать форму и схему подтверждения соответствия, предусмотренные для определенных видов продукции соответствующими правилами (в перспективе—техническими регламентам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бращаться для осуществления обязательной сертификации в любой ОС, область аккредитации которого распространяется на продукцию, которую заявитель намеревается сертифицирова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бращаться в орган по аккредитации с жалобами на неправомерные действия ОС и аккредитованных испытательных лаборатор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еспечивать соответствие продукции установленным требования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выпускать в обращение продукцию, подлежащую обязательному подтверждению соответствия, только после осуществления такого подтверждения соответств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указывать в сопроводительной технической документации и при маркировке продукции сведения о сертификате соответствия или декларации о соответств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редъявлять в органы государственного контроля (надзора), а также заинтересованным лицам документы, свидетельствующие о подтверждении соответств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риостанавливать или прекращать реализацию продукции, если срок действия документа (сертификата или декларации) истек, либо их действие приостановлено, либо прекращен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извещать ОС об изменениях, вносимых в техническую документацию или технологические процессы производства сертифицированн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риостанавливать производство продукции, которая прошла подтверждение соответствия и не отвечает установленным требованиям на основании решений органов государственного контро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 по сертификации выполняют следующие фун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привлекают на договорной основе для проведения испытаний испытательные лаборатории (центры) в порядке, установленном Правительством РФ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существляют контроль за объектами сертификации, если такой контроль предусмотрен соответствующей схемой обязательной сертификации и договор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едут реестр выданных ими сертификатов соответств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информируют соответствующие органы государственного контроля (надзора) о продукции, поступившей на сертификацию, но не прошедшей е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приостанавливают или прекращают действие выданного ими сер</w:t>
        <w:softHyphen/>
        <w:t>тификата соответств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беспечивают предоставление заявителям информации о порядке проведения обязательной сертифик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устанавливают стоимость работ по сертификации на основе утвержденной Правительством РФ методики определения стоимости таки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 несет ответственность за обоснованность и правильность вы</w:t>
        <w:softHyphen/>
        <w:t>дачи сертификата соответствия, за соблюдение правил сертифика</w:t>
        <w:softHyphen/>
        <w:t>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ккредитованные испытательные лаборатории (ИЛ) осуществля</w:t>
        <w:softHyphen/>
        <w:t>ют испытания конкретной продукции или конкретные виды испытаний и выдают протоколы испытаний для целей сертифик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Л несет ответственность за соответствие проведенных ею серти</w:t>
        <w:softHyphen/>
        <w:t>фикационных испытаний требованиям НД, а также за достоверность и объективность результа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орган по сертификации аккредитован как ИЛ, то его именуют сертификационным центром. Так, в стране широко известна деятель</w:t>
        <w:softHyphen/>
        <w:t>ность Российского центра испытаний и сертификации «Ростест— Мос</w:t>
        <w:softHyphen/>
        <w:t>кв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 не вправе предоставлять аккредитованным испытательным лабораториям сведения о заявителе.</w:t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авнительную характеристику обязательной и добровольной серти</w:t>
        <w:softHyphen/>
        <w:t>фикации представить в виде таблиц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блиц 8 - Отличительные признаки обязательной и добровольной сертификации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705"/>
        <w:gridCol w:w="1201"/>
        <w:gridCol w:w="1561"/>
        <w:gridCol w:w="1976"/>
        <w:gridCol w:w="17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 сертифик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ъект, проводящий процедур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 процедур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кирование объек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троль соответствия объектов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20790" cy="402907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35725" cy="376047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унок 5 – Законодательная база подтверждения соответствия в РФ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вопрос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е требования подтверждаются при обязательной сертификации?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sz w:val="24"/>
          <w:szCs w:val="24"/>
        </w:rPr>
        <w:t>На основании какого Закона РФ проводится добровольная сертификация?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овите примеры добровольной сертификации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отличие «Номенклатуры…» и «Перечня…» продукции и услуг?</w:t>
      </w:r>
      <w:r>
        <w:br w:type="page"/>
      </w:r>
    </w:p>
    <w:p>
      <w:pPr>
        <w:pStyle w:val="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СТ по теме 1.3 Основы сертификации</w:t>
      </w:r>
    </w:p>
    <w:p>
      <w:pPr>
        <w:pStyle w:val="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для защиты практических работ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Что понимать под сертификацией продукци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Что понимать под терминами – соответствие, оценка соответств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акие стороны участвуют в оценке соответств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 Кто заполняет декларацию о соответствии продукции, по чьей инициативе и когда декларация становится документом, подтверждающим соответстви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акие системы оценки соответствия вы знает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 Какая продукция подлежит обязательной сертификации и как поставщик (продавец) узнает что продукция подлежит обязательной сертификаци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На каком основании и кто выдает знак соответствия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8 О чем говорит потребителю наличие знака соответствия на упаковке продукции или в сопроводительных документах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9 Что понимать под испытанием продукции, кто их проводит и по чьей инициативе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Что понимать под идентификацией продукци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С какой целью и по чьей инициативе проводится добровольная сертификация? Кто выбирает нормативные документы для добровольной сертификаци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 Перечислить способы информирования покупателя о соответствии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 Перечислить нормативно-правовую базу серт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 Перечислить основные принципы серт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Объяснить что устанавливает порядок проведения серт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 Объяснить процедуру серт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7 Что является основанием для выдачи сертификата органом сертификаци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 Чем определяется выбор схемы сертификации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61"/>
        </w:tabs>
        <w:ind w:left="1161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MS Mincho;ＭＳ 明朝" w:hAnsi="MS Mincho;ＭＳ 明朝" w:eastAsia="MS Mincho;ＭＳ 明朝" w:cs="MS Mincho;ＭＳ 明朝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18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1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i/>
      <w:iCs/>
      <w:sz w:val="27"/>
      <w:szCs w:val="27"/>
      <w:shd w:fill="FFFFFF" w:val="clear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 (2)"/>
    <w:basedOn w:val="Normal"/>
    <w:qFormat/>
    <w:pPr>
      <w:widowControl/>
      <w:shd w:fill="FFFFFF" w:val="clear"/>
      <w:spacing w:lineRule="atLeast" w:line="240" w:before="0" w:after="1020"/>
    </w:pPr>
    <w:rPr>
      <w:rFonts w:ascii="Calibri" w:hAnsi="Calibri" w:eastAsia="Calibri" w:cs="Calibri"/>
      <w:b/>
      <w:bCs/>
      <w:sz w:val="27"/>
      <w:szCs w:val="27"/>
      <w:lang w:val="en-US"/>
    </w:rPr>
  </w:style>
  <w:style w:type="paragraph" w:styleId="311">
    <w:name w:val="Основной текст (3)1"/>
    <w:basedOn w:val="Normal"/>
    <w:qFormat/>
    <w:pPr>
      <w:widowControl/>
      <w:shd w:fill="FFFFFF" w:val="clear"/>
      <w:spacing w:lineRule="exact" w:line="322" w:before="1020" w:after="0"/>
    </w:pPr>
    <w:rPr>
      <w:rFonts w:ascii="Calibri" w:hAnsi="Calibri" w:eastAsia="Calibri" w:cs="Calibri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/>
      <w:shd w:fill="FFFFFF" w:val="clear"/>
      <w:spacing w:lineRule="exact" w:line="322" w:before="420" w:after="6360"/>
    </w:pPr>
    <w:rPr>
      <w:rFonts w:ascii="Calibri" w:hAnsi="Calibri" w:eastAsia="Calibri" w:cs="Calibri"/>
      <w:b/>
      <w:bCs/>
      <w:i/>
      <w:iCs/>
      <w:sz w:val="27"/>
      <w:szCs w:val="27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5" w:after="15"/>
    </w:pPr>
    <w:rPr>
      <w:rFonts w:ascii="Courier New" w:hAnsi="Courier New" w:eastAsia="Times New Roman" w:cs="Courier New"/>
      <w:sz w:val="15"/>
      <w:szCs w:val="15"/>
    </w:rPr>
  </w:style>
  <w:style w:type="paragraph" w:styleId="Red">
    <w:name w:val="red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58:00Z</dcterms:created>
  <dc:creator>Дом</dc:creator>
  <dc:description/>
  <cp:keywords/>
  <dc:language>en-US</dc:language>
  <cp:lastModifiedBy>Дом</cp:lastModifiedBy>
  <dcterms:modified xsi:type="dcterms:W3CDTF">2018-07-04T06:21:00Z</dcterms:modified>
  <cp:revision>5</cp:revision>
  <dc:subject/>
  <dc:title/>
</cp:coreProperties>
</file>