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в средней группе по теме </w:t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  <w:t>«Наш друг светофор»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Цель: Ознакомление детей дошкольного возраста с правилами дорожного движения, дорожными знаками и правилами безопасного поведения на дорог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360"/>
        <w:rPr/>
      </w:pPr>
      <w:r>
        <w:rPr>
          <w:sz w:val="28"/>
          <w:szCs w:val="28"/>
        </w:rPr>
        <w:t>Образовательные:</w:t>
        <w:br/>
        <w:t>- совершенствовать диалогическую речь;</w:t>
        <w:br/>
        <w:t>- продолжать закреплять правила поведения на проезжей части;</w:t>
        <w:br/>
        <w:t>- развивать у детей чувство ответственности при соблюдении ПДД.</w:t>
      </w:r>
    </w:p>
    <w:p>
      <w:pPr>
        <w:pStyle w:val="Normal"/>
        <w:ind w:firstLine="360"/>
        <w:rPr/>
      </w:pPr>
      <w:r>
        <w:rPr>
          <w:sz w:val="28"/>
          <w:szCs w:val="28"/>
        </w:rPr>
        <w:t>Развивающие:</w:t>
        <w:br/>
        <w:t>- расширять знания детей о светофоре, о значении сигналов светофора;</w:t>
        <w:br/>
        <w:t>- развивать интерес к искусству аппликации, формировать умение аккуратно пользоваться клеем и ножниц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  <w:br/>
        <w:t>- формировать дружеские, доброжелательные отношения между детьми;</w:t>
        <w:br/>
        <w:t>- воспитывать умение слушать своего сверстника, не перебивая;</w:t>
        <w:br/>
        <w:t>- формировать желание соблюдать правила дорожного движ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ктивизация словаря:</w:t>
        <w:br/>
        <w:t>• Закрепить в речи детей слова: пешеход, водитель, пассажир, перекресток;</w:t>
        <w:br/>
        <w:t>• Закрепить в речи названия дорожных зна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атериалы: Карточки с изображением дорожных знаков, карточки с изображением светофоров, магнитная доска и наклейки к ней. </w:t>
      </w:r>
    </w:p>
    <w:p>
      <w:pPr>
        <w:pStyle w:val="Normal"/>
        <w:ind w:firstLine="360"/>
        <w:rPr/>
      </w:pPr>
      <w:r>
        <w:rPr>
          <w:sz w:val="28"/>
          <w:szCs w:val="28"/>
        </w:rPr>
        <w:t>Оборудование: Альбомные листы, черная бумага прямоугольной формы, красная, желтая и зеленая бумага квадратной формы, клей, кисточки, кленки, салфетки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едварительная подготовка: Чтение художественной литературы о правилах дорожного движения, дидактические игры на знакомство с дорожными знаками “Светофор”. Рассматривание иллюстраций различного автотранспорта, заучивание стихов и отгадывание загадок о дорожных знаках, беседы о правилах безопасного поведения на улиц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Здравствуйте, ребята! Ребята, сегодня к нам пришли гости. Давайте поздороваемся с ни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 нам пришел ещё один гость. (Воспитатель показывает картинку светофора с белыми кругами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 Что это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Светофор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 Почему вы решили, что это светофор? Чего не хватае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Разных сигналов светофор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 Какие вы знаете сигнал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Красный, жёлтый и зелёный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 А скажите, пожалуйста, ребята, на какой сигнал светофора мы с вами можем перейти через дорог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На зелёный. (Наклеиваем сигнал)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Правильно, на зелёный. Ребята, а на красный свет мы с вами можем перейти через дорог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Нет. (Наклеиваем сигнал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А почему нельз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. Машина задави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Ребята скажите, пожалуйста, а что мы будем делать с вами на жёлтый сигнал светофор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Мы будем стоять и ждать, когда загорится зелёный свет и нам можно будет перейти через дорогу. (Наклеиваем сигнал)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Наш светофор готов к использованию и предлагает поиграть в игру, которая так и называется «Светофор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держит в руке три цвета красный круг, желтый круг, зеленый круг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Если я покажу вам красный круг - вы стоите на месте, если желтый - вы хлопаете, зеленый - маршируете на мест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Ребята, а скажите, пожалуйста, в каких местах мы с вами можем увидеть светофор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ети: Светофор устанавливают на дорогах. 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Молодцы, правильно, его устанавливают на дорогах, чтобы регулировать дорожное движение и для того чтобы мы с вами могли безопасно перейти через дорогу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Вот наши друзья Дима и Света не могут перейти дорогу. Как мы им можем помоч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Установить светофор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Один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Два, с каждой стороны дороги. (Работа на магнитной доске)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А у нас ещё один гость. Что это?</w:t>
      </w:r>
    </w:p>
    <w:p>
      <w:pPr>
        <w:pStyle w:val="Normal"/>
        <w:ind w:firstLine="360"/>
        <w:rPr/>
      </w:pPr>
      <w:r>
        <w:rPr>
          <w:sz w:val="28"/>
          <w:szCs w:val="28"/>
        </w:rPr>
        <w:t>Дети: Светофор для пешеходов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Чем он отличается от нашего светофор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Нет желтого цвета, и есть человеч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А как перейти улицу, если нет нашего помощника светофора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По пешеходному перехо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надо переходить дорогу по пешеходному переходу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ети: Надо посмотреть налево, потом направо, убедиться, что нет машин и идти строго по «зебре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 Опять нашим друзьям Диме и Свете надо перейти дорогу. Как мы здесь им можем помоч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Нарисовать зебру. (Работа на магнитной доск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 Но на многих дорогах зебра не нарисована, как же мы узнаем, где нам перейти дорог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 Нужно посмотреть на знак пешеходного перех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подходим к знаку и переходим дорогу. Но только со взрослыми! 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Вот наши друзья Дима и Света снова не могут перейти дорогу. Как мы им здесь можем помоч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Установить знак пешеходный переход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Один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Два, с каждой стороны дороги. (Работа на магнитной доске)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 А какие ещё бывают пешеходные переходы?</w:t>
      </w:r>
    </w:p>
    <w:p>
      <w:pPr>
        <w:pStyle w:val="Normal"/>
        <w:ind w:firstLine="360"/>
        <w:rPr/>
      </w:pPr>
      <w:r>
        <w:rPr>
          <w:sz w:val="28"/>
          <w:szCs w:val="28"/>
        </w:rPr>
        <w:t>Дети: Надземный и подземны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 показывает картинки и проводит пальчиковую гимнастику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Наши друзья Дима и Света перешли дорогу по перекрестку. Ребята, а вы знаете, что такое перекресток? Это место пересечения двух дорог, дороги перекрещиваются, отсюда и происходит слово перекресток. Движение на перекрестке всегда оживленное и поэтому пешеходам надо быть очень внимательным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 Снова перед нами знак. Как он называется? </w:t>
      </w:r>
    </w:p>
    <w:p>
      <w:pPr>
        <w:pStyle w:val="Normal"/>
        <w:ind w:firstLine="360"/>
        <w:rPr/>
      </w:pPr>
      <w:r>
        <w:rPr>
          <w:sz w:val="28"/>
          <w:szCs w:val="28"/>
        </w:rPr>
        <w:t>Дети: Автобусная остановка. (Работа на магнитной доск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Ребята, а как называется человек, который управляет автобусом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Водител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называются люди, которые садятся в автобус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Пассажи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Давайте вспомним как нужно вести себя в транспорт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Разговаривать тихо, не толкаться, уступать место пожилым людя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Ну, поехали! Я буду водителем, а вы пассажир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едем на автобус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хлопаем в ладош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окошечко посмотрим м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ожками притопн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руг к другу повернёмс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дружно улыбнём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А вы хотите сделать свой светофор? Тогда давайте возьмем стульчики и сядем за стол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образец. 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Я сделала светофор. Как вы думаете, что надо наклеить на лист в начал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Черный прямоугольник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А что надо приклеить на черный прямоугольник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Красный, желтый и зеленый круги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А у вас есть только квадраты. Что делат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Надо из квадрата вырезать круг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питатель: Как это сделат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: Обрезаем угол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 детей.</w:t>
      </w:r>
    </w:p>
    <w:p>
      <w:pPr>
        <w:pStyle w:val="Normal"/>
        <w:ind w:firstLine="360"/>
        <w:rPr/>
      </w:pPr>
      <w:r>
        <w:rPr>
          <w:sz w:val="28"/>
          <w:szCs w:val="28"/>
        </w:rPr>
        <w:t>Дети вырезают желтый, зеленый и красный круг из квадратов, наклеивают его на светофор (черный прямоугольник). Воспитатель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53:00Z</dcterms:created>
  <dc:creator>Samsung</dc:creator>
  <dc:description/>
  <cp:keywords/>
  <dc:language>en-US</dc:language>
  <cp:lastModifiedBy>Samsung</cp:lastModifiedBy>
  <dcterms:modified xsi:type="dcterms:W3CDTF">2018-05-23T19:28:00Z</dcterms:modified>
  <cp:revision>10</cp:revision>
  <dc:subject/>
  <dc:title/>
</cp:coreProperties>
</file>