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ажаемые родители! ГОТОВЫ  ли  ВЫ  к устройству ребён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 детский сад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ьте </w:t>
      </w:r>
      <w:r>
        <w:rPr>
          <w:rFonts w:cs="Times New Roman" w:ascii="Times New Roman" w:hAnsi="Times New Roman"/>
          <w:sz w:val="28"/>
          <w:szCs w:val="28"/>
          <w:u w:val="single"/>
        </w:rPr>
        <w:t>искренне</w:t>
      </w:r>
      <w:r>
        <w:rPr>
          <w:rFonts w:cs="Times New Roman" w:ascii="Times New Roman" w:hAnsi="Times New Roman"/>
          <w:sz w:val="28"/>
          <w:szCs w:val="28"/>
        </w:rPr>
        <w:t xml:space="preserve"> на ряд утверждений – ДА/НЕТ. Это  позволит Вам лучше понять, готовы ли Вы отдать ребёнка в детский сад или стоит ещё подумать и повремени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му ребёнку 1,5 года или больше, и Вы  обучили его  навыками самообслуживания  (сам кушает, умеет пользоваться горшком)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учили ребёнка  говорить простые фразы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здоров (нет явных медицинских противопоказаний)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ашей семье - позитивная атмосфер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начала посещения ребёнком ДОУ в течение  2-4 недель у Вас будет достаточно свободного времени для помощи ему в адаптации (сможете забирать пораньше, уделять больше внимания и т.д.)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страиваете ребёнка в ДОУ в связи с крайней необходимостью (нужно выйти на работу,  трудные семейные обстоятельства и др.)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страиваете ребёнка в связи с беременностью  или  с рождением очередного малыша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устраиваете ребёнка в ДОУ, потому что с ним трудно справляться, и Вы рассчитываете, что в ДОУ его научат полезным навыкам и правильно себя вести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хорошо информированы о том, какие трудности может испытывать малыш в период адаптации и как ему помогать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я об устройстве ребёнка в ДОУ, Вы испытываете уверенность, спокойствие. 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владеете полной информацией о ДОУ (виды образовательной деятельности, режим, развивающая среда, кадры и т.д.)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Вы ответили ДА на все  утверждения, </w:t>
      </w:r>
      <w:r>
        <w:rPr>
          <w:rFonts w:cs="Times New Roman" w:ascii="Times New Roman" w:hAnsi="Times New Roman"/>
          <w:sz w:val="28"/>
          <w:szCs w:val="28"/>
          <w:u w:val="single"/>
        </w:rPr>
        <w:t>кроме 6,7,8,</w:t>
      </w:r>
      <w:r>
        <w:rPr>
          <w:rFonts w:cs="Times New Roman" w:ascii="Times New Roman" w:hAnsi="Times New Roman"/>
          <w:sz w:val="28"/>
          <w:szCs w:val="28"/>
        </w:rPr>
        <w:t xml:space="preserve"> то, скорее всего, Вы готовы к новому периоду жизни  малыша. Если есть расхождения – необходимо ещё раз всё взвесить и, при необходимости, получить консультацию  педагога, психолога, врач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07:45:00Z</dcterms:created>
  <dc:creator>mdou3</dc:creator>
  <dc:description/>
  <cp:keywords/>
  <dc:language>en-US</dc:language>
  <cp:lastModifiedBy>mdou3</cp:lastModifiedBy>
  <cp:lastPrinted>2018-06-27T12:25:00Z</cp:lastPrinted>
  <dcterms:modified xsi:type="dcterms:W3CDTF">2018-06-27T09:26:00Z</dcterms:modified>
  <cp:revision>11</cp:revision>
  <dc:subject/>
  <dc:title/>
</cp:coreProperties>
</file>