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 урока по окружающему мир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урока:</w:t>
      </w:r>
      <w:r>
        <w:rPr>
          <w:rFonts w:cs="Times New Roman" w:ascii="Times New Roman" w:hAnsi="Times New Roman"/>
          <w:sz w:val="28"/>
          <w:szCs w:val="24"/>
        </w:rPr>
        <w:t xml:space="preserve"> «Россия на карт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Цели деятельности учителя:</w:t>
      </w:r>
      <w:r>
        <w:rPr>
          <w:rFonts w:cs="Times New Roman" w:ascii="Times New Roman" w:hAnsi="Times New Roman"/>
          <w:sz w:val="28"/>
          <w:szCs w:val="24"/>
        </w:rPr>
        <w:t xml:space="preserve"> познакомить с картой России;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формировать первоначальные умения, связанные с чтением карты</w:t>
      </w:r>
      <w:r>
        <w:rPr>
          <w:rFonts w:cs="Times New Roman" w:ascii="Times New Roman" w:hAnsi="Times New Roman"/>
          <w:sz w:val="28"/>
          <w:szCs w:val="24"/>
        </w:rPr>
        <w:t>; формировать умение правильно показывать объекты на настенной кар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</w:t>
      </w:r>
    </w:p>
    <w:p>
      <w:pPr>
        <w:pStyle w:val="Style14"/>
        <w:spacing w:lineRule="atLeast" w:line="246" w:before="0" w:after="0"/>
        <w:rPr>
          <w:rFonts w:ascii="Roboto;Times New Roman" w:hAnsi="Roboto;Times New Roman" w:cs="Roboto;Times New Roman"/>
          <w:color w:val="000000"/>
          <w:sz w:val="26"/>
        </w:rPr>
      </w:pPr>
      <w:r>
        <w:rPr>
          <w:b/>
          <w:sz w:val="28"/>
        </w:rPr>
        <w:t>Личностные:</w:t>
      </w:r>
      <w:r>
        <w:rPr>
          <w:color w:val="000000"/>
          <w:sz w:val="28"/>
        </w:rPr>
        <w:t xml:space="preserve"> развитие познавательного интереса и мотивов, направленных на изучение данной темы;</w:t>
      </w:r>
    </w:p>
    <w:p>
      <w:pPr>
        <w:pStyle w:val="Style14"/>
        <w:spacing w:lineRule="atLeast" w:line="246" w:before="0" w:after="0"/>
        <w:rPr>
          <w:rFonts w:ascii="Roboto;Times New Roman" w:hAnsi="Roboto;Times New Roman" w:cs="Roboto;Times New Roman"/>
          <w:color w:val="000000"/>
          <w:sz w:val="26"/>
        </w:rPr>
      </w:pPr>
      <w:r>
        <w:rPr>
          <w:color w:val="000000"/>
          <w:sz w:val="28"/>
        </w:rPr>
        <w:t>развитие навыков сотрудничества с взрослыми и сверстниками, умение не создавать конфликтов и находить выходы из спорных ситуаций; развитие осознания необходимости в изучении данной темы</w:t>
      </w:r>
      <w:r>
        <w:rPr>
          <w:sz w:val="28"/>
        </w:rPr>
        <w:t xml:space="preserve">; </w:t>
      </w:r>
    </w:p>
    <w:p>
      <w:pPr>
        <w:pStyle w:val="Style14"/>
        <w:spacing w:lineRule="atLeast" w:line="246" w:before="0" w:after="0"/>
        <w:rPr>
          <w:rFonts w:ascii="Roboto;Times New Roman" w:hAnsi="Roboto;Times New Roman" w:cs="Roboto;Times New Roman"/>
          <w:b/>
          <w:b/>
          <w:color w:val="000000"/>
          <w:sz w:val="28"/>
        </w:rPr>
      </w:pPr>
      <w:r>
        <w:rPr>
          <w:rFonts w:cs="Roboto;Times New Roman" w:ascii="Roboto;Times New Roman" w:hAnsi="Roboto;Times New Roman"/>
          <w:b/>
          <w:color w:val="000000"/>
          <w:sz w:val="28"/>
        </w:rPr>
      </w:r>
    </w:p>
    <w:p>
      <w:pPr>
        <w:pStyle w:val="Style14"/>
        <w:spacing w:lineRule="atLeast" w:line="246" w:before="0" w:after="0"/>
        <w:rPr>
          <w:rFonts w:ascii="Roboto;Times New Roman" w:hAnsi="Roboto;Times New Roman" w:cs="Roboto;Times New Roman"/>
          <w:color w:val="000000"/>
          <w:sz w:val="26"/>
        </w:rPr>
      </w:pPr>
      <w:r>
        <w:rPr>
          <w:b/>
          <w:sz w:val="28"/>
        </w:rPr>
        <w:t>Предметные:</w:t>
      </w:r>
      <w:r>
        <w:rPr>
          <w:sz w:val="28"/>
        </w:rPr>
        <w:t xml:space="preserve"> </w:t>
      </w:r>
      <w:r>
        <w:rPr>
          <w:color w:val="000000"/>
          <w:sz w:val="28"/>
        </w:rPr>
        <w:t>развитие познавательного интереса, развитие интереса к изучению карты России, получить  представления об условных обозначениях на кар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Тип урока: </w:t>
      </w:r>
      <w:r>
        <w:rPr>
          <w:rFonts w:cs="Times New Roman" w:ascii="Times New Roman" w:hAnsi="Times New Roman"/>
          <w:sz w:val="28"/>
          <w:szCs w:val="24"/>
        </w:rPr>
        <w:t>открытие новых зн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орудование:</w:t>
      </w:r>
      <w:r>
        <w:rPr>
          <w:rFonts w:cs="Times New Roman" w:ascii="Times New Roman" w:hAnsi="Times New Roman"/>
          <w:sz w:val="28"/>
          <w:szCs w:val="24"/>
        </w:rPr>
        <w:t xml:space="preserve"> учебник Окружающий мир 2 класс УМК «Школа России», презентация, настенная карта России, карто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7513"/>
        <w:gridCol w:w="2552"/>
        <w:gridCol w:w="25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. 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слово уч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е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 </w:t>
            </w:r>
          </w:p>
          <w:p>
            <w:pPr>
              <w:pStyle w:val="Western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 Мы пришли сюда учиться, </w:t>
            </w:r>
          </w:p>
          <w:p>
            <w:pPr>
              <w:pStyle w:val="Western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Не лениться, а трудиться, </w:t>
            </w:r>
          </w:p>
          <w:p>
            <w:pPr>
              <w:pStyle w:val="Western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 xml:space="preserve">Работаем старательно, </w:t>
            </w:r>
          </w:p>
          <w:p>
            <w:pPr>
              <w:pStyle w:val="Western"/>
              <w:shd w:fill="FFFFFF" w:val="clear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Слушаем внимательно.</w:t>
            </w:r>
          </w:p>
          <w:p>
            <w:pPr>
              <w:pStyle w:val="Wester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ыбнитесь друг другу. Ребята, желаю вам успехов и удач на урок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итес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становку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планировать 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карточки с гор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ебята, обратите внимание на экран. Перед началом урока я предлагаю вам посмотреть занимательный фрагмент видео по сегодняшней теме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Почемучка» Географические карты (фрагмент)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 чем было это видео?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Что нового вы узнали для себя о картах? (какие они бывают, где располагаются и т.д.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Отлично.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Calibri" w:ascii="Calibri" w:hAnsi="Calibri"/>
                <w:color w:val="000000"/>
              </w:rPr>
              <w:t>-</w:t>
            </w:r>
            <w:r>
              <w:rPr>
                <w:color w:val="000000"/>
              </w:rPr>
              <w:t>Теперь, попробуйте отгадать загадку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shd w:fill="FFFFFF" w:val="clear"/>
              </w:rPr>
              <w:t>Моря есть – плавать нельзя,</w:t>
              <w:br/>
              <w:t>Дороги есть - ехать нельзя,</w:t>
              <w:br/>
              <w:t>Земля есть - пахать нельзя.</w:t>
            </w:r>
            <w:r>
              <w:rPr>
                <w:color w:val="333333"/>
                <w:shd w:fill="FFFFFF" w:val="clear"/>
              </w:rPr>
              <w:t xml:space="preserve"> (Карт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рта России на сте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зага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ть загад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образование учебного материала, действия; 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строить речевое высказывание;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вать познавательную задачу; 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тановка целей задач и е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определение темы, постановка целей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глядя на доску с картой и опираясь на загадку, предположите, о чем мы сегодня будем говорить на уроке? (о карте Росс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цели мы поставим на данный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знать, что такое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учиться читать ка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учиться правильно показывать объекты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днимите руку те, кто уже когда-либо работал с картой. Хорошо, сегодня вы будете моими помощ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откройте ваши учебники на с.  9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рочтет название тем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найдите, что мы сегодня будем делать на уроке. Кто прочт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ли мы определили цели уро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а страна очень большая.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Россия - самое большое государство в мире по площад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площадь равна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 xml:space="preserve">17 125 191 км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-Кто-нибудь сможет назвать численность населения? Как вы думаете, сколько миллионов человек проживает на территории Российской Федерации? (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44 554 993 че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. Теперь отправляемся в путешествие по наше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 урока, ставить цели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 учебником правильность определения темы и цел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строить речевое высказывание;</w:t>
            </w:r>
          </w:p>
          <w:p>
            <w:pPr>
              <w:pStyle w:val="Normal"/>
              <w:spacing w:lineRule="auto" w:line="240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ть, сохранять цели и следовать им в учебной деятельности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действовать по плану и планировать сво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новной этап. 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. диалог, слово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чтение уч. тек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уч. иллю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гер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; уч. даи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чтение 2 част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практическая работа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а сейчас предлагаю вам сравнить изображение нашей страны на карте и глобусе, представленном на слай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изображение на карте и глобусе, немного подумайте и скажите в чем же отлич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карте можно увидеть больше объектов, но на глобусе более точное изображение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ройте учебники на стр. 91. Давайте прочитаем определение, что же такое карт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определение каждый про себ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прочитает нам вслух определение?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лай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– это уменьшенное изображение земной поверхности на плоскости с помощью условных знак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закройте учебники и попробуйте по памяти записать определение карта в рабочей тетради на стр. 59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и проверьте сами себя, верно ли вы записали определение. Отлично.</w:t>
            </w:r>
          </w:p>
          <w:p>
            <w:pPr>
              <w:pStyle w:val="Style14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b/>
                <w:bCs/>
                <w:color w:val="000000"/>
              </w:rPr>
              <w:t>История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возникновения карты: уходит в глубокую древность. Тогда ещё люди не знали письменности. Они делали рисунки на камнях, бересте, дереве, шёлке, костяных пластинках. Возраст первых найденных карт – 10 – 15 тысячелетий. </w:t>
            </w:r>
            <w:r>
              <w:rPr>
                <w:color w:val="000000"/>
                <w:u w:val="single"/>
              </w:rPr>
              <w:t>Слайд</w:t>
            </w:r>
            <w:r>
              <w:rPr>
                <w:color w:val="000000"/>
              </w:rPr>
              <w:t>.</w:t>
            </w:r>
          </w:p>
          <w:p>
            <w:pPr>
              <w:pStyle w:val="Style14"/>
              <w:spacing w:before="0" w:after="0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оссии первая карта появилась в 16 веке. Царь Иван Грозный велел «землю измерить, и чертёж государства сделать». Первая карта в России называлась «Большой чертёж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  <w:u w:val="single"/>
              </w:rPr>
              <w:t>Слай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для того, чтобы путешествовать по карте, надо научиться её читать.  Читать карту –это не значит читать только надписи. Надо понимать и особый язык карты –условные знаки. К ним относятся различные цвета и другие обознач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на стр. 95. Давайте, прочитаем правила как нужно показывать объекты на настенной ка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ой у карты справа. Не закрывай собой то, что показываешь на карт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ывай только указк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казывай не надпись, а сам объек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казывай аккуратно и точно, названия произноси чётк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, прочитаем все эти правила хор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посмотрите внимательно на то, как это нужно дела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, откройте учебники на стр. 92-9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попробует показать на карте все необходимые объекты, строго следуя правил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ходят несколько учеников.(2-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 Молод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ешествуя, отправляясь торговать, люди вычерчивали карты тех мест, где они проходили и проплывали. На эти чертежи наносились реки, горы, моря, города, леса. Изученных территорий становилось всё больше и больше. Люди договорились между собой, что все эти объекты они будут обозначать на картах одинаково. Это для того сделали, чтобы люди живущие в разных странах, могли ориентироваться по любой кар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перь ребята, давайте с вами, научимся определять стороны горизонта на карте: север, юг, запад, восток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жет быть, кто уже работал ранее с картой, попробует выйти к карте и показать стороны горизонта самостоятельно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 остальные внимательно следят. Отлич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так, внимательно следите за тем как я показываю, как определять стороны горизонта на карте: север на карте –вверху, юг –внизу, запад –слева, восток –справ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вам предстоит работа в парах. Откройте рабочие тетради на стр. 59. Читаем 3 задание. Практическая работ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первое задание, под буковкой а. Что вам необходимо сделать, прежде чем преступить к работе? (открыть одному из нас учебники на стр. 90-91, а другому на стр. 94- 95). Далее, обозначить на карте стороны горизонта, используя правила из учебн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выполнение данного задание даю вам 30 секунд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яе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лай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проверяет свою тетрадь, сверяясь с верным ответом на слай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и те, кто не допустил ошибо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те, кто сделал 1 или 2 ошиб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увидели свои ошибки? Исправили и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, давайте будем разбираться, что же обозначают цвета на ка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на стр.94. Второй пунк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ребята. Вы внимательно прочитали, какие объекты на карте обозначаются определенными цветами. А для того, чтобы ещё лучше запомнить это послушайте мен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ым цветом на карте- обозначена вода, а зеленым, желтым и коричневым - суш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 на карт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м и желтым обозначают равнины, а коричневым –го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почему же равнины обозначены разными цветами? (на равнинах есть низкие места –низменности и более высокие места – возвышенности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цветом на карте обозначают низменности? (зеленым цветом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озвышенности? (желты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мы с вами узнали что такое карта, как её нужно читать и что необходимо для этого знать и даже потренировались показывать объекты на карте, строго следуя правил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глобус и ка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авила работы с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астен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стороны горизонта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во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материал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овать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 выделенных учителем ориентиров действий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определение к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: осознавать познавательную задач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устанавливать причинно-следственные связи, делать обобщения, выводы;</w:t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>К: строить сообщения в устной и письменной форме;</w:t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чинно-следственные связи, делать обобщения, выводы;</w:t>
            </w:r>
          </w:p>
          <w:p>
            <w:pPr>
              <w:pStyle w:val="Normal"/>
              <w:spacing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ть информацию, представленную в изобразительной, схематичной форме;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rStyle w:val="C2"/>
                <w:u w:val="single"/>
              </w:rPr>
              <w:t>Море Гали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элементарные физические упражнения, повторяя их за учителем или одноклассни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ировать свои действия, соотнося их с действиями учителя и однокласс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уч.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уч.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,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знав всё, что необходимо о карте и о том, как её читать нам необходимо закрепить это зн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, откройте рабочие тетради на стр. 60. Прочитай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ам необходимо сделать? ( раскрасить как обозначены на карте, воду, горы и равнины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но. Приступайте к выполнению зад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перь обменяйтесь тетрадями со своим соседом. Проверьте верность выполнения работы, сверяясь с верным ответом на слайд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ай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у те, кто выполнил всё верно в этом зад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.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 ребята, которые допустили ошибки, не переживайте. Вам ещё предстоит закрепить эту 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задание, после упражнения 3 в рабочей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то прочитает нам вслух опреде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ждый читает задание сам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ам необходимо сделать?(показать на карте в учебнике водные объекты, равнины и го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раз мы сегодня учимся показывать объекты на карте. Поэтому давайте выполним данное задание не только в учебнике, но также покажем эти объекты на карте, не забывая правила работы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ходят несколько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но. Молодцы, ребя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это ещё не всё, что вам необходимо знать, работая с картой. Давайте, прочитаем пункт номер 3 в учебнике на стр. 94-9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то прочитает нам вслух определ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ый читает сам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. О чем говорится в этом пункте? ( существуют определенные условные знаки на карте, благодаря которым можно увидеть и другие объекты на карт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, попробуем разобраться, что обозначают эти зна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ойте учебники на стр. 90-91. Там, где у вас находится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ловные знаки, представленные в учебнике, вы можете увидеть на слай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поработаем с картой в учебнике и условными зна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словный знак, это столица РФ. Найдите пальчиком в учебнике, условный знак столица РФ. После того как вы нашли, покажите это своему соседу. Я в это время прохожу и смотрю, все ли верно нашли столицу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-то один, покажет нам на настенной карте. Кто самый смелый и хочет мастерски научиться работать с настенной карт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еники выходит к доске (2 че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едующий условный знак, это города. Найдите несколько городов на своей карте в учебнике. Я всё также слежу за выполнением задания. Кто-то один покажет несколько городов на кар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 условный знак-это государственная граница РФ. Помним правило из учебника, которое гласит, что показывая объект мы обводим его гран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 условный знак- это граница полярных владений РФ. Снова следим пальчиком в учебнике. И обводим границу полярных владений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условный знак –это реки. Найдите реки на вашей карте в учебнике и следите паль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с настен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 условный знак –это озёра и водохранилища. Найдите на карте и назовите несколько озер и водохранилищ, которые вы нашли на тер-ии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ем работу ( рассматриваем следующие условные зна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вы отлично справились с этим заданием. Теперь, откройте рабочие тетради на стр. 60, задание номер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задание, каждый сам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ам необходимо сделать? ( с помощью учебника узнать и подписать, следующие условные зна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ем. На выполнение этой работы у вас есть 5 мину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но. Обменяйтесь тетрадями с соседом по парте и проверьте правильность ответов, сверяясь с верными ответами на слайд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ай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ите руку, кто не сделал ни одной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но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сделал 1 или 2 ошибки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 увидели в чем ваши ошибки? Исправили и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лично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рабочей тетрад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заи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дание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объекты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дание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настен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условными зна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задание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заимо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еб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ние своих действиий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оить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монологическое вы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ласованно выполнять совместную деятельность, распределять роли, взаимно контролировать действия друг друга, уме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ткройте рабочие тетради на стр.61. Прочитайте задание 1 вариа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Что вам необходимо сделать? (дописать наз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Работаем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тлично. Проверя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оказ на карте (2 че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Сейчас, прочитайте задание номер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Что здесь вам необходимо сделать? (определить и записать, что перечислено в стро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Продолжаем работу в па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Проверя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 xml:space="preserve"> Показ на карте (2 че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задание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из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провер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выражать свои мысли в ре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ажать в общении и сотрудничества партнера и самого себ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иск и выделение необходимой информации;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 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дведем итог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у нас сегодня бы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цели на урок мы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ились этих цел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ди каких профессий используют карту в своей работе? (учителя, гиды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вы можете применять полученные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партах лежат листочки в виде мишеней. Закрасьте самый большой круг. Если материал урока был вам понятен и вы активно работали на уроке. Круг поменьше, если материал урока вызвал у вас небольшие затруднения. Самый маленький кружок, если материал урока был вам непоня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и те, кто закрасили самый большой кружок. Отлично. Теперь те, кто закрасили кружок поменьше. Хорошо. И те, кто закрасили самый маленький круж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так как большинство из вас закрасили самый большой кружок, мы можем сделать вывод, что наш урок прошел не зря и вы отлично порабо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не особо понравилась работа следующих ребят «…» .Они получают оценку отлично за сегодняшни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ибо большое за урок. Мне было приятно с вами работать. Урок оконче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 и оценка процесса и результатов деятельности, самооценка.</w:t>
            </w:r>
          </w:p>
        </w:tc>
      </w:tr>
    </w:tbl>
    <w:p>
      <w:pPr>
        <w:pStyle w:val="Normal"/>
        <w:rPr>
          <w:rStyle w:val="C2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2"/>
          <w:color w:val="000000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07:00Z</dcterms:created>
  <dc:creator>Татьяна</dc:creator>
  <dc:description/>
  <cp:keywords/>
  <dc:language>en-US</dc:language>
  <cp:lastModifiedBy>admin</cp:lastModifiedBy>
  <cp:lastPrinted>2017-04-11T17:17:00Z</cp:lastPrinted>
  <dcterms:modified xsi:type="dcterms:W3CDTF">2018-07-04T06:02:00Z</dcterms:modified>
  <cp:revision>10</cp:revision>
  <dc:subject/>
  <dc:title/>
</cp:coreProperties>
</file>