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8"/>
          <w:szCs w:val="28"/>
        </w:rPr>
      </w:pPr>
      <w:r>
        <w:rPr/>
        <w:t>Разгадайте  кроссворд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изонтали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Мелкозернистая осадочная горная порода, пылевидная в сухом состоянии, пластичная при увлажнени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Льняная ткань, рисунок которой состоит из клеток разной величины и различных расцветок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Деревянные катушки с ручкой, на которые наматываются нитки для плетения кружев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6. Это верхний слой берёзовой коры, белый снаружи и золотисто – жёлтый изнутр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9. Занятие с целью получения выгод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0. Небольшой берестяной короб с крышко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2. Специалист по изготовлению посуды и других изделий из обожжённой глины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и:</w:t>
      </w:r>
    </w:p>
    <w:p>
      <w:pPr>
        <w:pStyle w:val="Style14"/>
        <w:spacing w:before="0" w:after="0"/>
        <w:ind w:left="-2835" w:firstLine="2835"/>
        <w:rPr>
          <w:sz w:val="28"/>
          <w:szCs w:val="28"/>
        </w:rPr>
      </w:pPr>
      <w:r>
        <w:rPr>
          <w:sz w:val="28"/>
          <w:szCs w:val="28"/>
        </w:rPr>
        <w:t>2. Береста……………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Древнерусское название эмал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>Текстильное изделие с ажурным узоро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Мелкое ручное производство, основанное на применении ручных орудий труд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1.</w:t>
      </w:r>
      <w:r>
        <w:rPr/>
        <w:t xml:space="preserve"> </w:t>
      </w:r>
      <w:r>
        <w:rPr>
          <w:sz w:val="28"/>
          <w:szCs w:val="28"/>
        </w:rPr>
        <w:t>Древний способ декорирования художественных изделий из серебр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4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ы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ю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ш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ч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ш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я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ь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ь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ч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я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cols w:num="2" w:space="17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6:17:00Z</dcterms:created>
  <dc:creator>biouroki.ru</dc:creator>
  <dc:description/>
  <cp:keywords/>
  <dc:language>en-US</dc:language>
  <cp:lastModifiedBy>Виталик</cp:lastModifiedBy>
  <dcterms:modified xsi:type="dcterms:W3CDTF">2018-02-04T16:53:00Z</dcterms:modified>
  <cp:revision>3</cp:revision>
  <dc:subject/>
  <dc:title>biouroki.ru</dc:title>
</cp:coreProperties>
</file>