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72"/>
          <w:szCs w:val="72"/>
        </w:rPr>
        <w:t xml:space="preserve">                             Методическая разработка                                                                                      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72"/>
          <w:szCs w:val="72"/>
        </w:rPr>
      </w:pPr>
      <w:r>
        <w:rPr>
          <w:b/>
          <w:sz w:val="28"/>
          <w:szCs w:val="28"/>
        </w:rPr>
        <w:tab/>
      </w:r>
      <w:r>
        <w:rPr>
          <w:b/>
          <w:sz w:val="52"/>
          <w:szCs w:val="52"/>
        </w:rPr>
        <w:t>Тема:</w:t>
      </w:r>
      <w:r>
        <w:rPr>
          <w:b/>
          <w:sz w:val="72"/>
          <w:szCs w:val="72"/>
        </w:rPr>
        <w:t xml:space="preserve">                                                                        « Проектная деятельность на уроках музы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Автор: О.А. Корнилова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Учитель музыки 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МБОУ Лицей № 25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Города Димитровграда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льян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имитровград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План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Метод проектов- как вид проблемного обучения учащихся.                                                                    2. Основные этапы работы над проек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Типы проектов по музы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Виды прое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лассификация проектов по продолжи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Примеры проектной деятельности ( описание проект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Результаты анкетирования учителей и родителей по выявлению интереса к проектной деятельности в шко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Используемая 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ная деятельность на уроках музыки в общеобразовательной шк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 относится к группе методов организации и осуществления учебно-познавательной деятельности, принадлежит к виду проблемного обучения. Каждый проект обязательно требует исследовательской работы учащихся. Отличительная черта проектной деятельности - поиск информации, которая затем будет обработана, осмыслена и представлена участниками проект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– это обладание знаниями, позволяющими судить о чём-либо, высказывать веское авторитетное мнение. Проект – замысел, план. Метод- это система приёмов и способов овладения определёнными практическими и теоретическими знаниями. В результате метод проектов- это совокупность приёмов, которые позволяют учащимся приобретать знания и умения в процессе планирования и самостоятельного выполнения определённых практических заданий с обязательным представлением результат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проектов ориентирован на исследовательскую деятельность учащихся. Его применение предполага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влияние на социализацию лично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в принятии решен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анализ информации, полученный при изучении научной, искусствоведческой, публицистической, художественной лите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я в проектной деятельности, учащиеся показываю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исследовательскими метод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ую грамотнос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аудио, видео, мультимедийной технико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знания для решения познавательных задач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ная деятельность на уроках музыки позволяет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 углубить  полученные учащимися знани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тить художественные интересы учащихся за счёт самостоятельного поиска новой информаци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опыт музыкально – творческой деятельно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школьников применять интернет – ресурсы, музыкальные словари для музыкального самообразова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eastAsia="+mj-ea" w:cs="+mj-cs"/>
          <w:shadow/>
          <w:color w:val="CCECFF"/>
          <w:sz w:val="88"/>
          <w:szCs w:val="88"/>
        </w:rPr>
      </w:pPr>
      <w:r>
        <w:rPr>
          <w:sz w:val="28"/>
          <w:szCs w:val="28"/>
        </w:rPr>
        <w:t>Главное в методе проектов является то, что в результате совместной групповой деятельности учащиеся не просто получают новые знания, а создают какой-либо учебный продукт, материал совместного труда. Работа над проектом тщательно планируется и обсуждается с учащимися.</w:t>
      </w:r>
      <w:r>
        <w:rPr>
          <w:rFonts w:eastAsia="+mj-ea" w:cs="+mj-cs" w:ascii="Arial" w:hAnsi="Arial"/>
          <w:shadow/>
          <w:color w:val="CCECFF"/>
          <w:sz w:val="88"/>
          <w:szCs w:val="8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, при которых выполняется работа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тизация учебного материал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сть ребёнк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обучения с жизнью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боты над проектом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и обсуждение главной идеи, целей и задач проекта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учащихся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необходимых материалов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проектом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оформление результатов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ы бывают разные по своей сложности.  Обычно тема проекта относится к какому-либо вопросу, актуальному для практической жизни, и, требующему знаний не по одному предмету, а сразу из нескольких областей. Поэтому учителю, планирующему такую работу,  нужно знать типы проектов по музы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Информационные проекты</w:t>
      </w:r>
      <w:r>
        <w:rPr>
          <w:sz w:val="28"/>
          <w:szCs w:val="28"/>
        </w:rPr>
        <w:t xml:space="preserve"> - направлены на добывание информации, её анализ и обоб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идеофильмов, альбомов, стенгазет, презентаций по творчеству композиторов, истории создания музыкальных сочинений, событиями музыкальной жизни страны, о музыкальной культуре прошлого, настоящего, будущего. 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сследовательские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редполагают аргументацию актуальности взятой для исследования темы, формулирование проблемы исследования,</w:t>
      </w:r>
      <w:r>
        <w:rPr>
          <w:rFonts w:eastAsia="+mn-ea" w:cs="+mn-cs" w:ascii="Arial" w:hAnsi="Arial"/>
          <w:shadow/>
          <w:color w:val="FFFFFF"/>
          <w:sz w:val="64"/>
          <w:szCs w:val="64"/>
        </w:rPr>
        <w:t xml:space="preserve"> </w:t>
      </w:r>
      <w:r>
        <w:rPr>
          <w:sz w:val="28"/>
          <w:szCs w:val="28"/>
        </w:rPr>
        <w:t xml:space="preserve">выдвижение гипотезы решения обозначенной проблемы с последующей её проверкой. Обсуждение полученных результатов.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зультат: </w:t>
      </w:r>
    </w:p>
    <w:p>
      <w:pPr>
        <w:pStyle w:val="Style19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тегрированные проекты в области исследования какого либо направления искусства. 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Творческие </w:t>
      </w:r>
      <w:r>
        <w:rPr>
          <w:i/>
          <w:iCs/>
          <w:sz w:val="28"/>
          <w:szCs w:val="28"/>
        </w:rPr>
        <w:t>- п</w:t>
      </w:r>
      <w:r>
        <w:rPr>
          <w:iCs/>
          <w:sz w:val="28"/>
          <w:szCs w:val="28"/>
        </w:rPr>
        <w:t>одразумевают разработку и представление творческого продукта</w:t>
      </w:r>
      <w:r>
        <w:rPr>
          <w:i/>
          <w:iCs/>
          <w:sz w:val="28"/>
          <w:szCs w:val="28"/>
        </w:rPr>
        <w:t>.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</w:rPr>
        <w:t xml:space="preserve">езультат: </w:t>
      </w:r>
    </w:p>
    <w:p>
      <w:pPr>
        <w:pStyle w:val="Style19"/>
        <w:numPr>
          <w:ilvl w:val="0"/>
          <w:numId w:val="9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нохрестоматия музыкального материала;</w:t>
      </w:r>
    </w:p>
    <w:p>
      <w:pPr>
        <w:pStyle w:val="Style19"/>
        <w:numPr>
          <w:ilvl w:val="0"/>
          <w:numId w:val="9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идеофильм (подборка документальных, художественных) фильмов по выбранной теме. 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Ролевые, игровые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> участники таких проектов принимают на себя определенные роли, обусловленные характером и содержанием проект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о – театральная постановка.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но- музыкальная гостина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актико  - ориентированные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результат деятельности учащихся обязательно ориентирован на социальные интересы самих учащих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, созданный на основе полученных результатов исследования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действий, справочный материал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проектов: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онопредметные - </w:t>
      </w:r>
      <w:r>
        <w:rPr>
          <w:color w:val="000000"/>
          <w:sz w:val="28"/>
          <w:szCs w:val="28"/>
        </w:rPr>
        <w:t>проект в рамках одного учебного предмета (урочная деятельность)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 - проекты, объединяющие от двух и больше предметных областей (внеурочная деятельность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предметные -  </w:t>
      </w:r>
      <w:r>
        <w:rPr>
          <w:color w:val="000000"/>
          <w:sz w:val="28"/>
          <w:szCs w:val="28"/>
          <w:shd w:fill="FFFFFF" w:val="clear"/>
        </w:rPr>
        <w:t>внепредметный проект, выполняется на стыках областей знаний, выходит за рамки школьных предметов. Используется в качестве дополнения к учебной деятельности, носит характер иссле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 проектов по продолжительност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ни-проекты укладываются в один ур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аткосрочные проекты по музыке занимают 3-6 урок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дельные проекты выполняются в группах, работа идёт под руководством учителя, на их выполнение требуется 30-40 учебных часов, возможно сочетание классных форм работы  с внеклассным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ие типов проектов дает возможность учителю решать самые разные задачи обучения и воспитания подростков в интересной для них форме. </w:t>
        <w:tab/>
        <w:t xml:space="preserve">Это позволяет учащимся активно приобретать и применять знания и умения, расширять свой учебный арсенал, а затем переносить приобретенный опыт на другие виды учебной и внеучебной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современного образования становится общекультурное, личностное и познавательное развитие учащихся, обеспечивающее такую ключевую компетенцию, как умение учиться. Важнейшей задачей обучения музыке является формирование универсальных учебных действий, обеспечивающих школьникам умение учиться, способность к саморазвитию и самосовершенствова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способов решения этой проблемы - </w:t>
      </w:r>
      <w:r>
        <w:rPr>
          <w:i/>
          <w:sz w:val="28"/>
          <w:szCs w:val="28"/>
        </w:rPr>
        <w:t xml:space="preserve">использование проектной деятельности </w:t>
      </w:r>
      <w:r>
        <w:rPr>
          <w:sz w:val="28"/>
          <w:szCs w:val="28"/>
        </w:rPr>
        <w:t>учащихся на уроках музыки и во внеурочной деятельности, который способствует вовлечению учащихся в предметно – регулятивную, предметно – познавательную и предметно – коммуникативную деятельность, тем самым способствуя формированию коммуникативной компетенции, повышая интерес учащихся к у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в проектной технологии является процесс познания, чтобы подготовить ученика, способного гибко адаптироваться в меняющихся жизненных ситуациях, самостоятельно приобретать необходимые знания, умело применять их на практике, для решения возникающих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мотивация, заинтересованность детей, связь полученных знаний с реальной жизнью, развитие научной пытливости, самоконтр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затраты времени на достижение запроектированных целей, невозможность уложить все требуемые учебные знания в проек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проек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 проекта:</w:t>
      </w:r>
      <w:r>
        <w:rPr>
          <w:sz w:val="28"/>
          <w:szCs w:val="28"/>
        </w:rPr>
        <w:t xml:space="preserve"> «Ритм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 учебного плана по предмету</w:t>
      </w:r>
      <w:r>
        <w:rPr>
          <w:sz w:val="28"/>
          <w:szCs w:val="28"/>
        </w:rPr>
        <w:t>: «Вначале был рит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учащиеся 6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проекта: </w:t>
      </w:r>
      <w:r>
        <w:rPr>
          <w:sz w:val="28"/>
          <w:szCs w:val="28"/>
        </w:rPr>
        <w:t>вызвать у детей интерес к изучению выразительного средства музыки – рит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ритме, как об основе музыкальных жанр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е чувственных ощущений научить отличать разные ритмические рисун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будить интерес к  форме работы в группа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ид проекта</w:t>
      </w:r>
      <w:r>
        <w:rPr>
          <w:sz w:val="28"/>
          <w:szCs w:val="28"/>
        </w:rPr>
        <w:t>: монопроек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орма работы:</w:t>
      </w:r>
      <w:r>
        <w:rPr>
          <w:sz w:val="28"/>
          <w:szCs w:val="28"/>
        </w:rPr>
        <w:t xml:space="preserve"> группова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ремя, запланированное на реализацию:</w:t>
      </w:r>
      <w:r>
        <w:rPr>
          <w:sz w:val="28"/>
          <w:szCs w:val="28"/>
        </w:rPr>
        <w:t xml:space="preserve"> 2 недел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ктуальность проек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ц – это самый древний и богатый вид искусства: очень интересный, многогранный, яркий, несущий в себе огромный эмоциональный заряд. Сущность танца – движение. Движение – это выражение мыслей, чувств, стремлений человека, это действие, рождённое душой. Особенностью танцевальной музыки является ритм, который заставляет человека выполнять определённые танцевальные дви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нец от своих древних истоков до современности не утратил свою актуальность, продолжает заставлять человечество двигаться и выражать в движениях свои эмоции. Проект направлен на повышение интереса к изучению ритмических рисунков разных танце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жидаемый результат: </w:t>
      </w:r>
      <w:r>
        <w:rPr>
          <w:sz w:val="28"/>
          <w:szCs w:val="28"/>
        </w:rPr>
        <w:t xml:space="preserve">развитие личностного роста ребёнка. В процессе самостоятельного добывания знаний учащиеся познакомятся с особенностями танцев разных народов, будут совершенствовать навыки анализа музыкального произведения, развивать умения публичного выступления работы в программа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ек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время реализации проекта ребята распределились на группы. Каждая группа поставила проблемный вопрос для своей работы. Для учащихся 6 класса </w:t>
      </w:r>
      <w:r>
        <w:rPr>
          <w:rStyle w:val="C1"/>
          <w:color w:val="000000"/>
          <w:sz w:val="28"/>
          <w:szCs w:val="28"/>
        </w:rPr>
        <w:t>нужна не просто проблема, она должна быть актуальна с точки зрения ученика и иметь практическую направленность, поэтому учитель на этом этапе работы направляет и корректирует действия учеников.</w:t>
      </w:r>
    </w:p>
    <w:p>
      <w:pPr>
        <w:pStyle w:val="Normal"/>
        <w:ind w:firstLine="708"/>
        <w:jc w:val="both"/>
        <w:rPr/>
      </w:pPr>
      <w:r>
        <w:rPr>
          <w:rStyle w:val="C1"/>
          <w:color w:val="000000"/>
          <w:sz w:val="28"/>
          <w:szCs w:val="28"/>
        </w:rPr>
        <w:t>Первую группу заинтересовал танец полька. В своей работе дети отвечали на вопрос: Почему у польки весёлый характер?»</w:t>
      </w:r>
    </w:p>
    <w:p>
      <w:pPr>
        <w:pStyle w:val="Normal"/>
        <w:ind w:firstLine="70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роанализировав ритмические особенности польки, узнав в какой стране появился танец, и почему он так называется, пришли к выводу: что двухдольный размер и ритмическая особенность польки делает этот танец подвижным и весёлым. </w:t>
      </w:r>
    </w:p>
    <w:p>
      <w:pPr>
        <w:pStyle w:val="Normal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ab/>
        <w:t>Вторая группа анализировала танец вальс. Отвечала на вопрос: «За что все так полюбили вальс?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братившись к рождению и распространению вальса, узнав о его особенностях - выяснили, что признаки вальса это трёхдольность с акцентом на первую долю в характере плавного кружения.</w:t>
      </w:r>
      <w:r>
        <w:rPr>
          <w:sz w:val="28"/>
          <w:szCs w:val="28"/>
        </w:rPr>
        <w:t xml:space="preserve"> За волшебную лёгкость, ритмическую особенность, плавность и красоту кружения люди полюбили этот та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ья группа поставили для себя следующий проблемный вопрос: «Что за танец полонез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этой группы была направлена на выяснение характера движений полонеза, анализ ритмического рисунка, появления и распространение танца в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вод, к которому пришли ребята, работая над проектом. Своеобразие ритма определяет особенность танцевальной музыки. У каждого танца свой ритмический рисунок, который определяет индивидуальность тан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собрали интересный материал и оформили его в виде мультимедийной презен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были представлены на итоговом уроке по изучению выразительного средства музыки рит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боте каждой группы была оформлена таблица. Учащиеся класса оценивали оригинальность проблемного вопроса и оформление работы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shd w:fill="F3F3ED" w:val="clear"/>
        </w:rPr>
      </w:pPr>
      <w:r>
        <w:rPr>
          <w:b/>
          <w:i/>
          <w:color w:val="000000"/>
          <w:sz w:val="28"/>
          <w:szCs w:val="28"/>
          <w:shd w:fill="F3F3ED" w:val="clear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исследовательский проект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ремя и люди»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>Тема учебного плана по предмету:</w:t>
      </w:r>
      <w:r>
        <w:rPr>
          <w:sz w:val="28"/>
          <w:szCs w:val="28"/>
        </w:rPr>
        <w:t xml:space="preserve"> Лирические страницы советской музыки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учащиеся 8 класса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екта:</w:t>
      </w:r>
      <w:r>
        <w:rPr>
          <w:b/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знакомиться с историческими событиями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 и проследить их отражение в искусстве.</w:t>
      </w:r>
    </w:p>
    <w:p>
      <w:pPr>
        <w:pStyle w:val="Normal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екта: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/>
      </w:pPr>
      <w:r>
        <w:rPr>
          <w:sz w:val="28"/>
          <w:szCs w:val="28"/>
        </w:rPr>
        <w:t xml:space="preserve">Определить важные исторические собы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/>
      </w:pPr>
      <w:r>
        <w:rPr>
          <w:sz w:val="28"/>
          <w:szCs w:val="28"/>
        </w:rPr>
        <w:t xml:space="preserve">Узнать, как исторические собы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тразились в литературе.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/>
      </w:pPr>
      <w:r>
        <w:rPr>
          <w:sz w:val="28"/>
          <w:szCs w:val="28"/>
        </w:rPr>
        <w:t xml:space="preserve">Выяснить, как исторические собы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тразились в произведениях живописи.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/>
      </w:pPr>
      <w:r>
        <w:rPr>
          <w:sz w:val="28"/>
          <w:szCs w:val="28"/>
        </w:rPr>
        <w:t xml:space="preserve">Ответить на вопрос: Повлияло ли время на творчество композитор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века.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исследовательской работы.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а любви и уважения к культурному наследию своей страны.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>Форма работы:</w:t>
      </w:r>
      <w:r>
        <w:rPr>
          <w:sz w:val="28"/>
          <w:szCs w:val="28"/>
        </w:rPr>
        <w:t xml:space="preserve"> групповая.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>Время, запланированное на реализацию:</w:t>
      </w:r>
      <w:r>
        <w:rPr>
          <w:sz w:val="28"/>
          <w:szCs w:val="28"/>
        </w:rPr>
        <w:t xml:space="preserve"> 2 недели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ктуальность проекта: </w:t>
      </w:r>
      <w:r>
        <w:rPr>
          <w:sz w:val="28"/>
          <w:szCs w:val="28"/>
        </w:rPr>
        <w:t xml:space="preserve">Проект разработан с учётом возрастных и психологических особенностей учащихся. К 8 классу учащиеся умеют рассуждать о роли искусства в жизни человека на основе знаний, полученных ранее на уроках 5-7 классов. Исследовательский проект направлен на повышение интереса к мировой художественной культуры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писание проекта:</w:t>
      </w:r>
      <w:r>
        <w:rPr>
          <w:sz w:val="28"/>
          <w:szCs w:val="28"/>
        </w:rPr>
        <w:t xml:space="preserve"> В 8 классе программа по музыке под редакцией В.В. Алеева, Т.И. Науменко, Т.Н. Кичак построена в основном на знакомстве с произведениями композитор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Начало 20 го столетья – это переломный период не только политической и социальной жизни страны, но и в искусстве. Советская музыка включает культуру многочисленных национальностей и народностей, опирается на богатое наследие классической музыки и фольклора – это определяет разнообразие её стилей, национальных форм, жанров, средств выразитель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а: как исторические собы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тразились в искусстве? Класс делится на 5 групп. Предлагаются темы для работы в группах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 группа: Какие исторические события произошл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?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 группа: Какова тематика полотен художник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?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3 группа: Что представляет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?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4 группа: Повлияло ли время на творчество композитор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?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 группа: Оформление стенгазеты «Искусств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Действительно, создавая свои произведения искусства, творц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ереживали все события через свою собственную жизнь. Были свидетелями всего, что происходило в России. Поэтому мы с уверенностью можем сказать, что искусство полностью отразило исторические события России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й исследовательский 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ворчеству Н.А.Римского – Корсако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ема проекта: </w:t>
      </w:r>
      <w:r>
        <w:rPr>
          <w:sz w:val="28"/>
          <w:szCs w:val="28"/>
        </w:rPr>
        <w:t>«Величайший среди музыкантов сказочников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ема учебного плана по предмету: </w:t>
      </w:r>
      <w:r>
        <w:rPr>
          <w:sz w:val="28"/>
          <w:szCs w:val="28"/>
        </w:rPr>
        <w:t>«Восточная»  партитура Н.А. Римского – Корсакова «Шехеразада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учащиеся 7 класс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 проекта: </w:t>
      </w:r>
      <w:r>
        <w:rPr>
          <w:sz w:val="28"/>
          <w:szCs w:val="28"/>
        </w:rPr>
        <w:t>вызвать у детей интерес к изучению классической музыки, творчеству Н.А.Римского – Корсако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дачи проекта: 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мений видеть актуальное, современное содержание в произведениях Н.А.Римского – Корсакова.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проектные навыки деятельности учащихся.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ь народность в творчестве композитора.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ине, через произведения Н.А.Римского – Корсакова.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Показать чувства человеколюбия, дружбы, преданности, на примере жизни великого русского композитора Н.А.Римского - Корсакова.</w:t>
      </w:r>
    </w:p>
    <w:p>
      <w:pPr>
        <w:pStyle w:val="Normal"/>
        <w:spacing w:before="0" w:after="240"/>
        <w:jc w:val="both"/>
        <w:rPr/>
      </w:pPr>
      <w:r>
        <w:rPr>
          <w:b/>
          <w:sz w:val="28"/>
          <w:szCs w:val="28"/>
        </w:rPr>
        <w:t>Форма работы:</w:t>
      </w:r>
      <w:r>
        <w:rPr>
          <w:sz w:val="28"/>
          <w:szCs w:val="28"/>
        </w:rPr>
        <w:t xml:space="preserve"> групповая.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 xml:space="preserve">Время, запланированное на реализацию: </w:t>
      </w:r>
      <w:r>
        <w:rPr>
          <w:sz w:val="28"/>
          <w:szCs w:val="28"/>
        </w:rPr>
        <w:t>2 недели.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 xml:space="preserve">Актуальность проекта: </w:t>
      </w:r>
      <w:r>
        <w:rPr>
          <w:sz w:val="28"/>
          <w:szCs w:val="28"/>
        </w:rPr>
        <w:t>2014 год президентом РФ объявлен годом культуры. Год богат знаменательными юбилейными датами. Проект, посвящён творчеству великого русского композитора Н.А.Римского –Корсакова, которому исполняется в этом году 170 лет со дня рождения. Творчество этого великого человека остаётся актуальным и сегодня. Произведения Н.А.Римского – Корсакова очень популярны в современном мире. Его оперы свыше ста лет ставятся на подмостках театров, как в России, так и за рубежом. В них он провозглашал то, сто ему было дорого: победу любви и добра над злом света над мраком, веру в покоряющую силу искусства. Его произведения наполнены глубочайшей любовью к своей Родине, в них передаются образы родной природы, красотой народной музыки, сказочностью. Информационный проект «Величайший среди музыкантов сказочников» направлен на  повышение интереса к изучению музыки через соприкосновение с творчеством великого русского композитора Н.А.Римского – Корсако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 xml:space="preserve">интеллектуальное развитие и личностный рост ребёнка. В процессе добывания знаний учащиеся познакомятся с жизнью и творчеством великого русского композитора Н.А.Римского – Корсакова, темами его творчества, будут совершенствовать навыки анализа музыкального произведения, развивать умения публичного выступления, работы в программа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 Научатся ценить такие человеческие качества, как дружба, честность, гражданское мужество, искренность, честь, через пример жизни великого композитора и человека с большой букв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писание проекта:</w:t>
      </w:r>
      <w:r>
        <w:rPr>
          <w:sz w:val="28"/>
          <w:szCs w:val="28"/>
        </w:rPr>
        <w:t xml:space="preserve"> Ко всему проекту был поставлен проблемный вопрос: «В чём выразилась яркая индивидуальность композитора Н.А.Римского – Корсакова?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бы ответить на этот вопрос, учащиеся проводили в течение двух недель самостоятельное исслед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 проекта – создание альбома  о жизни и творчестве русского композитора  Н.А.Римского – Корсакова. Альбом  состоит из трёх разделов по числу исследовательских работ. Класс был разделён на 4 группы. Три группы занимались исследовательской работой и представили работу в виде презентаций. Четвёртая группа - теоретики оформляли трансфертный лист, который послужил кратким содержанием альб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теоретиков заключалась в том, чтобы дать краткое представление о жизни и творчество композитора и обобщить ответ  на проблемный вопрос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ребят проводила исследование творчества композитора и отвечала на проблемный вопрос: «Что привлекало Н.А.Римского – Корсакова в сказочных сюжетах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отвечала на вопрос: «Что заставило композитора в рассвете творческих сил посвятить себя делу сочинения чужих произведений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выдвинула гипотезу: «Цветной слух композитора помог ему более живописно передавать музыкальные образы в своих произведениях». Тема исследования называлась «Живописность музыкальных произведений композитора». В процессе работы выдвинутая гипотеза была опровергнута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Из результатов диагностических исследований видно, что данный метод интересен не только детям, но педагогам школы. Анкетирование «Выявление заинтересованности в организации проектной дея</w:t>
        <w:softHyphen/>
        <w:t>тельности  обучающихся (для педагогов)» показало, что они с удовольствием используют проектную методику и считают ее действенной для развития творческих способностей учащихся, а также для формирования УУД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зультаты анкетирования учителей</w:t>
        <w:br/>
        <w:t>«Выявление заинтересованности в организации проектной дея</w:t>
        <w:softHyphen/>
        <w:t>тельности  обучающихся (для педагогов)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3F3ED" w:val="clear"/>
        </w:rPr>
      </w:pPr>
      <w:r>
        <w:rPr>
          <w:rFonts w:cs="Times New Roman"/>
          <w:b/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  <w:lang w:val="en-US" w:eastAsia="en-US"/>
        </w:rPr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35pt;height:217.95pt" filled="f" o:ole="">
            <v:imagedata r:id="rId3" o:title=""/>
          </v:shape>
          <o:OLEObject Type="Embed" ProgID="Excel.Sheet.12" ShapeID="ole_rId2" DrawAspect="Content" ObjectID="_1575720623" r:id="rId2"/>
        </w:objec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65143424" r:id="rId4"/>
        </w:objec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Style w:val="C1"/>
          <w:color w:val="000000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1269058256" r:id="rId6"/>
        </w:object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Проведенное диагностическое исследование среди учащихся  иллюстрирует положительную динамику в вопросах владения проектными умениями. </w:t>
      </w:r>
    </w:p>
    <w:p>
      <w:pPr>
        <w:pStyle w:val="Style20"/>
        <w:spacing w:lineRule="auto" w:line="36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Normal"/>
        <w:rPr>
          <w:rStyle w:val="C1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Style w:val="C1"/>
          <w:color w:val="000000"/>
          <w:lang w:val="en-US" w:eastAsia="en-US"/>
        </w:rPr>
        <w:object w:dxaOrig="8960" w:dyaOrig="6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9pt;height:321.15pt" filled="f" o:ole="">
            <v:imagedata r:id="rId9" o:title=""/>
          </v:shape>
          <o:OLEObject Type="Embed" ProgID="Excel.Sheet.12" ShapeID="ole_rId8" DrawAspect="Content" ObjectID="_675290743" r:id="rId8"/>
        </w:object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  <w:b/>
          <w:color w:val="000000"/>
          <w:sz w:val="32"/>
          <w:szCs w:val="32"/>
        </w:rPr>
        <w:t xml:space="preserve">                 </w:t>
      </w:r>
      <w:r>
        <w:rPr>
          <w:rStyle w:val="C1"/>
          <w:b/>
          <w:color w:val="000000"/>
          <w:sz w:val="32"/>
          <w:szCs w:val="32"/>
        </w:rPr>
        <w:t>Используемая литература:</w:t>
      </w:r>
    </w:p>
    <w:p>
      <w:pPr>
        <w:pStyle w:val="Normal"/>
        <w:rPr>
          <w:rStyle w:val="C1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sz w:val="32"/>
          <w:szCs w:val="32"/>
        </w:rPr>
        <w:t xml:space="preserve">Алиев Ю. Б. Пение на </w:t>
      </w:r>
      <w:r>
        <w:rPr>
          <w:rStyle w:val="Redtext"/>
          <w:sz w:val="32"/>
          <w:szCs w:val="32"/>
        </w:rPr>
        <w:t>уроках музыки</w:t>
      </w:r>
      <w:r>
        <w:rPr>
          <w:sz w:val="32"/>
          <w:szCs w:val="32"/>
        </w:rPr>
        <w:t xml:space="preserve">. </w:t>
      </w:r>
      <w:r>
        <w:rPr>
          <w:rStyle w:val="Redtext"/>
          <w:sz w:val="32"/>
          <w:szCs w:val="32"/>
        </w:rPr>
        <w:t>Метод</w:t>
      </w:r>
      <w:r>
        <w:rPr>
          <w:sz w:val="32"/>
          <w:szCs w:val="32"/>
        </w:rPr>
        <w:t>. пособие для учителей начальной школы / Алиев Ю. Б. - М. : Просвещение , 1978. - 175 с.</w:t>
        <w:br/>
        <w:t>СОУНБ; МУЗ; Шифр 78; Авторский знак А50; Инв. номер 1755340-МУЗ</w:t>
        <w:br/>
        <w:t>СОУНБ; КХ; Инв. номер 1755862-КХ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Бандина А. В. </w:t>
      </w:r>
      <w:r>
        <w:rPr>
          <w:rStyle w:val="Redtext"/>
          <w:sz w:val="32"/>
          <w:szCs w:val="32"/>
        </w:rPr>
        <w:t>Уроки</w:t>
      </w:r>
      <w:r>
        <w:rPr>
          <w:sz w:val="32"/>
          <w:szCs w:val="32"/>
        </w:rPr>
        <w:t xml:space="preserve"> пения в школе: пособие для учителя : </w:t>
      </w:r>
      <w:r>
        <w:rPr>
          <w:rStyle w:val="Redtext"/>
          <w:sz w:val="32"/>
          <w:szCs w:val="32"/>
        </w:rPr>
        <w:t>методическая</w:t>
      </w:r>
      <w:r>
        <w:rPr>
          <w:sz w:val="32"/>
          <w:szCs w:val="32"/>
        </w:rPr>
        <w:t xml:space="preserve"> разработка </w:t>
      </w:r>
      <w:r>
        <w:rPr>
          <w:rStyle w:val="Redtext"/>
          <w:sz w:val="32"/>
          <w:szCs w:val="32"/>
        </w:rPr>
        <w:t>уроков</w:t>
      </w:r>
      <w:r>
        <w:rPr>
          <w:sz w:val="32"/>
          <w:szCs w:val="32"/>
        </w:rPr>
        <w:t xml:space="preserve"> в I-II классах / А. В. Бандина. - М. : </w:t>
      </w:r>
      <w:r>
        <w:rPr>
          <w:rStyle w:val="Redtext"/>
          <w:sz w:val="32"/>
          <w:szCs w:val="32"/>
        </w:rPr>
        <w:t>Музыка</w:t>
      </w:r>
      <w:r>
        <w:rPr>
          <w:sz w:val="32"/>
          <w:szCs w:val="32"/>
        </w:rPr>
        <w:t xml:space="preserve"> , 1969. - 171 с. СОУНБ; АКТ; Шифр 78.11(07); Авторский знак Б 23; Инв. номер 1379901-АКТ СОУНБ; МУЗ; Инв. номер 1379902-МУЗ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Горошко Н. П. Интегрированные </w:t>
      </w:r>
      <w:r>
        <w:rPr>
          <w:rStyle w:val="Redtext"/>
          <w:sz w:val="32"/>
          <w:szCs w:val="32"/>
        </w:rPr>
        <w:t>уроки</w:t>
      </w:r>
      <w:r>
        <w:rPr>
          <w:sz w:val="32"/>
          <w:szCs w:val="32"/>
        </w:rPr>
        <w:t xml:space="preserve"> по </w:t>
      </w:r>
      <w:r>
        <w:rPr>
          <w:rStyle w:val="Redtext"/>
          <w:sz w:val="32"/>
          <w:szCs w:val="32"/>
        </w:rPr>
        <w:t>музыке</w:t>
      </w:r>
      <w:r>
        <w:rPr>
          <w:sz w:val="32"/>
          <w:szCs w:val="32"/>
        </w:rPr>
        <w:t xml:space="preserve"> и литературе // </w:t>
      </w:r>
      <w:r>
        <w:rPr>
          <w:rStyle w:val="Redtext"/>
          <w:sz w:val="32"/>
          <w:szCs w:val="32"/>
        </w:rPr>
        <w:t>Музыка</w:t>
      </w:r>
      <w:r>
        <w:rPr>
          <w:sz w:val="32"/>
          <w:szCs w:val="32"/>
        </w:rPr>
        <w:t xml:space="preserve"> в шк. – 2006. - N 1. - С. 32-39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Дмитриева Л. Г. </w:t>
      </w:r>
      <w:r>
        <w:rPr>
          <w:rStyle w:val="Redtext"/>
          <w:sz w:val="32"/>
          <w:szCs w:val="32"/>
        </w:rPr>
        <w:t>Методика музыкального</w:t>
      </w:r>
      <w:r>
        <w:rPr>
          <w:sz w:val="32"/>
          <w:szCs w:val="32"/>
        </w:rPr>
        <w:t xml:space="preserve"> воспитания в школе. Учеб. для сред. пед. учеб. заведений / Дмитриева Л. Г. - М. : Академия , 2000. - 239 с. СОУНБ; МУЗ; Шифр 74.266я72; Авторский знак Д534; Формат С; Инв. номер 2225931-МУЗ СОУНБ; ЕФ; Инв. номер 2225930-ЕФ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Долгушин С. Л. Синектика - </w:t>
      </w:r>
      <w:r>
        <w:rPr>
          <w:rStyle w:val="Redtext"/>
          <w:sz w:val="32"/>
          <w:szCs w:val="32"/>
        </w:rPr>
        <w:t>метод</w:t>
      </w:r>
      <w:r>
        <w:rPr>
          <w:sz w:val="32"/>
          <w:szCs w:val="32"/>
        </w:rPr>
        <w:t xml:space="preserve"> развития эвристического мышления младших школьников на </w:t>
      </w:r>
      <w:r>
        <w:rPr>
          <w:rStyle w:val="Redtext"/>
          <w:sz w:val="32"/>
          <w:szCs w:val="32"/>
        </w:rPr>
        <w:t>уроках музыки</w:t>
      </w:r>
      <w:r>
        <w:rPr>
          <w:sz w:val="32"/>
          <w:szCs w:val="32"/>
        </w:rPr>
        <w:t xml:space="preserve"> // </w:t>
      </w:r>
      <w:r>
        <w:rPr>
          <w:rStyle w:val="Redtext"/>
          <w:sz w:val="32"/>
          <w:szCs w:val="32"/>
        </w:rPr>
        <w:t>Музыка</w:t>
      </w:r>
      <w:r>
        <w:rPr>
          <w:sz w:val="32"/>
          <w:szCs w:val="32"/>
        </w:rPr>
        <w:t xml:space="preserve"> в шк. – 2006. - N 6. - С. 17-27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Кошмина И. В. Любимые песни прошлого века. Песни Бориса Мокроусова // </w:t>
      </w:r>
      <w:r>
        <w:rPr>
          <w:rStyle w:val="Redtext"/>
          <w:sz w:val="32"/>
          <w:szCs w:val="32"/>
        </w:rPr>
        <w:t>Там же</w:t>
      </w:r>
      <w:r>
        <w:rPr>
          <w:sz w:val="32"/>
          <w:szCs w:val="32"/>
        </w:rPr>
        <w:t>. - 2008. - N 5. - С. 28-30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Кутанова М. Н. "Можем ли мы увидеть </w:t>
      </w:r>
      <w:r>
        <w:rPr>
          <w:rStyle w:val="Redtext"/>
          <w:sz w:val="32"/>
          <w:szCs w:val="32"/>
        </w:rPr>
        <w:t>музыку</w:t>
      </w:r>
      <w:r>
        <w:rPr>
          <w:sz w:val="32"/>
          <w:szCs w:val="32"/>
        </w:rPr>
        <w:t>" // Учитель в шк. - 2008. - N 6. - С. 32-42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Ляпунова Т. Н. Формируя эстетический вкус // Открытая шк. – 2001. - N 1. - С. 39-42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Никифорова О. Н. "Выразительность </w:t>
      </w:r>
      <w:r>
        <w:rPr>
          <w:rStyle w:val="Redtext"/>
          <w:sz w:val="32"/>
          <w:szCs w:val="32"/>
        </w:rPr>
        <w:t>музыки</w:t>
      </w:r>
      <w:r>
        <w:rPr>
          <w:sz w:val="32"/>
          <w:szCs w:val="32"/>
        </w:rPr>
        <w:t>" // Образование в соврем. шк. – 2002. - N 5. - С. 43-4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Пименова В. В. "Преобразующая сила </w:t>
      </w:r>
      <w:r>
        <w:rPr>
          <w:rStyle w:val="Redtext"/>
          <w:sz w:val="32"/>
          <w:szCs w:val="32"/>
        </w:rPr>
        <w:t>музыки</w:t>
      </w:r>
      <w:r>
        <w:rPr>
          <w:sz w:val="32"/>
          <w:szCs w:val="32"/>
        </w:rPr>
        <w:t xml:space="preserve">" // </w:t>
      </w:r>
      <w:r>
        <w:rPr>
          <w:rStyle w:val="Redtext"/>
          <w:sz w:val="32"/>
          <w:szCs w:val="32"/>
        </w:rPr>
        <w:t>Музыка</w:t>
      </w:r>
      <w:r>
        <w:rPr>
          <w:sz w:val="32"/>
          <w:szCs w:val="32"/>
        </w:rPr>
        <w:t xml:space="preserve"> в шк. – 2005. - N 2. - С. 58-61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Смирнова Е. В. Как научить ребенка видеть и чувствовать прекрасное // Начальная шк : плюс - минус. – 2001. - N 5. - С. 3-9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Трубанова Е. А. Форма и содержание </w:t>
      </w:r>
      <w:r>
        <w:rPr>
          <w:rStyle w:val="Redtext"/>
          <w:sz w:val="32"/>
          <w:szCs w:val="32"/>
        </w:rPr>
        <w:t>музыкального</w:t>
      </w:r>
      <w:r>
        <w:rPr>
          <w:sz w:val="32"/>
          <w:szCs w:val="32"/>
        </w:rPr>
        <w:t xml:space="preserve"> произведения // Образование в соврем. шк. – 2001. - N 11. - С. 21-24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Чуб О. Малиновый звон. </w:t>
      </w:r>
      <w:r>
        <w:rPr>
          <w:rStyle w:val="Redtext"/>
          <w:sz w:val="32"/>
          <w:szCs w:val="32"/>
        </w:rPr>
        <w:t>урок музыки</w:t>
      </w:r>
      <w:r>
        <w:rPr>
          <w:sz w:val="32"/>
          <w:szCs w:val="32"/>
        </w:rPr>
        <w:t xml:space="preserve"> в V классе // Искусство в шк. - 2008. - N 3. - С. 53-55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Школяр Л. В. Теория и </w:t>
      </w:r>
      <w:r>
        <w:rPr>
          <w:rStyle w:val="Redtext"/>
          <w:sz w:val="32"/>
          <w:szCs w:val="32"/>
        </w:rPr>
        <w:t>методика музыкального</w:t>
      </w:r>
      <w:r>
        <w:rPr>
          <w:sz w:val="32"/>
          <w:szCs w:val="32"/>
        </w:rPr>
        <w:t xml:space="preserve"> образования детей / Л. В. Школя. - М. : Флинта; Наука , 1999. - 330 с. СОУНБ; МУЗ; Шифр 74.266; Авторский знак Т338; Инв. номер 2217474-МУЗ</w:t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>
          <w:sz w:val="32"/>
          <w:szCs w:val="32"/>
        </w:rPr>
        <w:t>Юдина Е. И. Поурочно-</w:t>
      </w:r>
      <w:r>
        <w:rPr>
          <w:rStyle w:val="Redtext"/>
          <w:sz w:val="32"/>
          <w:szCs w:val="32"/>
        </w:rPr>
        <w:t>методические</w:t>
      </w:r>
      <w:r>
        <w:rPr>
          <w:sz w:val="32"/>
          <w:szCs w:val="32"/>
        </w:rPr>
        <w:t xml:space="preserve"> разработки по </w:t>
      </w:r>
      <w:r>
        <w:rPr>
          <w:rStyle w:val="Redtext"/>
          <w:sz w:val="32"/>
          <w:szCs w:val="32"/>
        </w:rPr>
        <w:t xml:space="preserve">музыке / Е. И. </w:t>
      </w:r>
      <w:r>
        <w:rPr>
          <w:sz w:val="32"/>
          <w:szCs w:val="32"/>
        </w:rPr>
        <w:t xml:space="preserve">Юдина. - М. : ВЛАДОС , 2002. - 143 с. Свердловская ОУНБ; МУЗ; Шифр 74.26; Авторский знак Ю163; </w:t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dtext">
    <w:name w:val="red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36:00Z</dcterms:created>
  <dc:creator>админ</dc:creator>
  <dc:description/>
  <cp:keywords/>
  <dc:language>en-US</dc:language>
  <cp:lastModifiedBy>Лицей № 25</cp:lastModifiedBy>
  <dcterms:modified xsi:type="dcterms:W3CDTF">2018-07-04T04:56:00Z</dcterms:modified>
  <cp:revision>4</cp:revision>
  <dc:subject/>
  <dc:title/>
</cp:coreProperties>
</file>