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ценарий внеклассного мероприятия для детей 4-5 класс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Герои из сказо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: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, обобщить знания детей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Формировать умение отслеживать моменты передачи  в музыке характера, переживаний, чувств, эмоций сказочных героев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ть вокально-хоровые навыки учащихся; творческие способност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ывать толерантность, самостоятельность, формировать музыкальные вкусы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борудование и материалы: </w:t>
      </w:r>
      <w:r>
        <w:rPr>
          <w:rFonts w:cs="Times New Roman" w:ascii="Times New Roman" w:hAnsi="Times New Roman"/>
          <w:sz w:val="28"/>
          <w:szCs w:val="28"/>
          <w:lang w:eastAsia="ru-RU"/>
        </w:rPr>
        <w:t>ноутбук, мультимедийный проектор, презентация, сундучок, сладкие призы, кроссворд на ватмане, костюмы для героев сказок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Организационный момен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входят в литературно-музыкальный салон  с названием «Заходи в сказку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етствие учителя и детей в музыкальной форме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дравствуйте, ребята!(учитель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Здравствуйте!(учащиеся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2. Объявление темы и целей урок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сегодня приготовила вам сюрприз, а он был в сундучке, но кто-то украл его и я предлагаю вам</w:t>
      </w:r>
      <w:r>
        <w:rPr>
          <w:rFonts w:cs="Times New Roman" w:ascii="Times New Roman" w:hAnsi="Times New Roman"/>
          <w:sz w:val="28"/>
          <w:szCs w:val="28"/>
        </w:rPr>
        <w:t xml:space="preserve"> отправиться  в путешествие на его поиски, побывать  в гостях у сказки и встретиться со сказочными геро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что навстречу сказки? Тогда вперед, друзь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Игра – путеше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Встреча со Снегурочко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й, ребята! Слышите, кто-то идет к нам навстречу, послушайте внимательно, чей же это голос?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лушание арии Снегурочки из оперы Римского-Корсаков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выходит Снегуроч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негурочка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Здравствуйте, ребята!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кажите, из какого музыкального произведения я к вам пришла? (из оперы «Снегурочка»)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то её сочинил? (Николай Андреевич Римский-Корсаков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Что тако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пер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зыкальный жанр, сочетающий в себе разные виды искусств (театр, музыка, живопись), где герои не говорят, а поют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Молодцы! 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Снегурочка, мы ищем волшебный сундучок, не скажешь на правильном ли мы пути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негуроч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 вы выполните мое необычное задание и тогда я вам скажу. Внимание на экран!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еликие  композиторы Росс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ране портреты  композиторов. Вы их узнали? Ответы детей. (С.С. Прокофьев, П.И. Чайковский, Н.А. Римский – Корсаков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/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15415" cy="1698625"/>
                  <wp:effectExtent l="0" t="0" r="0" b="0"/>
                  <wp:docPr id="1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1" r="-2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169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51890" cy="1762125"/>
                  <wp:effectExtent l="0" t="0" r="0" b="0"/>
                  <wp:docPr id="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0" r="-3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38250" cy="1770380"/>
                  <wp:effectExtent l="0" t="0" r="0" b="0"/>
                  <wp:docPr id="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77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покажем всем отрывки из известных произведений, которые экранизированы. Задача команды назвать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а, жанр произведения, его название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гмент фильма «Александр Невский» музыка С.С.Прокофьева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фильм «Снегурочка» музыка Н.А. Римского - Корсаков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фильм «Щелкунчик». Музыка П.И.Чайковского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выполняют задание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олодцы! Вы идете верной дорогой, ну а мне пора. До встречи, ребята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) Встреча с Кощее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Звучит пьеса И. Стравинского «Заколдованный сад Кощея»</w:t>
      </w:r>
    </w:p>
    <w:p>
      <w:pPr>
        <w:pStyle w:val="Normal"/>
        <w:tabs>
          <w:tab w:val="clear" w:pos="708"/>
          <w:tab w:val="left" w:pos="4305" w:leader="none"/>
        </w:tabs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ебята, что это за музыка? Куда мы с вами попали? Верно, это «Заколдованный сад Кощея»  музыка И. Стравинского. Сюда кто-то иде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Выходит Кощей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щей: </w:t>
      </w:r>
      <w:r>
        <w:rPr>
          <w:rFonts w:cs="Times New Roman" w:ascii="Times New Roman" w:hAnsi="Times New Roman"/>
          <w:sz w:val="28"/>
          <w:szCs w:val="28"/>
          <w:lang w:eastAsia="ru-RU"/>
        </w:rPr>
        <w:t>Тааааак! Ну и куда это вы, ребятушки собрались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щем волшебный сундучок с сюрпризом!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щей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 я вас так просто не пропущу через свои владения! Вот отгадайте мой кроссвордик, а там и поглядим – пропускать вас или нет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и разгадывают кроссвор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ртикал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усский струнный щипковый инструмент с корпусом треугольной формы и тремя струн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Большой коллектив музыкантов, играющих на различных инструментах и совместно исполняющих написанные для данного состава произвед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дновременное сочетание нескольких звуков различной высоты, воспринимаемых слухом как звуковое единст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Немецкий композитор, сочинивший "Лунную сонату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Вид концертно-эстрадного коллекти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Струнный ударно-клавишный музыкальный инстр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узыкальная группа из четырёх исполн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Высокий мужской певческий голо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Русский композитор, автор романсов "Соловей", "Я вас любил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Деревянная трость с натянутым пучком конских волос, служащая для извлечения зву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Духовой музыкальный инстр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Композитор, основоположник русской классической музыки, автор оперы "Руслан и Людмила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Человек, занимающийся творчеством в какой-либо области искусст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се слова будут вписаны правильно, то буквы в выделенной горизонтальной строке образуют слово, которое означает "музыкальное сопровождение"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алалайка. 2. Оркестр. 3. Аккорд. 4. Бетховен. 5. Ансамбль. 6. Фортепиано.7. Квартет. 8. Тенор. 9. Алябьев. 10. Смычок. 11. Флейта. 12. Глинка. 13. Артис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40455" cy="29629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04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щей:</w:t>
      </w:r>
      <w:r>
        <w:rPr>
          <w:rFonts w:cs="Times New Roman" w:ascii="Times New Roman" w:hAnsi="Times New Roman"/>
          <w:sz w:val="28"/>
          <w:szCs w:val="28"/>
        </w:rPr>
        <w:t xml:space="preserve"> Ну ладно, так и быть, проходите! Счастливой дорожки и больше, чтоб я вас здесь не видел! Ууух!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стреча с  Бабой Ягой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На слайде дремучий лес)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учит музыка М.П. Мусоргский «Баба Яга» из цикла «Картинки с выставки»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>Музыка какая-то страшная! Как вы думаете, кого сейчас мы  встретим? Почему вы так  думаете? (ответы детей)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бегает Баба Яга)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О! Детишки! Что вы ищете в моем лесу или заблудились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Мы ищем волшебный сундучок, в нем сюрприз  и мы хотим его найти. Баба  Яга, укажи нам дорогу, а то боимся, что заблудимся в твоем лесу.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аба Яга: </w:t>
      </w:r>
      <w:r>
        <w:rPr>
          <w:rFonts w:cs="Times New Roman" w:ascii="Times New Roman" w:hAnsi="Times New Roman"/>
          <w:sz w:val="28"/>
          <w:szCs w:val="28"/>
        </w:rPr>
        <w:t>Ой, а я так рада, так рада, чтобы хоть кто- то заблудится! А то мне так скучно здесь, ни танцев, ни музыки, ни песен – Скукотища одна!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sz w:val="28"/>
          <w:szCs w:val="28"/>
        </w:rPr>
        <w:t xml:space="preserve"> А если мы тебе песню споем, покажешь дорогу?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, так и быть! Давайте свою песню! Заодно и косточки разомну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</w:rPr>
        <w:t xml:space="preserve"> Нам тоже уже пора немного подвигаться, а заодно и тебя повеселим.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изминутка и исполнение песни с движениями: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ба Яга:</w:t>
      </w:r>
      <w:r>
        <w:rPr>
          <w:rFonts w:cs="Times New Roman" w:ascii="Times New Roman" w:hAnsi="Times New Roman"/>
          <w:sz w:val="28"/>
          <w:szCs w:val="28"/>
        </w:rPr>
        <w:t xml:space="preserve"> Ну, спасибо, ребятушки, потешили вы меня! Так и быть, идите дальше этой дорогой и счастливого вам пути!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Встреча с Золушк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ой красивый замок!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(слайд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мотрите, ребята, здесь слово какое-то необычное, зашифрованное, наверное – это имя  следующей героини, как  вы думаете -  кто это? (УШКОЗАЛ – Золушк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усский композитор Сергей Сергеевич Прокофьев по этой сказке сочинил балет «Золушка». А что такое балет? (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лет – это музыкальный жанр, сочетающий разные виды искусств (театр, музыку, живопись), где герои выражают свои чувства, мысли, переживания при помощи танцев)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 музыку из балета «Золушка» С.С. Прокофьев выходит Золуш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олуш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обрый день, дорогие гости! Рада встрече с вами. Я так торопилась на бал, но оказывается, в дворцовом оркестре злые сестры спрятали все инструменты. Вы должны мне помочь – отгадайте загадки о музыкальных инструментах, а я помогу ва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на слайдах показываются отгадк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1.У него рубашка в складку, </w:t>
        <w:br/>
        <w:t> Любит он плясать вприсядку, </w:t>
        <w:br/>
        <w:t> Он и пляшет, и поет —</w:t>
        <w:br/>
        <w:t> Если в руки попадет. </w:t>
        <w:br/>
        <w:t> Сорок пуговиц на нем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С перламутровым огне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Весельчак , а не буян</w:t>
        <w:br/>
        <w:t> Голосистый мой …(бая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2. Первые марши играют военные,</w:t>
        <w:br/>
        <w:t> Дяденьки дуют лишь в них здоровенные.</w:t>
        <w:br/>
        <w:t> А вот вторые на крышах стоят,</w:t>
        <w:br/>
        <w:t> Дружно зимою все сильно дымят. (труб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3. Треугольная доска,</w:t>
        <w:br/>
        <w:t> А на ней три волоска.</w:t>
        <w:br/>
        <w:t> Волосок - тонкий,</w:t>
        <w:br/>
        <w:t> Голосок - звонкий. ( балалай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4. В лесу выреза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Гладко вытесана,</w:t>
        <w:br/>
        <w:t> Поёт-заливает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Как называет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(скрипка)</w:t>
        <w:b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Я стою на трёх ногах,</w:t>
        <w:br/>
        <w:t> Ноги в чёрных сапогах.</w:t>
        <w:br/>
        <w:t> Зубы белые, педаль.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Как зовут меня?(роял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В руки ты её возьмёшь,</w:t>
        <w:br/>
        <w:t> То растянешь, то сожмёшь.</w:t>
        <w:br/>
        <w:t> Звонкая, нарядная,</w:t>
      </w:r>
    </w:p>
    <w:p>
      <w:pPr>
        <w:pStyle w:val="ListParagraph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Русская, двухрядная. (гармон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7.Со мной в поход легко идти, </w:t>
        <w:br/>
        <w:t> Со мною весело в пути, </w:t>
        <w:br/>
        <w:t> И я крикун, и я буян, </w:t>
        <w:br/>
        <w:t> Я звонкий, круглый ... (барабан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Золушка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Спасибо, вам, ребята! Теперь бал состоится и мне нужно торопиться, чтобы не опоздать, да и вам пора. Ваш сундучок находится в руках  Бармалея и поспешите, а то его корабль скоро отправится в плавание. Всего доброго вам, ребята! До встречи в сказк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5) Встреча с Бармале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lang w:eastAsia="ru-RU"/>
        </w:rPr>
        <w:t>Звучит шум мо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Что это за шум, ребята? Значит, мы  с вами на верном пути, а вот и корабль Бармале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lang w:eastAsia="ru-RU"/>
        </w:rPr>
        <w:t>Звучит песня Бармалея из мультфильма «Айболит» музыка Б.Чайковского, слова В. Коростыл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lang w:eastAsia="ru-RU"/>
        </w:rPr>
        <w:t>Появляется Барма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Бармалей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Здравствуйте, детишки: девчонки и мальчишки! Что это вы тут делаете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 xml:space="preserve">Учитель: 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Бармалей, мы ищем волшебный сундучок, который у нас украли и нам подсказали, что он находится у теб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Бармалей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Это мой сундучок и я не собираюсь его отдавать! Ну, разве, что за выкуп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Какой выкуп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 xml:space="preserve">Бармалей: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Я же вредный?(Вредный- учитель отвечает) Я же жадный?(жадный) Я ужасный Бармалей, но я очень люблю музыку! Выполните мое музыкальное задание – отдам сундучок, а нет - тогда идите по добру- поздорову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Выполним? Давай свое задание!</w:t>
      </w:r>
    </w:p>
    <w:p>
      <w:pPr>
        <w:pStyle w:val="Normal"/>
        <w:tabs>
          <w:tab w:val="clear" w:pos="708"/>
          <w:tab w:val="left" w:pos="931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 xml:space="preserve">Бармалей: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Мы споем, а детишки простучат ритм песни и подвигаются!</w:t>
      </w:r>
    </w:p>
    <w:p>
      <w:pPr>
        <w:pStyle w:val="Normal"/>
        <w:tabs>
          <w:tab w:val="clear" w:pos="708"/>
          <w:tab w:val="left" w:pos="931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1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lang w:eastAsia="ru-RU"/>
        </w:rPr>
        <w:t>Исполнение русской народной песни «Тюря», дети простукивают ритм и двигаются.</w:t>
      </w:r>
    </w:p>
    <w:p>
      <w:pPr>
        <w:pStyle w:val="Normal"/>
        <w:tabs>
          <w:tab w:val="clear" w:pos="708"/>
          <w:tab w:val="left" w:pos="9315" w:leader="none"/>
        </w:tabs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22100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9315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Подведение итог меропри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Бармалей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: Молодцы! Но мне кажется, что-то мало испытаний сегодня вам выпал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Как мало?! Ребята сегодня столько заданий выполни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Ну, хочешь,  мы тебе еще покажем наши рисунки о сказочных героях? Вот посмотри, какую выставку  ребята приготовили к сегодняшнему уроку! Ребята, давайте  расскажем Бармалею о своих рисунках (дети выходят и рассказывают  о своих нарисованных сказочных персонажах и  почему они нарисовали именно этого героя, чем он их привлекает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Что объединяет ваши рисунки? Их объединяет, в первую очередь, музыка – о каждом герое есть музыкальное произведение, есть мультфильмы и кинофильмы, в которых  либо звучит музыка, либо сами сказочные герои  исполняют  что-то. Кроме музыки, их объединяет изобразительное  искусство -  нарисовано огромное количество картин и рисунков. Ну, и, конечно, литература, поскольку, все эти герои пришли к нам из сказк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Бармалей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: Молодцы! Очень красивые рисунки! Но сундучок мне жалко отдавать… (говорит уже сомневаясь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Учитель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А давайте расскажем Бармалею, ребята, чем мы сегодня занимались во время путешествия, какие задания выполняли, с кем повстречались на своем пути, может тогда он все-таки станет добрым и отдаст сундучок! (ответы детей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>Бармалей: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Ладно, уговорили, забирайте свой сундучок! Интересно, что там за сюрприз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color w:val="122100"/>
          <w:sz w:val="28"/>
          <w:szCs w:val="28"/>
          <w:lang w:eastAsia="ru-RU"/>
        </w:rPr>
        <w:t>Учитель открывает сундучок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: А здесь сладкий сюрприз и конечно, пятерки нашим ребятам за работу на уроке и тебя, Бармалей ,и гостей всех наших, мы тоже угостим, мы не жадные!(раздача сладких призов)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122100"/>
          <w:sz w:val="28"/>
          <w:szCs w:val="28"/>
          <w:lang w:eastAsia="ru-RU"/>
        </w:rPr>
        <w:t xml:space="preserve">Учитель: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А домашним заданием вам будет сочинить четверостишье о своем любимом сказочном геро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 xml:space="preserve">                                          </w:t>
      </w: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  <w:t>Всем большое спасибо! До свидания!</w:t>
      </w:r>
    </w:p>
    <w:p>
      <w:pPr>
        <w:pStyle w:val="Normal"/>
        <w:spacing w:before="0" w:after="200"/>
        <w:rPr>
          <w:rFonts w:ascii="Times New Roman" w:hAnsi="Times New Roman" w:cs="Times New Roman"/>
          <w:color w:val="1221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22100"/>
          <w:sz w:val="28"/>
          <w:szCs w:val="28"/>
          <w:lang w:eastAsia="ru-RU"/>
        </w:rPr>
      </w:r>
    </w:p>
    <w:sectPr>
      <w:type w:val="nextPage"/>
      <w:pgSz w:w="11906" w:h="16838"/>
      <w:pgMar w:left="426" w:right="42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5:53:00Z</dcterms:created>
  <dc:creator>Admin</dc:creator>
  <dc:description/>
  <cp:keywords/>
  <dc:language>en-US</dc:language>
  <cp:lastModifiedBy>Admin</cp:lastModifiedBy>
  <dcterms:modified xsi:type="dcterms:W3CDTF">2018-07-03T15:54:00Z</dcterms:modified>
  <cp:revision>1</cp:revision>
  <dc:subject/>
  <dc:title>Сценарий внеклассного мероприятия для детей 4-5 классов</dc:title>
</cp:coreProperties>
</file>