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ологическая карта урока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физической культуры в 1 классе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:</w:t>
      </w:r>
      <w:r>
        <w:rPr>
          <w:rFonts w:cs="Times New Roman" w:ascii="Times New Roman" w:hAnsi="Times New Roman"/>
          <w:sz w:val="28"/>
          <w:szCs w:val="28"/>
        </w:rPr>
        <w:t xml:space="preserve"> Подъем и спуск под уклон на лыжах с палка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урока:</w:t>
      </w:r>
      <w:r>
        <w:rPr>
          <w:rFonts w:cs="Times New Roman" w:ascii="Times New Roman" w:hAnsi="Times New Roman"/>
          <w:sz w:val="28"/>
          <w:szCs w:val="28"/>
        </w:rPr>
        <w:t xml:space="preserve"> повторить ступающий и скользящий шаг с лыжными палками, совершенствовать технику подъема на склон «полуелочкой» с лыжными палками, технику торможения падение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ые: иметь первоначальные сведения о технике подъема на склон «полуелочкой» и спуска с него в основной стойке на лыжах с лыжными палками, умениями организовывать здоровьесберегающую жизнедеятельность с помощью катания на лыжах как по ровной поверхности, так и с горок.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Метапредметные: принимать и сохранять цели и задачи учебной деятельности, находить средства ее осуществления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трудничать со сверстниками и взрослыми в разных ситуациях, не создавать конфликты и находить выходы из спорных ситуаций, сохранять установку на безопасный и здоровый образ жизн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комбинированный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Индивидуальная, фронтальна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:</w:t>
      </w:r>
      <w:r>
        <w:rPr>
          <w:rFonts w:cs="Times New Roman" w:ascii="Times New Roman" w:hAnsi="Times New Roman"/>
          <w:sz w:val="28"/>
          <w:szCs w:val="28"/>
        </w:rPr>
        <w:t xml:space="preserve"> школьная территор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вентарь:</w:t>
      </w:r>
      <w:r>
        <w:rPr>
          <w:rFonts w:cs="Times New Roman" w:ascii="Times New Roman" w:hAnsi="Times New Roman"/>
          <w:sz w:val="28"/>
          <w:szCs w:val="28"/>
        </w:rPr>
        <w:t xml:space="preserve"> лыжи, палки, лыжные ботин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ая структура урока</w:t>
      </w:r>
    </w:p>
    <w:tbl>
      <w:tblPr>
        <w:tblW w:w="13775" w:type="dxa"/>
        <w:jc w:val="left"/>
        <w:tblInd w:w="-66" w:type="dxa"/>
        <w:tblLayout w:type="fixed"/>
        <w:tblCellMar>
          <w:top w:w="56" w:type="dxa"/>
          <w:left w:w="56" w:type="dxa"/>
          <w:bottom w:w="56" w:type="dxa"/>
          <w:right w:w="56" w:type="dxa"/>
        </w:tblCellMar>
      </w:tblPr>
      <w:tblGrid>
        <w:gridCol w:w="2333"/>
        <w:gridCol w:w="2180"/>
        <w:gridCol w:w="2432"/>
        <w:gridCol w:w="1788"/>
        <w:gridCol w:w="1748"/>
        <w:gridCol w:w="3294"/>
      </w:tblGrid>
      <w:tr>
        <w:trPr/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тапы урока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ие и развивающие компоненты, задания и упражнения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ятельность учащихся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ы организации взаимодействия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ниверсальные учебные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йствия</w:t>
            </w:r>
          </w:p>
        </w:tc>
      </w:tr>
      <w:tr>
        <w:trPr/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Организационный момент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моциональная, психологическая и мотивационная подготовка учащихся к усвоению изучаемого материала.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построение, проверяет готовность учащихся к уроку, озвучивает тему, цель урока, создает эмоциональный настрой на изучение нового материала.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ятся в одну шеренгу, слушают тему и цель урока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Личност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мают значение знаний для человека и принимают его; имеют желание учиться; положительно отзываются о школе, стремятся хорошо учиться и сориентированы на участие в делах школы; правильно идентифицируют себя с позиции школьника</w:t>
            </w:r>
          </w:p>
        </w:tc>
      </w:tr>
      <w:tr>
        <w:trPr/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 Актуализация знаний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троевых коман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накомление с техникой безопасности. (см. Приложение 1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ход из помещения на ули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роение в шерен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строевых коман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плекс ОРУ на лыж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м. приложение 2)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движение на лыжах ступающим и скользящим шагом</w:t>
            </w:r>
            <w:r>
              <w:rPr>
                <w:rFonts w:cs="Times New Roman" w:ascii="Times New Roman" w:hAnsi="Times New Roman"/>
                <w:color w:val="000000"/>
                <w:sz w:val="26"/>
              </w:rPr>
              <w:t>.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команды: «Равняйсь!», «Смирно!», «По порядку рассчитайсь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ит с техникой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организованный вых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команд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одну шеренгу станов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 лыжи становись!», осуществляет организацию команд по лыжной подготов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ет задание: пройти ступающим и скользящим шагом 500м.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коман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технику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нно выходят из поме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строевые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упражн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роявляют дисциплинированность, трудолюбие и упорство в достижении поставленных целей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ланируют свои действия в соответствии с поставленной задачей; осуществляют пошаговый контроль своих действий, ориентируясь на показ движений учителем; выделяют и осознают то, что уже усвоено и что еще нужно усвоить, адекватно воспринимают оценку учителя.</w:t>
            </w:r>
          </w:p>
        </w:tc>
      </w:tr>
      <w:tr>
        <w:trPr/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. Изучение нового материала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подъема «полуелочкой» и спусков в основной стой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Техника торможения «падением» (см. приложение 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одящ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ажнения для овладения техникой торможения «падением» (см. приложение 4)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техники торможения «падением»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ет и показывает технику подъема «полуелочкой» на склон на лыжах с лыжными пал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ет задание: выполнить 8 подъемов «полуелочкой» и спусков в основной стой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ет и показывает технику торможения «падением»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улирует задание: выполнить торможение «падением» - 5 раз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и зада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шают и задают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упражн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 самостоятельно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.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осуществляют по шаговый контроль своих действий, ориентируясь на показ движений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 выделяют и формулируют цели.</w:t>
            </w:r>
          </w:p>
        </w:tc>
      </w:tr>
      <w:tr>
        <w:trPr/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 Первичное осмысление и закрепление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вижная игра на лыжах на закрепление техники скользящего и ступающего шагов. (см. приложение 5)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ясняет правила и проводит игру.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вуют в игре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.</w:t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ланируют собственную деятельность, распределяют нагрузку и отдых в процессе ее выполнения, адекватно воспринимают оценку учителя.</w:t>
            </w:r>
          </w:p>
        </w:tc>
      </w:tr>
      <w:tr>
        <w:trPr/>
        <w:tc>
          <w:tcPr>
            <w:tcW w:w="2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Итоги урока. Рефлексия</w:t>
            </w:r>
          </w:p>
        </w:tc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евые коман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ить полученные на уроке сведения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ход с улицы в помещение.</w:t>
            </w:r>
          </w:p>
        </w:tc>
        <w:tc>
          <w:tcPr>
            <w:tcW w:w="2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ет команд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нять лыжи», «В одну шеренгу становись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беседу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движения на лыжах получались лучше всего на уро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Какие способы передвижения на лыжах вы знаете?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одит организованный переход учащихся в школу.</w:t>
            </w:r>
          </w:p>
        </w:tc>
        <w:tc>
          <w:tcPr>
            <w:tcW w:w="1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яют задание самостоятель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яют свое эмоциональное состояние на уроке.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ованно заходят в помещения.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нтальная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онимают значение знаний для человека и принимают его.</w:t>
            </w:r>
          </w:p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прогнозируют результаты уровня усвоения изученного материала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ка безопасности по лыжной подготовке:                                                                                 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1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1. Общие требования безопасност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1. К занятиям по лыжам допускаются дети дошкольного возраста и учащиеся с 1-го класса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При проведении занятий по лыжам соблюдать правила поведения, расписание учебных занятий, установленные режимы занятий и отдых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3. При проведении занятий по лыжам возможно воздействие на обучающихся следующих опасных фактор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морожение при проведении занятий при ветре более 1,5-2,0 м/с и при температуре воздуха ниже -20 °С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авмы при ненадежном креплении лыж к обув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тертости ног при неправильной подгонке лыжных ботинок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равмы при падении во время спуска с горы или при прыжках с лыжного трампл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4. При проведении занятий по лыжам должна быть мед-аптечка с набором необходимых медикаментов и перевязочных средств, для оказания первой помощи при травм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О несчастном случае пострадавший или очевидец несчастного случая обязан немедленно сообщить учителю (преподавателю, воспитателю), который информирует об этом администрацию учреждения. При неисправности лыжного инвентаря прекратить занятия и сообщить об этом учителю (преподавателю, воспитателю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6. В процессе занятий обучающиеся должны соблюдать установленный порядок проведения учебных занятий и правила личной гигие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7. Обучающиеся, допустившие невыполнение или нарушение инструкции по охране труда, привлекаются к ответственности, со всеми обучающимися проводится внеплановый инструктаж по охране тру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Требования безопасности перед началом занят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Надеть легкую, теплую, не стесняющую движений одежду, шерстяные носки и перчатки или варежки. При температуре воздуха ниже - 10оС надеть плав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Проверить исправность лыжного инвентаря и подогнать крепление лыж к обуви. Лыжные ботинки должны быть подобраны по размеру но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 Проверить подготовленность лыжни или трассы, отсутствие в месте проведения занятий опасностей, которые могут привести к трав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3. Требования безопасности во время занят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Соблюдать интервал при движении на лыжах по дистанции 3-4 м, при спусках с горы - не менее 30 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При спуске с горы не выставлять вперед лыжные па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После спуска с горы не останавливаться у подножия горы во избежание столкновений с другими лыжник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4. Следить друг за другом и немедленно сообщить учителю (преподавателю, воспитателю) о первых же признаках обмор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5. Во избежание потертостей ног не ходить на лыжах в тесной или слишком свободной обув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4. Требования безопасности по окончании занят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роверить по списку наличие всех обучающих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Убрать в отведенное место для хранения спортивный инвентар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мплекс ОРУ на лыжах                                                                                                                                                 </w:t>
      </w:r>
      <w:r>
        <w:rPr>
          <w:rFonts w:cs="Times New Roman" w:ascii="Times New Roman" w:hAnsi="Times New Roman"/>
          <w:color w:val="000000"/>
          <w:sz w:val="24"/>
          <w:szCs w:val="24"/>
        </w:rPr>
        <w:t>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И. п- Узкая стойка ноги врозь, руки на поя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Поворот головы вправ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 И. п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оворот головы влев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И. п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 4 раз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 И. п.-Узкая стойка ноги врозь, руки к плеч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4 Круговые вращения руками впер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-8 тоже наза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 6 ра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.п.-Узкая стойка ноги врозь, руки на поя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Поворот туловища влев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-И.п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 Поворот туловища вправ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-И.п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 4 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И.п- Узкая стойка ноги врозь, руки на поя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2 Наклон туловища впере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4Наклон туловища назад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 4 раз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 И.п- Узкая стойка ноги врозь, руки на поя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2. Наклон туловища влев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-4. Наклон туловища вправ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 6 ра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И.п.-Узкая стойка ноги вроз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-8 прыжки на двух ног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тор 4 раза                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                                                                                                                                                                    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3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хника торможения «падением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Перед падением необходимо присесть, а затем падать (мягко "завалившись") назад в сторону - на бедро и на бок. Одновременно лыжи следует развернуть поперек склона. Руки с палками разбросать вверх по склону. Из этого положения, садясь, а затем опираясь на палки, легко встать и, развернув лыжи, вниз по склону продолжить движение. В том случае, если при падении лыжи оказались перекрещены, необходимо, перевернувшись на спину, поднять ноги вверх и привести лыжи в нормальное положение. Затем вновь перевернуться на бок (лыжи поперек склона) и встать.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                                                                              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                                                                            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4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водящие упражнения для овладения техникой торможения «падение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Принять положения па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Падение на снег на месте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                                                                                                                                    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5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гра «Накат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вижная игра на лыжах «Накаты» Каждый лыжник делает фронтально от линии старта десять скользящих шагов. Цель – оказаться как можно дальше. После десятого, завершающего шага лыжник втыкает в снег свой флажок, который держал в руке. Победитель тот, у кого 10 шагов окажутся самыми длинным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вила игры: Начинать движение только по сигналу учителя, не толкаться, начинать скользящий шаг только от отметки, флажок не бросать, а втыкать в снег. Кто нарушил правила выбывает из игры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19">
    <w:name w:val="c19"/>
    <w:basedOn w:val="Style14"/>
    <w:qFormat/>
    <w:rPr/>
  </w:style>
  <w:style w:type="character" w:styleId="C27">
    <w:name w:val="c27"/>
    <w:basedOn w:val="Style14"/>
    <w:qFormat/>
    <w:rPr/>
  </w:style>
  <w:style w:type="character" w:styleId="C26">
    <w:name w:val="c26"/>
    <w:basedOn w:val="Style14"/>
    <w:qFormat/>
    <w:rPr/>
  </w:style>
  <w:style w:type="character" w:styleId="C10">
    <w:name w:val="c10"/>
    <w:basedOn w:val="Style14"/>
    <w:qFormat/>
    <w:rPr/>
  </w:style>
  <w:style w:type="character" w:styleId="C28">
    <w:name w:val="c28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7">
    <w:name w:val="c4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7c24">
    <w:name w:val="c4 c7 c2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c4">
    <w:name w:val="c5 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5">
    <w:name w:val="c4 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c7c11">
    <w:name w:val="c4 c7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c4c7">
    <w:name w:val="c11 c4 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6:41:00Z</dcterms:created>
  <dc:creator>Алёнка</dc:creator>
  <dc:description/>
  <cp:keywords/>
  <dc:language>en-US</dc:language>
  <cp:lastModifiedBy>RePack by Diakov</cp:lastModifiedBy>
  <cp:lastPrinted>2018-06-26T15:40:00Z</cp:lastPrinted>
  <dcterms:modified xsi:type="dcterms:W3CDTF">2018-06-26T12:41:00Z</dcterms:modified>
  <cp:revision>6</cp:revision>
  <dc:subject/>
  <dc:title/>
</cp:coreProperties>
</file>