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40" w:before="0" w:after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>Технологическая карта урока</w:t>
      </w:r>
    </w:p>
    <w:p>
      <w:pPr>
        <w:pStyle w:val="Normal"/>
        <w:bidi w:val="0"/>
        <w:spacing w:lineRule="atLeast" w:line="24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32"/>
          <w:szCs w:val="32"/>
        </w:rPr>
        <w:t xml:space="preserve">физической культуры во 2 классе 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Тема урока:</w:t>
      </w:r>
      <w:r>
        <w:rPr>
          <w:rFonts w:ascii="Times New Roman" w:hAnsi="Times New Roman"/>
          <w:sz w:val="28"/>
          <w:szCs w:val="28"/>
        </w:rPr>
        <w:t xml:space="preserve"> Подвижные игры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Цель урока:</w:t>
      </w:r>
      <w:r>
        <w:rPr>
          <w:rFonts w:ascii="Times New Roman" w:hAnsi="Times New Roman"/>
          <w:sz w:val="28"/>
          <w:szCs w:val="28"/>
        </w:rPr>
        <w:t xml:space="preserve"> Развитие интереса детей к физической культуре и здоровому образу жизни на основе подвижных игр.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Предметные: 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  <w:shd w:fill="FFFFFF" w:val="clear"/>
        </w:rPr>
        <w:t>1.</w:t>
      </w:r>
      <w:r>
        <w:rPr>
          <w:rFonts w:ascii="Times New Roman" w:hAnsi="Times New Roman"/>
          <w:sz w:val="28"/>
          <w:szCs w:val="28"/>
        </w:rPr>
        <w:t xml:space="preserve">Обучение новой игре «Караси и щука» и закрепление раннее изученных подвижных игр. </w:t>
        <w:br/>
        <w:t>2.Закрепление  знания о физических  качествах человека.</w:t>
      </w:r>
    </w:p>
    <w:p>
      <w:pPr>
        <w:pStyle w:val="Normal"/>
        <w:bidi w:val="0"/>
        <w:spacing w:lineRule="atLeast" w:line="24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Метапредметные:</w:t>
      </w:r>
    </w:p>
    <w:p>
      <w:pPr>
        <w:pStyle w:val="Normal"/>
        <w:bidi w:val="0"/>
        <w:spacing w:lineRule="atLeast" w:line="24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shd w:fill="FFFFFF" w:val="clear"/>
        </w:rPr>
        <w:t xml:space="preserve">1. </w:t>
      </w:r>
      <w:r>
        <w:rPr>
          <w:rFonts w:ascii="Times New Roman" w:hAnsi="Times New Roman"/>
          <w:sz w:val="28"/>
          <w:szCs w:val="28"/>
        </w:rPr>
        <w:t>Формирование умения адекватно оценивать собственное поведение и поведение окружающих.</w:t>
      </w:r>
    </w:p>
    <w:p>
      <w:pPr>
        <w:pStyle w:val="Normal"/>
        <w:bidi w:val="0"/>
        <w:spacing w:lineRule="atLeast" w:line="24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.Формирование умения контролировать, оценивать учебные действия в соответствии с поставленной задачей и условиями ее реализации.</w:t>
      </w:r>
    </w:p>
    <w:p>
      <w:pPr>
        <w:pStyle w:val="Normal"/>
        <w:bidi w:val="0"/>
        <w:spacing w:lineRule="atLeast" w:line="240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3.</w:t>
      </w:r>
      <w:r>
        <w:rPr>
          <w:rFonts w:ascii="Times New Roman" w:hAnsi="Times New Roman"/>
          <w:sz w:val="28"/>
          <w:szCs w:val="28"/>
          <w:shd w:fill="FFFFFF" w:val="clear"/>
        </w:rPr>
        <w:t xml:space="preserve"> Взаимодействие с окружающими людьми в процессе совместного выполнения упражнения.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Личностные: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1.Воспитание ценностного отношения к ЗОЖ, трудолюбия, волевых качеств. </w:t>
        <w:br/>
        <w:t>2.Формирование  навыков сотрудничества в разных ситуациях, умение не создавать конфликты и находить выходы из спорных ситуаций.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Тип урока:</w:t>
      </w:r>
      <w:r>
        <w:rPr>
          <w:rFonts w:ascii="Times New Roman" w:hAnsi="Times New Roman"/>
          <w:sz w:val="28"/>
          <w:szCs w:val="28"/>
        </w:rPr>
        <w:t xml:space="preserve"> Изучение нового материала и закрепление ранее изученного.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Метод проведения:</w:t>
      </w:r>
      <w:r>
        <w:rPr>
          <w:rFonts w:ascii="Times New Roman" w:hAnsi="Times New Roman"/>
          <w:sz w:val="28"/>
          <w:szCs w:val="28"/>
        </w:rPr>
        <w:t xml:space="preserve"> Групповой, поточный, индивидуальный.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Формы:</w:t>
      </w:r>
      <w:r>
        <w:rPr>
          <w:rFonts w:ascii="Times New Roman" w:hAnsi="Times New Roman"/>
          <w:sz w:val="28"/>
          <w:szCs w:val="28"/>
        </w:rPr>
        <w:t xml:space="preserve"> Групповая, фронтальная.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Место проведения:</w:t>
      </w:r>
      <w:r>
        <w:rPr>
          <w:rFonts w:ascii="Times New Roman" w:hAnsi="Times New Roman"/>
          <w:sz w:val="28"/>
          <w:szCs w:val="28"/>
        </w:rPr>
        <w:t xml:space="preserve"> Спортивный зал</w:t>
      </w:r>
    </w:p>
    <w:p>
      <w:pPr>
        <w:pStyle w:val="Normal"/>
        <w:bidi w:val="0"/>
        <w:spacing w:lineRule="atLeast" w:line="240"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Инвентарь:</w:t>
      </w:r>
      <w:r>
        <w:rPr>
          <w:rFonts w:ascii="Times New Roman" w:hAnsi="Times New Roman"/>
          <w:sz w:val="28"/>
          <w:szCs w:val="28"/>
        </w:rPr>
        <w:t xml:space="preserve"> Свисток, обручи</w:t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tLeast" w:line="240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Организационная структура урока</w:t>
      </w:r>
    </w:p>
    <w:tbl>
      <w:tblPr>
        <w:tblW w:w="1630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2"/>
        <w:gridCol w:w="3687"/>
        <w:gridCol w:w="3826"/>
        <w:gridCol w:w="1702"/>
        <w:gridCol w:w="3258"/>
      </w:tblGrid>
      <w:tr>
        <w:trPr>
          <w:trHeight w:val="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Этап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Обучающие и развивающие компоненты, задания и упражнения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Деятельность учени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Формы организации взаимодействия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Универсальные учебные действия</w:t>
            </w:r>
          </w:p>
        </w:tc>
      </w:tr>
      <w:tr>
        <w:trPr>
          <w:trHeight w:val="4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1.Мотивация к учебной деятельности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Вход в спортивный зал, построение в шеренгу, приветствие, расчёт по порядку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вторить технику безопасности в игровой форм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Эмоциональная, психологическая и мотивационная подготовка учащихся к усвоению изучаемого материала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>«В одну шеренгу становись!»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>Равняйсь!» «Смирно!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знакомить учащихся с целью и задачами урока, настроить на урок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>Не забывайте о технике безопасности во время игр. А помните вы эти правила?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ебята, сейчас мы с вами поиграем в игру «Верно- неверно». Я буду вам кидать мяч, если ответ правильный, то вы берете мяч, если нет, то отбрасываете его:</w:t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 Во время занятия необходимо следить за своим самочувствием.</w:t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 Строго выполнять указания и рекомендации учителя.</w:t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C12"/>
                <w:rFonts w:ascii="Times New Roman" w:hAnsi="Times New Roman"/>
                <w:bCs/>
                <w:color w:val="000000"/>
                <w:sz w:val="20"/>
                <w:szCs w:val="20"/>
              </w:rPr>
              <w:t>- На уроке можно есть конфеты, жвачки, нужно громко чавкать.</w:t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Необходимо соблюдать дистанцию в строю и при выполнении упражнений. -</w:t>
            </w:r>
            <w:r>
              <w:rPr>
                <w:rStyle w:val="C12"/>
                <w:rFonts w:ascii="Times New Roman" w:hAnsi="Times New Roman"/>
                <w:bCs/>
                <w:color w:val="000000"/>
                <w:sz w:val="20"/>
                <w:szCs w:val="20"/>
              </w:rPr>
              <w:t xml:space="preserve"> Можно кричать и драться.</w:t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 Завязывать шнурки нужно вне строя.</w:t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C12"/>
                <w:rFonts w:ascii="Times New Roman" w:hAnsi="Times New Roman"/>
                <w:bCs/>
                <w:color w:val="000000"/>
                <w:sz w:val="20"/>
                <w:szCs w:val="20"/>
              </w:rPr>
              <w:t>- Можно резко и быстро выполнять все упражнения, чтобы достигнуть лучшего результата.</w:t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-Запрещается толкаться, ставить подножки товарищу, заниматься с развязанными шнурками, перебивать учителя, общаться с товарищем на интересные темы.</w:t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Молодцы, вот мы с вами вспомнили правила безопасности на уроках.</w:t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 xml:space="preserve"> 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Проверяют свою готовность к уроку, настраиваются на урок.  </w:t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твечают на вопросы в игровой форме. </w:t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en-US"/>
              </w:rPr>
              <w:t>Отбрасывают мяч при следующих ситуациях:</w:t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C12"/>
                <w:rFonts w:ascii="Times New Roman" w:hAnsi="Times New Roman"/>
                <w:bCs/>
                <w:color w:val="000000"/>
                <w:sz w:val="20"/>
                <w:szCs w:val="20"/>
              </w:rPr>
              <w:t>- На уроке можно есть конфеты, жвачки, нужно громко чавкать.</w:t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C12"/>
                <w:rFonts w:ascii="Times New Roman" w:hAnsi="Times New Roman"/>
                <w:bCs/>
                <w:color w:val="000000"/>
                <w:sz w:val="20"/>
                <w:szCs w:val="20"/>
              </w:rPr>
              <w:t>- Можно резко и быстро выполнять все упражнения, чтобы достигнуть лучшего результата.</w:t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Style w:val="C12"/>
                <w:rFonts w:ascii="Times New Roman" w:hAnsi="Times New Roman"/>
                <w:bCs/>
                <w:color w:val="000000"/>
                <w:sz w:val="20"/>
                <w:szCs w:val="20"/>
              </w:rPr>
              <w:t>- Можно кричать и драться.</w:t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val="en-US" w:eastAsia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Фронтальная </w:t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ммуникативные:</w:t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- умение слушать </w:t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ичностные:</w:t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- ценностно-нравственная ориентация (настройка на работу, установление доброжелательных отношений в коллективе, контакта с классом).</w:t>
            </w:r>
          </w:p>
          <w:p>
            <w:pPr>
              <w:pStyle w:val="C0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2.   Разминк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Воспроизведение ранее изученных упражнений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 для того чтобы нам быть активными, подвижными и не получить травмы, мы сейчас подготовим организм к играм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оевая подготовка: повороты налево, направо, кругом. Расчёт на 1 – 2, перестроение, ходьба на мес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Выполняют разминку под музыкальное сопровождение </w:t>
            </w:r>
          </w:p>
          <w:p>
            <w:pPr>
              <w:pStyle w:val="NormalWeb"/>
              <w:widowControl w:val="false"/>
              <w:bidi w:val="0"/>
              <w:spacing w:beforeAutospacing="1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1.Ходьба по залу с заданиями на осанку, с изменением положения рук:</w:t>
              <w:br/>
              <w:t xml:space="preserve">а) на носках, </w:t>
              <w:br/>
              <w:t xml:space="preserve">б) на пятках, </w:t>
              <w:br/>
              <w:t xml:space="preserve">в) перекат с пятки на носок, </w:t>
              <w:br/>
              <w:t>г) ходьба с переходом на медленный бег.</w:t>
              <w:br/>
              <w:t>2.Беговые задания:</w:t>
              <w:br/>
              <w:t>-Высоко поднимая бедра</w:t>
              <w:br/>
              <w:t>-С захлестыванием голени назад</w:t>
              <w:br/>
              <w:t>-Приставными шагами вправо (влево)</w:t>
              <w:br/>
              <w:t>Упражнения в движении:</w:t>
              <w:br/>
              <w:t>а) упражнения для рук и плечевого пояса,</w:t>
              <w:br/>
              <w:t>б) наклоны к прямой ноге на каждый шаг (ногу ставить на пятку),</w:t>
              <w:br/>
              <w:t>в) выпады поочередно левой и правой ногой с пружинящим покачиванием,</w:t>
              <w:br/>
              <w:t>г) махи согнутой и прямой ногой на каждый шаг.</w:t>
              <w:br/>
              <w:t>д) прыжки в полном приседе</w:t>
              <w:br/>
            </w:r>
            <w:r>
              <w:rPr>
                <w:rFonts w:ascii="Times New Roman" w:hAnsi="Times New Roman"/>
                <w:sz w:val="20"/>
                <w:szCs w:val="20"/>
              </w:rPr>
              <w:t xml:space="preserve">3. </w:t>
            </w:r>
            <w:r>
              <w:rPr>
                <w:rFonts w:ascii="Times New Roman" w:hAnsi="Times New Roman"/>
                <w:color w:val="000000"/>
                <w:sz w:val="20"/>
                <w:szCs w:val="20"/>
              </w:rPr>
              <w:t>Ходьба, восстановление дыха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Фронтальна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ичностные: Установить роль разминки при подготовке организма к основной части занят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Уточнить влияние разминки на организм и готовность к работе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егулятивные: Предвидеть уровень усвоения знаний, его временных характеристик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ммуникативные: Обсудить ход предстоящей разминк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3.Выявление места и причины затрудн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знакомление с правилами игр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«Караси и щука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 xml:space="preserve">4. Первичное закрепление с комментированием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ведение игры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аскрытие сущности новых игровых моментов, усвоение новых способов учебной деятельности учащихся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оздает проблемную ситуацию, в которой учащиеся обнаруживают недостаток своих знаний и желание активно преодолевать возникающие противоречия в процессе учебной деятельности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Сегодня на уроке мы будем играть в новую игру. А чтобы нам было интересно, нужно сначала послушать правила игры.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одержание игры. По сигналу «караси» перебегают на другую сторону. «Щука» ловит их. Пойманные «караси» (четыре-пять) берутся за руки и, встав поперёк площадки, образуют сеть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еперь «караси» должны перебегать на другую сторону площадки через сеть (под руками). «Щука» стоит за сетью и подстерегает их. Когда пойманных «карасей» будет восемь-девять, они образуют корзины - круги, через которые нужно пробегать. Такая корзина может быть и одна, тогда её изображают, взявшись за руки, 13-15 участников. «Щука» занимает место перед корзиной и ловит «карасей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гда пойманных «карасей» станет больше, чем непойманных, играющие образуют верши - коридор из пойманных карасей, через который пробегают непойманные. «Щука», Находящаяся у выхода из верши, ловит их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бедителем считается тот, кто остался последним. Ему и поручают роль новой «щуки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авила игры: </w:t>
              <w:br/>
              <w:t xml:space="preserve">1. Игра начинается по сигналу руководителя. </w:t>
              <w:br/>
              <w:t xml:space="preserve">2. Все «караси» обязаны при перебежке пройти сеть, корзину и верши. </w:t>
              <w:br/>
              <w:t>3. Стоящие не имеют права задерживать их.</w:t>
              <w:br/>
              <w:t xml:space="preserve"> 4. Игроки, образующие корзину, могут поймать «щуку», если им удастся закинуть сплетенные руки за спину «щуки» и загнать её в корзину или захлопнуть верши. В этом случае все «караси» отпускаются, и выбирается новая «щука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 </w:t>
            </w:r>
            <w:r>
              <w:rPr>
                <w:rFonts w:ascii="Times New Roman" w:hAnsi="Times New Roman"/>
                <w:sz w:val="20"/>
                <w:szCs w:val="20"/>
              </w:rPr>
              <w:t>Внимательно слушаю учителя, задают вопросы, изображают «карасей», «щук»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чинают поэтапно разучивать игру. На одной стороне площадки находятся «караси», на середине «щука»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рослушав объяснение, по команде учителя начинают играть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рупповая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ичностные: осознают свои трудности и стремятся к их преодолению; проявляют способность к самооценке своих действий, поступков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ые: понимают причины успеха и неуспеха учебной деятельности конструктивно действуют даже в ситуациях неуспеха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ммуникативные: задают вопросы с целью получения необходимой для решения проблемы информации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ые: Извлекают необходимую информацию из прослушанного объяснения учителя, систематизируют собственные знания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егулятивные: планируют необходимые действия, операции, действуют по плану</w:t>
            </w:r>
          </w:p>
        </w:tc>
      </w:tr>
      <w:tr>
        <w:trPr>
          <w:trHeight w:val="1552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5. Включение в систему повтор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Творческая деятельност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Игра «Сказка».</w:t>
            </w:r>
            <w:r>
              <w:rPr>
                <w:rStyle w:val="Appleconvertedspace"/>
                <w:rFonts w:ascii="Times New Roman" w:hAnsi="Times New Roman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Игра на внимание </w:t>
              <w:br/>
              <w:t>«Что вижу- делать, что говорят- не делать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Воспроизведение раннее изученных упражнени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tLeast" w:line="253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А сейчас мы с вами вспомним сказки. Вы все любите сказки? Я тоже. Давайте поделимся на 4 команды.  У каждой команды свое название сказки.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tLeast" w:line="253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>По сигналу учителя учащиеся складыва</w:t>
              <w:softHyphen/>
              <w:t xml:space="preserve">ют сказку (каждая из команд — в своём обруче).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lineRule="atLeast" w:line="253"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0"/>
                <w:szCs w:val="20"/>
              </w:rPr>
              <w:t xml:space="preserve">Перед командами разложены фрагменты картинок, относящихся к той или иной сказке — «Три медведя», «Колобок»», «Три поросенка»,» «По щучьему веленью» </w:t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Групповая работа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Web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Личностные: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ценностно-нравственная ориентация (настрой на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аботу, установление доброжелательных отношений)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Коммуникативные: Развивать умение выразить свою мысль по поводу быстрого   сбора картинок</w:t>
            </w:r>
          </w:p>
        </w:tc>
      </w:tr>
      <w:tr>
        <w:trPr>
          <w:trHeight w:val="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ебята, поиграем в игру на внимание. Она называется «Что вижу- делать, что говорят- не делать». Напомню правила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Учитель одновременно показывает одни движения, проговаривает другие.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троятся в одну шеренгу от учителя на 5 метров. Ученики должны выполнять правильно задание.  Внимательно смотреть на движения учителя. Правильное выполнение- шаг вперед в сторону учителя. Побеждает тот, кто первый дошел до учител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Групповая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знавательные: приобретают умения использовать приобретенные знания и умения в практической деятельн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Регулятивные: оценивают свою работу, исправляют и объясняют ошибки. </w:t>
            </w:r>
          </w:p>
        </w:tc>
      </w:tr>
      <w:tr>
        <w:trPr>
          <w:trHeight w:val="41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</w:rPr>
              <w:t>6. Рефлек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Заключительная беседа по вопросам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рганизует рефлексию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Наш урок подошел к концу. Давайте подведем итог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Выполнили мы поставленные цели? Молодцы!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Что дал вам сегодняшний урок? Поделитесь своими впечатлениями. А для этого прошу вас продолжить фразу: «Сегодня на уроке…»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Определяют свое эмоциональное состояние на уроке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/>
                <w:sz w:val="20"/>
                <w:szCs w:val="20"/>
              </w:rPr>
              <w:t xml:space="preserve">Фронтальн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Регулятивны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ценка – выделение и осознание обучающимися того, что уже усвоено и что ещё подлежит усвоению, осознание качества и уровня усвоения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оценка процесса и результата деятельности.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Личностны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амооценка на основе успешности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адекватное понимание причин успеха/неуспеха в учебной деятельности.</w:t>
            </w:r>
          </w:p>
        </w:tc>
      </w:tr>
      <w:tr>
        <w:trPr>
          <w:trHeight w:val="75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Подведение итогов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 xml:space="preserve">Комментарий результатов деятельности. Д/З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</w:rPr>
              <w:t>Спасибо, а урок!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shd w:fill="FFFFFF" w:val="clear"/>
              </w:rPr>
              <w:t>Организованный уход из зал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  <w:b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br/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>
      <w:rFonts w:ascii="Times New Roman" w:hAnsi="Times New Roman"/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character" w:styleId="C12">
    <w:name w:val="c12"/>
    <w:basedOn w:val="DefaultParagraphFont"/>
    <w:qFormat/>
    <w:rPr>
      <w:rFonts w:ascii="Times New Roman" w:hAnsi="Times New Roman"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ahoma" w:cs="Times New Roman"/>
      <w:color w:val="auto"/>
      <w:kern w:val="2"/>
      <w:sz w:val="22"/>
      <w:szCs w:val="22"/>
      <w:lang w:val="ru-RU" w:eastAsia="en-US" w:bidi="ar-SA"/>
    </w:rPr>
  </w:style>
  <w:style w:type="paragraph" w:styleId="C0">
    <w:name w:val="c0"/>
    <w:basedOn w:val="Normal"/>
    <w:qFormat/>
    <w:pPr>
      <w:spacing w:lineRule="auto" w:line="240" w:beforeAutospacing="1" w:afterAutospacing="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351</Words>
  <Characters>9039</Characters>
  <CharactersWithSpaces>7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8:37:00Z</dcterms:created>
  <dc:creator>Your User Name</dc:creator>
  <dc:description/>
  <dc:language>en-US</dc:language>
  <cp:lastModifiedBy/>
  <cp:lastPrinted>2018-06-26T15:48:00Z</cp:lastPrinted>
  <dcterms:modified xsi:type="dcterms:W3CDTF">2018-06-26T15:49:00Z</dcterms:modified>
  <cp:revision>3</cp:revision>
  <dc:subject/>
  <dc:title>Технологическая карта ур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Pack by Diakov</vt:lpwstr>
  </property>
</Properties>
</file>