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Урок литературного чт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.Бианки «По следам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 В.Бианки  «По  следам»</w:t>
      </w:r>
    </w:p>
    <w:p>
      <w:pPr>
        <w:pStyle w:val="Normal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Познавательные  цел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должать работу  по  формированию   правильного  сознательного  выразительного  чтения  целыми  словами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вершенствовать  умение  составлять  цитатный  план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 размышлять  и  делать  открытия  по  прочитанному</w:t>
      </w:r>
    </w:p>
    <w:p>
      <w:pPr>
        <w:pStyle w:val="Normal"/>
        <w:ind w:left="1140" w:hanging="0"/>
        <w:rPr>
          <w:sz w:val="28"/>
          <w:szCs w:val="28"/>
        </w:rPr>
      </w:pPr>
      <w:r>
        <w:rPr>
          <w:sz w:val="28"/>
          <w:szCs w:val="28"/>
        </w:rPr>
        <w:t>произведению.</w:t>
      </w:r>
    </w:p>
    <w:p>
      <w:pPr>
        <w:pStyle w:val="Normal"/>
        <w:ind w:left="780" w:hanging="0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Развивающие  цел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ть  наблюдательность  при  работе  с  художественным  словом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способствовать развитию  умения  находить  эмоционально – выразительные  средства  в художественном  произведении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гащать  словарный  запас учащихся.</w:t>
      </w:r>
    </w:p>
    <w:p>
      <w:pPr>
        <w:pStyle w:val="Normal"/>
        <w:ind w:left="780" w:hanging="0"/>
        <w:rPr/>
      </w:pPr>
      <w:r>
        <w:rPr>
          <w:i/>
          <w:sz w:val="28"/>
          <w:szCs w:val="28"/>
          <w:lang w:val="en-US"/>
        </w:rPr>
        <w:t>III</w:t>
      </w:r>
      <w:r>
        <w:rPr>
          <w:i/>
          <w:sz w:val="28"/>
          <w:szCs w:val="28"/>
        </w:rPr>
        <w:t xml:space="preserve"> Воспитательные  цели: </w:t>
      </w:r>
    </w:p>
    <w:p>
      <w:pPr>
        <w:pStyle w:val="Normal"/>
        <w:ind w:left="78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оспитывать  любовь к  родной природе;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оспитывать  чувство  сопереживания, доброты  и любви к    людя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Орг. момен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ой раздел мы сейчас изучаем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 Проверка  домашнего задания</w:t>
      </w:r>
    </w:p>
    <w:p>
      <w:pPr>
        <w:pStyle w:val="Normal"/>
        <w:rPr/>
      </w:pPr>
      <w:r>
        <w:rPr>
          <w:sz w:val="28"/>
          <w:szCs w:val="28"/>
        </w:rPr>
        <w:t xml:space="preserve">а) В каком из трёх прочитанных на прошлом уроке стихотворений передаётся ощущение движен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.Пастернак.  «Первый  снег» (Чтение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) В каком стихотворении поэту удалось по-детски почувствовать и передать ощущение праздника?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А.Башлачев.  «Рождественская» (Чтение)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К какому стихотворению вы сделали иллюстр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  стихотворение Давида Самой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>Рассматривание детских рисунков к стихотворению Д. Самойлова. Краткий анализ.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общение  темы  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Мы  читали  с  вами  стихотворения  о  зиме  в  городе. А  хочется  ли  вам  совершить  путешествие  в  зимний  лес? </w:t>
      </w:r>
    </w:p>
    <w:p>
      <w:pPr>
        <w:pStyle w:val="Normal"/>
        <w:rPr/>
      </w:pPr>
      <w:r>
        <w:rPr>
          <w:sz w:val="28"/>
          <w:szCs w:val="28"/>
        </w:rPr>
        <w:t>Вместе с автором В. Бианки   мы  с  вами  сегодня  попадём  в зимний  ле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ктуализация 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рет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  чем  пишет  В.Бианк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ие  его  произведения  вы  читали?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Выставка книг. </w:t>
      </w:r>
    </w:p>
    <w:p>
      <w:pPr>
        <w:pStyle w:val="Normal"/>
        <w:rPr/>
      </w:pPr>
      <w:r>
        <w:rPr>
          <w:sz w:val="28"/>
          <w:szCs w:val="28"/>
        </w:rPr>
        <w:t>- Чему  учат  книги  В.В.Бианки? (Знать  и  любить  природ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 учебник  на  с.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называется  произведение?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- Рассмотрите  иллюстрации.  Кто  его  геро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 будут  происходить  события? Как  догадались?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- А  хотите  совершить путешествие  по  следам?  Слушайте  внимательно  и дополняйте  мой  рассказ, называя  зверей,  по  чьим  следам  мы  идем.  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Кто не знает, тот  говорит,  что зимой  в  лесу  пусто  и  неинтересно. Ну  какая же  тут  пустота? Посмотрите-ка,  сколько  следов! Только  следы  надо  уметь  распознавать,  уметь  «читать» лесную  кни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В стороне на снегу крестики тонких пальцев. (Пти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ругом петли-дорожки (Мы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Вот кто-то по насту прыгал. Задние ноги у зверя длинные – следок от них тоже длинный. А передние ноги короткие, маленькие, - следок от них точечками. 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 эти следы густо натропили: тут у них и петли, и прыжки. (Зайц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Что за диковина? Невелика лапа, а когтищи с вершок длиной, прямые, как гвозди. (Барс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Машистые, словно собачьи следы.» (Вол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- Понравилась  ли вам лесная  прогулка? </w:t>
      </w:r>
    </w:p>
    <w:p>
      <w:pPr>
        <w:pStyle w:val="Normal"/>
        <w:rPr/>
      </w:pPr>
      <w:r>
        <w:rPr>
          <w:sz w:val="28"/>
          <w:szCs w:val="28"/>
        </w:rPr>
        <w:t>- А сейчас мы  узнаем, по  чьим  же  следам  и  зачем  отправятся  гер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каза  В.Би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 с  вами  будем читать  рассказ и  по  ходу  чтения  озаглавливать  части словами из текста. Такой план называется цитатный.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 Первичное  чтение и  анализ  частей</w:t>
      </w:r>
    </w:p>
    <w:p>
      <w:pPr>
        <w:pStyle w:val="Normal"/>
        <w:rPr/>
      </w:pPr>
      <w:r>
        <w:rPr>
          <w:sz w:val="28"/>
          <w:szCs w:val="28"/>
        </w:rPr>
        <w:t>а) Чтение  1-й части (про себ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Егорке стало  скуч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 живут  Егорка  и  папа? Почему?</w:t>
      </w:r>
    </w:p>
    <w:p>
      <w:pPr>
        <w:pStyle w:val="Normal"/>
        <w:rPr/>
      </w:pPr>
      <w:r>
        <w:rPr>
          <w:sz w:val="28"/>
          <w:szCs w:val="28"/>
        </w:rPr>
        <w:t>- Чем  заинтересовали мальчика неизвестные следы? Что  он  решил? Докажите  словами  из  текста.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- Что  еще  узнали  о  Егорке  и  его отце?    </w:t>
      </w:r>
    </w:p>
    <w:p>
      <w:pPr>
        <w:pStyle w:val="Normal"/>
        <w:rPr/>
      </w:pPr>
      <w:r>
        <w:rPr>
          <w:sz w:val="28"/>
          <w:szCs w:val="28"/>
        </w:rPr>
        <w:t>- Какие  у  них  были  взаимоотношения? (Егорка  уважал  и  любил  отца. Отец  воспитывал  мальчика  в  строгости,  многому  его  научил: охотиться, понимать  следы  на  снегу,  трудиться. Отец  очень любит  мальчика, беспокоился  о  его безопасности)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Объясните, как  вы  понимаете  следующие  слова  и  выражения: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тадо  куропачей  (стая  куропаток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апоги  валеные (валенки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з дела  валандался (бездельничал);</w:t>
      </w:r>
    </w:p>
    <w:p>
      <w:pPr>
        <w:pStyle w:val="Normal"/>
        <w:rPr/>
      </w:pPr>
      <w:r>
        <w:rPr>
          <w:i/>
          <w:sz w:val="28"/>
          <w:szCs w:val="28"/>
        </w:rPr>
        <w:t>охота  пуще  неволи  (очень  желать  чего-то);</w:t>
      </w:r>
    </w:p>
    <w:p>
      <w:pPr>
        <w:pStyle w:val="Normal"/>
        <w:rPr/>
      </w:pPr>
      <w:r>
        <w:rPr>
          <w:i/>
          <w:sz w:val="28"/>
          <w:szCs w:val="28"/>
        </w:rPr>
        <w:t>фузЕя, бердана  (прочитайте  в  текс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ми  словами  из текста  можно  озаглавить первую  ча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«Вот бы  самому  выследить  по следу  диковинного зверя».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Охота  пуще  неволи»).    </w:t>
      </w:r>
    </w:p>
    <w:p>
      <w:pPr>
        <w:pStyle w:val="Normal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тение  2-й ч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читайте  текст  второй  части про себя  и  подготовьте  вопросы  к  этой  части.</w:t>
      </w:r>
    </w:p>
    <w:p>
      <w:pPr>
        <w:pStyle w:val="Normal"/>
        <w:rPr/>
      </w:pPr>
      <w:r>
        <w:rPr>
          <w:i/>
          <w:sz w:val="28"/>
          <w:szCs w:val="28"/>
        </w:rPr>
        <w:t>- Когда  лесник  заволновался,  что  сына нет  дом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Какие слова и выражения доказывают, что отец беспокоится и ждёт сын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Каким мы видим лес? Созвучно ли настроение героя с картиной природ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тчего вздрогнул лесник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очему  отец поспешил в л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 и задания  учителя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йдите  слова – действия  отца. 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ложил,  пошел  починять, кончил стучать, зашел,  поправил, зажег, вынул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ел, вышел, прислушался, вздрогнул, заскочил, выбежал, вскинул, слушает, сорвался, подвя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чему  в такой  последовательности  автор  их  использует  в  этой  част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Нарастает  напряжение,  волне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озаглавите  эту  ча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«… Не  иначе  на Егоркин  след  напали  звери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А  у  вас  напряжение  и  волнение  возросло? Вы волнуетесь за Егорк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 отдохнем.</w:t>
      </w:r>
    </w:p>
    <w:p>
      <w:pPr>
        <w:pStyle w:val="Normal"/>
        <w:jc w:val="center"/>
        <w:rPr>
          <w:color w:val="FF0000"/>
          <w:sz w:val="28"/>
          <w:szCs w:val="28"/>
          <w:u w:val="single"/>
        </w:rPr>
      </w:pPr>
      <w:r>
        <w:rPr>
          <w:sz w:val="28"/>
          <w:szCs w:val="28"/>
        </w:rPr>
        <w:t xml:space="preserve">Физкультминутка     </w:t>
      </w:r>
    </w:p>
    <w:p>
      <w:pPr>
        <w:pStyle w:val="Style15"/>
        <w:rPr/>
      </w:pPr>
      <w:r>
        <w:rPr/>
        <w:t>(поморгать глазами)</w:t>
      </w:r>
    </w:p>
    <w:p>
      <w:pPr>
        <w:pStyle w:val="Style15"/>
        <w:rPr/>
      </w:pPr>
      <w:r>
        <w:rPr/>
        <w:t xml:space="preserve"> </w:t>
      </w:r>
      <w:r>
        <w:rPr/>
        <w:t>(посмотреть  в окно)</w:t>
      </w:r>
    </w:p>
    <w:p>
      <w:pPr>
        <w:pStyle w:val="Style15"/>
        <w:rPr/>
      </w:pPr>
      <w:r>
        <w:rPr/>
        <w:t xml:space="preserve"> </w:t>
      </w:r>
      <w:r>
        <w:rPr/>
        <w:t xml:space="preserve">(посмотреть влево – вправо) </w:t>
      </w:r>
    </w:p>
    <w:p>
      <w:pPr>
        <w:pStyle w:val="Style15"/>
        <w:rPr/>
      </w:pPr>
      <w:r>
        <w:rPr/>
        <w:t xml:space="preserve"> </w:t>
      </w:r>
      <w:r>
        <w:rPr/>
        <w:t xml:space="preserve">(посмотреть вверх) </w:t>
      </w:r>
    </w:p>
    <w:p>
      <w:pPr>
        <w:pStyle w:val="Style15"/>
        <w:rPr/>
      </w:pPr>
      <w:r>
        <w:rPr/>
        <w:t xml:space="preserve"> </w:t>
      </w:r>
      <w:r>
        <w:rPr/>
        <w:t xml:space="preserve">(посмотреть вниз) </w:t>
      </w:r>
    </w:p>
    <w:p>
      <w:pPr>
        <w:pStyle w:val="Style15"/>
        <w:rPr/>
      </w:pPr>
      <w:r>
        <w:rPr/>
        <w:t xml:space="preserve"> </w:t>
      </w:r>
      <w:r>
        <w:rPr/>
        <w:t xml:space="preserve">(зажмурить глаза, открыть и поморгать и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тение  3-й  части вслух без комментари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 чем  говорится  в  этой  части? ( Как  лесник  искал в  ночном  лесу сы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 слова  повторяются  несколько раз?  Чем это  объясняется? ( Тихо. Темн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 почувствовали, прочитав  эту  часть? О  чем  задум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аглавьте  эту  часть.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 «Пропал парнишка!»)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) Чтение  4-ой  части. ( Чтение  с  комментированием)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После 1 – го  пред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 можно  сказать  по-другому? ( Начало  рассвета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авторский  вариант  удачнее? ( Рассвет  мы  видим  глазами  лесника, который  не  спал  ночью, а ждал,  чтобы  чуть  светлее  стало  в  лесу.)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ле  2–го  абза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так  изменился  лесни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ладил лыжи и побежал по следу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чем  отправился  лесник  в лес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итает по снегу, как по книг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 он    мог  «читать  по  снегу, как  по  книге»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шковали тут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 птицы  оставляют  следы  крестиком? Что вы  узнали про  сорок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 передние ноги коротки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  у белки  какие  следы? ( Вытянутые,  продолговатые  следы,  а  за  ними  точ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такое  наст? ( Наст – заледеневшая  корка  на  снегу  после  короткой  оттепел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ляне Егорк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 это за  малики?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>Пыж</w:t>
      </w:r>
      <w:r>
        <w:rPr/>
        <w:t>, кусок войлока, кожи, картона, которым в охотничьем ружей отделяют порох от дроби или пу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просы  и  задания  после  чт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 чувства  испытывает  отец,  идя  по  следу  сына? ( Тревогу, надежду, гордость за  сына.)</w:t>
      </w:r>
    </w:p>
    <w:p>
      <w:pPr>
        <w:pStyle w:val="Normal"/>
        <w:rPr/>
      </w:pPr>
      <w:r>
        <w:rPr>
          <w:sz w:val="28"/>
          <w:szCs w:val="28"/>
        </w:rPr>
        <w:t>- Повторите  путь лесника, по  каким  следам  он  шел. ( Лыжня  сына,  следы  сорок  и  мышей, след  белки,  малики,  следы  куропаток,  обгорелый  пыж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явилась  ли  уверенность  у  отца,  что сын  жи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заглавьте  4-ю  ча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«Эх, лихой  рос  охотник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ончился  ли  путь лесника  по  следам? Куда  они  привед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) Чтение  5-й  части. ( Читает  учител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 следы  удивили  лесника? Расскажите, как  они  вы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то  такой  подранок? (Раненный  охотником  зве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  эта  часть  кончается двумя  словами: «Ходу! Ходу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Озаглавьте её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Ходу! Ходу!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Что особенно взволновало вас в рассказе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ам стало страшно за жизнь мальчика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ссказ В. Бианки называется «По следам». Что мы узнали из прочитанных частей? (Кто шёл по следам, почему. Но ещё не узнали, куда приведут следы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. задание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очитать  рассказ, озаглавить  част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тветить  на вопросы после текс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5:58:00Z</dcterms:created>
  <dc:creator>XP GAME 2008</dc:creator>
  <dc:description/>
  <cp:keywords/>
  <dc:language>en-US</dc:language>
  <cp:lastModifiedBy>XP GAME 2008</cp:lastModifiedBy>
  <cp:lastPrinted>2010-04-20T11:20:00Z</cp:lastPrinted>
  <dcterms:modified xsi:type="dcterms:W3CDTF">2010-04-20T07:21:00Z</dcterms:modified>
  <cp:revision>17</cp:revision>
  <dc:subject/>
  <dc:title>                       Муниципальное  образовательное  учреждение</dc:title>
</cp:coreProperties>
</file>