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О  -  СПОРТИВНОГО   ПРАЗ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23.8pt;width:344.2pt;height:123.7pt;mso-wrap-style:none;v-text-anchor:middle;mso-position-vertical:top" type="_x0000_t136">
            <v:path textpathok="t"/>
            <v:textpath on="t" fitshape="t" string="ДНЮ   ЗАЩИТНИКА&#10;&#10;ОТЕЧЕТСВА  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подготовила и  провел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муз ыкальный руководитель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Смирнова С.Ю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Москва,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      </w:t>
      </w:r>
      <w:r>
        <w:rPr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 xml:space="preserve">                                    </w:t>
      </w:r>
      <w:r>
        <w:rPr>
          <w:b/>
          <w:i/>
          <w:sz w:val="28"/>
          <w:szCs w:val="28"/>
        </w:rPr>
        <w:t>ХОД   ПРАЗДНИ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i/>
          <w:sz w:val="22"/>
          <w:szCs w:val="22"/>
        </w:rPr>
        <w:t>/Дети ст. и подг. групп  входят в зал под музыку и выполняют перестроение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под марш «Прощание славянки». Садятся на стульчики</w:t>
      </w:r>
      <w:r>
        <w:rPr>
          <w:sz w:val="22"/>
          <w:szCs w:val="22"/>
        </w:rPr>
        <w:t xml:space="preserve">. </w:t>
      </w:r>
      <w:r>
        <w:rPr>
          <w:b/>
          <w:i/>
        </w:rPr>
        <w:t>Переодеть детей . на сценку !!</w:t>
      </w:r>
      <w:r>
        <w:rPr>
          <w:sz w:val="22"/>
          <w:szCs w:val="22"/>
        </w:rPr>
        <w:t xml:space="preserve"> 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 xml:space="preserve">     </w:t>
      </w:r>
      <w:r>
        <w:rPr>
          <w:sz w:val="28"/>
          <w:szCs w:val="28"/>
        </w:rPr>
        <w:t>ВЕД–             Дорогие  ребят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егодня  вся  наша  страна  отмечает  праздник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  День  Защитника   Отеч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ша  земля  очень  богатая, она  нас  кормит, пои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вот  защитить   себя  она  не  мо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то  сделать  должны  мы  с  вами,  это  наш  дол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 давних  времен  повелось  т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 на  нашу  землю  приходит  враг,  то  все  люди  стра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 стар  и  млад  шли  на  борьбу  с  ними.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 побеждали  врага.   Наш   народ   славился    силой  всегда. </w:t>
      </w:r>
    </w:p>
    <w:p>
      <w:pPr>
        <w:pStyle w:val="Normal"/>
        <w:tabs>
          <w:tab w:val="clear" w:pos="708"/>
          <w:tab w:val="left" w:pos="1620" w:leader="none"/>
        </w:tabs>
        <w:ind w:left="16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ята,  но  и  в  наше,  мирное  время  не  все  люди желают  друг  другу  мира.  Многие  идут  войной  друг  на  друга.  И  для того  чтобы  мы  мирно  спали,  жили,  наша  армия  оберегает  нас  от  врагов.</w:t>
      </w:r>
    </w:p>
    <w:p>
      <w:pPr>
        <w:pStyle w:val="Normal"/>
        <w:tabs>
          <w:tab w:val="clear" w:pos="708"/>
          <w:tab w:val="left" w:pos="540" w:leader="none"/>
        </w:tabs>
        <w:ind w:left="540" w:right="-36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и  воины  берегут  мирную  жизнь.  Днем  и  ночью, в  мороз  и  в  жару,  на  земле,  на  море,  и  в  небесах,  воины  всегда  на  посту.</w:t>
      </w:r>
    </w:p>
    <w:p>
      <w:pPr>
        <w:pStyle w:val="Normal"/>
        <w:tabs>
          <w:tab w:val="clear" w:pos="708"/>
          <w:tab w:val="left" w:pos="540" w:leader="none"/>
        </w:tabs>
        <w:ind w:left="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 море  в  Морфлоте  служат  моряки - подводники.  Воздушное  пространство  охраняют  летчики-истребители,  десантники.  На  суше  доблестно несут  вахту  пограничники,  танкисты,  артиллеристы,  связисты.</w:t>
      </w:r>
    </w:p>
    <w:p>
      <w:pPr>
        <w:pStyle w:val="Normal"/>
        <w:tabs>
          <w:tab w:val="clear" w:pos="708"/>
          <w:tab w:val="left" w:pos="540" w:leader="none"/>
        </w:tabs>
        <w:ind w:left="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 знаете,  все  воины  носят  эмблемы  -  специальные  значки,  которые  обозначают их  военную профессию,  и   у  каждого  рода  войск  своя  форма.</w:t>
      </w:r>
    </w:p>
    <w:p>
      <w:pPr>
        <w:pStyle w:val="Normal"/>
        <w:tabs>
          <w:tab w:val="clear" w:pos="708"/>
          <w:tab w:val="left" w:pos="540" w:leader="none"/>
        </w:tabs>
        <w:ind w:left="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 нашей  армии  существует  не  только  форма  и  эмблемы.  У  каждого  рода  войск  есть  свой  флаг.</w:t>
      </w:r>
    </w:p>
    <w:p>
      <w:pPr>
        <w:pStyle w:val="Normal"/>
        <w:tabs>
          <w:tab w:val="clear" w:pos="708"/>
          <w:tab w:val="left" w:pos="540" w:leader="none"/>
        </w:tabs>
        <w:ind w:left="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 моряков  -  военно-морской  флаг.</w:t>
      </w:r>
    </w:p>
    <w:p>
      <w:pPr>
        <w:pStyle w:val="Normal"/>
        <w:tabs>
          <w:tab w:val="clear" w:pos="708"/>
          <w:tab w:val="left" w:pos="540" w:leader="none"/>
        </w:tabs>
        <w:ind w:left="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 летчиков  -  флаг  военно-воздушных  сил.</w:t>
      </w:r>
    </w:p>
    <w:p>
      <w:pPr>
        <w:pStyle w:val="Normal"/>
        <w:tabs>
          <w:tab w:val="clear" w:pos="708"/>
          <w:tab w:val="left" w:pos="540" w:leader="none"/>
        </w:tabs>
        <w:ind w:left="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 наземных  родов  войск  -  красный  флаг  российской  армии.</w:t>
      </w:r>
    </w:p>
    <w:p>
      <w:pPr>
        <w:pStyle w:val="Normal"/>
        <w:tabs>
          <w:tab w:val="clear" w:pos="708"/>
          <w:tab w:val="left" w:pos="540" w:leader="none"/>
        </w:tabs>
        <w:ind w:left="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 наши  мальчики  вырастут,  они  станут,  достойными  защитниками  нашей  страны  и  тоже  будут  носить  военную  форму.</w:t>
      </w:r>
    </w:p>
    <w:p>
      <w:pPr>
        <w:pStyle w:val="Normal"/>
        <w:tabs>
          <w:tab w:val="clear" w:pos="708"/>
          <w:tab w:val="left" w:pos="540" w:leader="none"/>
        </w:tabs>
        <w:ind w:left="54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Но, чтобы защищать Родину - солдат  должен  быть  сильным,  смелым,  находчивым, выносливым и  крепко  любить  свою  Родину,  беречь  ее  и  защищать.                          </w:t>
      </w:r>
    </w:p>
    <w:p>
      <w:pPr>
        <w:pStyle w:val="Normal"/>
        <w:tabs>
          <w:tab w:val="clear" w:pos="708"/>
          <w:tab w:val="left" w:pos="1620" w:leader="none"/>
        </w:tabs>
        <w:ind w:left="1620" w:right="-365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годня  солдаты  и  офицеры  -  желанные  гости  в  каждом  доме.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  к   нам   в  детский  сад  тоже  пришли гости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вайте  поприветствуем гостей тёплыми  аплодисментам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ни  с удовольствием  посмотрят  выступление будущих солдат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очень строго будут оценивать выступление   команд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 сейчас  представляем команды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команда  моряков /аплодисменты/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команда пограничников /аплодисменты/</w:t>
      </w:r>
    </w:p>
    <w:p>
      <w:pPr>
        <w:pStyle w:val="Normal"/>
        <w:tabs>
          <w:tab w:val="clear" w:pos="708"/>
          <w:tab w:val="left" w:pos="540" w:leader="none"/>
        </w:tabs>
        <w:ind w:left="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прежде чем начать наши соревнования, мы предлагаем всем гостям посмотреть один сюрприз.  Давайте посмотрим очень интересную сценку, которую приготовили дети  подг. гр.                            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261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2610" w:leader="none"/>
        </w:tabs>
        <w:ind w:right="-36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  <w:u w:val="single"/>
        </w:rPr>
        <w:t xml:space="preserve">СЦЕНКА  ПРО  ВОВУ     -    подг.гр </w:t>
      </w:r>
    </w:p>
    <w:p>
      <w:pPr>
        <w:pStyle w:val="Normal"/>
        <w:tabs>
          <w:tab w:val="clear" w:pos="708"/>
          <w:tab w:val="left" w:pos="0" w:leader="none"/>
          <w:tab w:val="left" w:pos="705" w:leader="none"/>
          <w:tab w:val="left" w:pos="2610" w:leader="none"/>
        </w:tabs>
        <w:ind w:right="-36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у, а сейчас мы начинаем наши военно – спортивные соревнования     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для начала мы проверим знания  и ум наших будущих защитников.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№ </w:t>
      </w:r>
      <w:r>
        <w:rPr>
          <w:b/>
          <w:i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</w:rPr>
        <w:t xml:space="preserve"> «Ответь на вопрос »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Кто такие «защитники»?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(Защитники — это те, кто защищает других людей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акие  рода войск вы знаете? ( т.е. каких военных вы знаете?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(моряки, лeтчики, пограничники, танкисты, ракетчики, десантни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Что же защищают наши военные?   </w:t>
      </w:r>
      <w:r>
        <w:rPr>
          <w:i/>
          <w:sz w:val="28"/>
          <w:szCs w:val="28"/>
        </w:rPr>
        <w:t>(Нашу Родину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Как она называется?     </w:t>
      </w:r>
      <w:r>
        <w:rPr>
          <w:i/>
          <w:sz w:val="28"/>
          <w:szCs w:val="28"/>
        </w:rPr>
        <w:t>(Россия.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Россия — страна, где мы с вами родились и живё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А наши военные ее защищаю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Посмотрите, ребята, что это? </w:t>
      </w:r>
      <w:r>
        <w:rPr>
          <w:i/>
          <w:sz w:val="28"/>
          <w:szCs w:val="28"/>
        </w:rPr>
        <w:t>(Флаг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Флаг какой страны? </w:t>
      </w:r>
      <w:r>
        <w:rPr>
          <w:i/>
          <w:sz w:val="28"/>
          <w:szCs w:val="28"/>
        </w:rPr>
        <w:t>(России.)</w:t>
      </w:r>
      <w:r>
        <w:rPr>
          <w:sz w:val="28"/>
          <w:szCs w:val="28"/>
        </w:rPr>
        <w:t xml:space="preserve">  Правильно - это Российский фла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Сколько  оттенков цветов на нашем флаг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авильно - наш флаг имеет 3 цвета: красный, синий, белый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ногие называют эти цвета – </w:t>
      </w:r>
      <w:r>
        <w:rPr>
          <w:i/>
          <w:sz w:val="28"/>
          <w:szCs w:val="28"/>
        </w:rPr>
        <w:t>ТРИКОЛОР- три цвет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лый, синий и красный цвета с древних времён на Руси означали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белый цвет</w:t>
      </w:r>
      <w:r>
        <w:rPr>
          <w:sz w:val="28"/>
          <w:szCs w:val="28"/>
        </w:rPr>
        <w:t xml:space="preserve"> — благородство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синий цвет</w:t>
      </w:r>
      <w:r>
        <w:rPr>
          <w:sz w:val="28"/>
          <w:szCs w:val="28"/>
        </w:rPr>
        <w:t xml:space="preserve"> — верность, честность;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красный цвет</w:t>
      </w:r>
      <w:r>
        <w:rPr>
          <w:sz w:val="28"/>
          <w:szCs w:val="28"/>
        </w:rPr>
        <w:t xml:space="preserve"> — мужество, смелость,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  <w:u w:val="single"/>
        </w:rPr>
        <w:t xml:space="preserve">№ </w:t>
      </w:r>
      <w:r>
        <w:rPr>
          <w:b/>
          <w:i/>
          <w:sz w:val="28"/>
          <w:szCs w:val="28"/>
          <w:u w:val="single"/>
        </w:rPr>
        <w:t>2    конкурс   «СОБЕРИ  ИЗ  ЦВЕТНЫХ  ПОЛОСОК  ФЛАГ  РФ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/  по сигналу необходимо собрать  Российский фл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правильной    последовательности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  <w:u w:val="single"/>
        </w:rPr>
        <w:t xml:space="preserve">№ </w:t>
      </w:r>
      <w:r>
        <w:rPr>
          <w:b/>
          <w:i/>
          <w:sz w:val="28"/>
          <w:szCs w:val="28"/>
          <w:u w:val="single"/>
        </w:rPr>
        <w:t>3    « ЗАГАДКИ  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бята, вы конечно знаете, что у каждого рода войск есть своя форма, сво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мблема и с помощью этого мы различаем наших воен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Сейчас  мы посмотрим узнают ли  ребят военных из моей загад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Я вам загадаю загадки а вы должны отгадать их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***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голубых прозрачных озёра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 океанских в солёных просторах —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 всякой воде у российской земли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оенную службу несут </w:t>
      </w:r>
      <w:r>
        <w:rPr>
          <w:i/>
          <w:sz w:val="28"/>
          <w:szCs w:val="28"/>
        </w:rPr>
        <w:t>…. / моряки -  корабли 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 как можно узнать   моряка?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равильно  У моряков чeрная форма, на голове бескозырки с ленточками,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полосатые тельняшки, матросские воротники — гюйсы. А ещё у них свой язык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на корабле: </w:t>
      </w:r>
      <w:r>
        <w:rPr>
          <w:i/>
          <w:sz w:val="28"/>
          <w:szCs w:val="28"/>
          <w:u w:val="single"/>
        </w:rPr>
        <w:t>повар</w:t>
      </w:r>
      <w:r>
        <w:rPr>
          <w:i/>
          <w:sz w:val="28"/>
          <w:szCs w:val="28"/>
        </w:rPr>
        <w:t xml:space="preserve"> у них зовётся КОК, </w:t>
      </w:r>
      <w:r>
        <w:rPr>
          <w:i/>
          <w:sz w:val="28"/>
          <w:szCs w:val="28"/>
          <w:u w:val="single"/>
        </w:rPr>
        <w:t>вахт</w:t>
      </w:r>
      <w:r>
        <w:rPr>
          <w:i/>
          <w:sz w:val="28"/>
          <w:szCs w:val="28"/>
        </w:rPr>
        <w:t>а-это у них ДЕЖУРАСТВ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драить палубу</w:t>
      </w:r>
      <w:r>
        <w:rPr>
          <w:i/>
          <w:sz w:val="28"/>
          <w:szCs w:val="28"/>
        </w:rPr>
        <w:t xml:space="preserve"> – МЫТЬ  ПОЛЫ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 Сейчас  о  жизни  моряков  нам  всё расскажут  наши ребята их ст. 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  <w:u w:val="single"/>
        </w:rPr>
        <w:t>ПЕСНЯ « ВСЕ МЫ МОРЯКИ »</w:t>
      </w:r>
      <w:r>
        <w:rPr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/подг. гр.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  <w:u w:val="single"/>
        </w:rPr>
        <w:t>ТАНЕЦ  « МОРЯЧК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Д:   А  теперь  слушайте  другую  загадку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одной границ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ш российский фла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ерейти границ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посмеет вра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очью, в полдень, на рассвет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лужбу он несет в секрет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 тропе, на берег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граждая путь врагу</w:t>
      </w:r>
      <w:r>
        <w:rPr>
          <w:i/>
          <w:sz w:val="28"/>
          <w:szCs w:val="28"/>
        </w:rPr>
        <w:t>.     /Пограничник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Почему они так называются? </w:t>
      </w:r>
      <w:r>
        <w:rPr>
          <w:i/>
          <w:sz w:val="28"/>
          <w:szCs w:val="28"/>
        </w:rPr>
        <w:t>(Охраняют границу.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Что такое граница?  </w:t>
      </w:r>
      <w:r>
        <w:rPr>
          <w:i/>
          <w:sz w:val="28"/>
          <w:szCs w:val="28"/>
        </w:rPr>
        <w:t xml:space="preserve">(Граница — это черта, отделяющая территорию одного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государства  от   территории другого государства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Кто помогает пограничникам охранять границ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(Специально обученные, натренированные собаки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-4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Д: Сейчас мы предоставим  возможность выступить  нашим пограничник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тям  подготовительной  группы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/под муз. мальчики подг.гр. № 4  выстраиваются на ковре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  <w:u w:val="single"/>
        </w:rPr>
        <w:t xml:space="preserve">ПЕСНЯ    « РЕБЯТА - ДОШКОЛЯТА </w:t>
      </w:r>
      <w:r>
        <w:rPr>
          <w:i/>
          <w:sz w:val="28"/>
          <w:szCs w:val="28"/>
        </w:rPr>
        <w:t xml:space="preserve">»    </w:t>
      </w:r>
    </w:p>
    <w:p>
      <w:pPr>
        <w:pStyle w:val="Normal"/>
        <w:tabs>
          <w:tab w:val="clear" w:pos="708"/>
          <w:tab w:val="left" w:pos="21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КОМПОЗИЦИЯ   ГРАНИЦА</w:t>
      </w: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/подг. гр. /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Д:  А теперь давайте поприветствуем  наших будущих бравых солд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з ст.г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реб -           На родной границе  наш российский фла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рейти границу  не посмеет вр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реб-            Ночью, в полдень, на рассв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лужбу он несет в секре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 тропе, на берег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еграждая путь врагу</w:t>
      </w:r>
      <w:r>
        <w:rPr>
          <w:i/>
          <w:sz w:val="28"/>
          <w:szCs w:val="28"/>
        </w:rPr>
        <w:t xml:space="preserve">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 xml:space="preserve">ПРЕСТРОЕНИЕ   « БРАВЫЕ  СОЛДАТЫ </w:t>
      </w:r>
      <w:r>
        <w:rPr>
          <w:b/>
          <w:i/>
          <w:sz w:val="28"/>
          <w:szCs w:val="28"/>
          <w:u w:val="single"/>
        </w:rPr>
        <w:t>»</w:t>
      </w:r>
      <w:r>
        <w:rPr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мальчики  ст.гр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</w:t>
      </w:r>
      <w:r>
        <w:rPr>
          <w:i/>
          <w:sz w:val="28"/>
          <w:szCs w:val="28"/>
        </w:rPr>
        <w:t>/ садятся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ВЕД:     Ну  а  теперь  мы  проверим  ловкость, смелость  наших  будущих  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щитников  Родины. 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начинаем военно- спортивные соревнования.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.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« Перетягивание  каната»./канат – 1 шт./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jc w:val="both"/>
        <w:rPr/>
      </w:pPr>
      <w:r>
        <w:rPr>
          <w:sz w:val="28"/>
          <w:szCs w:val="28"/>
        </w:rPr>
        <w:tab/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« Кто быстрее проскачет на коне»</w:t>
      </w:r>
      <w:r>
        <w:rPr>
          <w:i/>
          <w:sz w:val="28"/>
          <w:szCs w:val="28"/>
        </w:rPr>
        <w:t>–/</w:t>
      </w:r>
      <w:r>
        <w:rPr>
          <w:sz w:val="28"/>
          <w:szCs w:val="28"/>
        </w:rPr>
        <w:t xml:space="preserve"> конусы-6 шт, лошадка – 2шт./</w:t>
      </w:r>
    </w:p>
    <w:p>
      <w:pPr>
        <w:pStyle w:val="Normal"/>
        <w:tabs>
          <w:tab w:val="clear" w:pos="708"/>
          <w:tab w:val="left" w:pos="0" w:leader="none"/>
          <w:tab w:val="left" w:pos="735" w:leader="none"/>
          <w:tab w:val="left" w:pos="1440" w:leader="none"/>
        </w:tabs>
        <w:ind w:right="-365" w:hanging="0"/>
        <w:jc w:val="both"/>
        <w:rPr/>
      </w:pPr>
      <w:r>
        <w:rPr>
          <w:sz w:val="28"/>
          <w:szCs w:val="28"/>
        </w:rPr>
        <w:tab/>
        <w:t xml:space="preserve">Д.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« Перевяжи раненого  » / бинт – 2 шт/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 Попади  в  цель»  /2 обруча, 10 мешочков для метания/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320" w:leader="none"/>
        </w:tabs>
        <w:ind w:right="-365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«  Сапёр » / собака - 1,  « мина»- игрушка  /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«   Донесение  » / “кочки”-6 шт., дуги-2 шт, конус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малыш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  « Кто  быстрее  соберёт»  /</w:t>
      </w:r>
      <w:r>
        <w:rPr>
          <w:i/>
          <w:sz w:val="28"/>
          <w:szCs w:val="28"/>
        </w:rPr>
        <w:t>цветок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 Кто  быстрее  проскачет  на  ко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Гости - жюри  подводят итоги военно-спортивного соревнования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ЕД -   Вот  и  закончилось  наше  праздничное  занятие, ребята, </w:t>
      </w:r>
    </w:p>
    <w:p>
      <w:pPr>
        <w:pStyle w:val="Normal"/>
        <w:rPr/>
      </w:pPr>
      <w:r>
        <w:rPr/>
        <w:t xml:space="preserve">               </w:t>
      </w:r>
      <w:r>
        <w:rPr/>
        <w:t>Сегодня мы с вами  много говорили об армии РФ, о защитниках   нашей  Родины.</w:t>
      </w:r>
    </w:p>
    <w:p>
      <w:pPr>
        <w:pStyle w:val="Normal"/>
        <w:rPr/>
      </w:pPr>
      <w:r>
        <w:rPr/>
        <w:t xml:space="preserve">              </w:t>
      </w:r>
      <w:r>
        <w:rPr/>
        <w:t>Мы выступали перед гостями, соревновались, играли, веселились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о самое главное мы с вами  должны помнить,  чтобы вырасти готовыми защищать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одину, нужно быть сильными,  ловкими, быстрыми и смелыми, заниматьс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физкультурой, изучать в школе разные предметы: математику, физику, химию, русский язык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Еще  раз  поздравляем  всех вас и наших гостей   с праздником. 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rPr/>
      </w:pPr>
      <w:r>
        <w:rPr/>
        <w:t xml:space="preserve">                   </w:t>
      </w:r>
      <w:r>
        <w:rPr/>
        <w:t xml:space="preserve">А вам, ребята,  пожелаем   расти  крепкими,  сильными,  здоровыми, смелыми, 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rPr/>
      </w:pPr>
      <w:r>
        <w:rPr/>
        <w:t xml:space="preserve">                                </w:t>
      </w:r>
      <w:r>
        <w:rPr/>
        <w:t>чтобы  с  честью  защищать нашу  Родину  и  нас.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rPr>
          <w:i/>
          <w:i/>
        </w:rPr>
      </w:pPr>
      <w:r>
        <w:rPr/>
        <w:t xml:space="preserve">                            </w:t>
      </w:r>
      <w:r>
        <w:rPr>
          <w:i/>
        </w:rPr>
        <w:t>Под  марш «Прощание славянки» команды выходят из зала</w:t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36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6:19:00Z</dcterms:created>
  <dc:creator>Андрей</dc:creator>
  <dc:description/>
  <cp:keywords/>
  <dc:language>en-US</dc:language>
  <cp:lastModifiedBy>1</cp:lastModifiedBy>
  <cp:lastPrinted>2010-02-17T23:40:00Z</cp:lastPrinted>
  <dcterms:modified xsi:type="dcterms:W3CDTF">2018-07-05T12:10:00Z</dcterms:modified>
  <cp:revision>25</cp:revision>
  <dc:subject/>
  <dc:title>День защитника Отечества</dc:title>
</cp:coreProperties>
</file>