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"/>
        <w:spacing w:before="0" w:after="280"/>
        <w:rPr/>
      </w:pPr>
      <w:r>
        <w:rPr>
          <w:rStyle w:val="C15c30"/>
        </w:rPr>
        <w:t>Анкета  для  родителей: «Какой он, -  мой  ребенок?»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8148"/>
        <w:gridCol w:w="402"/>
        <w:gridCol w:w="520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5"/>
              </w:rPr>
              <w:t>№</w:t>
            </w:r>
          </w:p>
        </w:tc>
        <w:tc>
          <w:tcPr>
            <w:tcW w:w="8148" w:type="dxa"/>
            <w:tcBorders/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5"/>
              </w:rPr>
              <w:t>                                           </w:t>
            </w:r>
            <w:r>
              <w:rPr>
                <w:rStyle w:val="C5"/>
              </w:rPr>
              <w:t>Вопросы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5"/>
              </w:rPr>
              <w:t xml:space="preserve">  </w:t>
            </w:r>
            <w:r>
              <w:rPr>
                <w:rStyle w:val="C5"/>
              </w:rPr>
              <w:t>Да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Нет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C8"/>
              <w:spacing w:before="0" w:after="280"/>
              <w:rPr/>
            </w:pPr>
            <w:r>
              <w:rPr>
                <w:rStyle w:val="C5"/>
              </w:rPr>
              <w:t>1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2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3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4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5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6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7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8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9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10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11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12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13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14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15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16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17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18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19.</w:t>
            </w:r>
          </w:p>
          <w:p>
            <w:pPr>
              <w:pStyle w:val="C8"/>
              <w:spacing w:before="280" w:after="0"/>
              <w:rPr/>
            </w:pPr>
            <w:r>
              <w:rPr>
                <w:rStyle w:val="C5"/>
              </w:rPr>
              <w:t>20.</w:t>
            </w:r>
          </w:p>
        </w:tc>
        <w:tc>
          <w:tcPr>
            <w:tcW w:w="8148" w:type="dxa"/>
            <w:tcBorders/>
            <w:vAlign w:val="center"/>
          </w:tcPr>
          <w:p>
            <w:pPr>
              <w:pStyle w:val="C8"/>
              <w:spacing w:before="0" w:after="280"/>
              <w:rPr/>
            </w:pPr>
            <w:r>
              <w:rPr>
                <w:rStyle w:val="C5"/>
              </w:rPr>
              <w:t>Мой ребенок – очень самостоятельный человек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й ребенок тихий и спокойный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не кажется, что поведение моего ребенка значительно отклоняется от нормы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й ребенок часто неприятен мне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й ребенок имеет больше обязанностей – в уходе за собой, поддержании порядка, чем большинство детей его возраста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У моего ребенка крепкий и здоровый сон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й ребенок может быть таким милым, что я все прощаю ему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не интересно проводить свое время в общении со своим ребенком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й ребенок ведет себя плохо специально – чтобы досадить мне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Большую часть своего времени ребенок проводит вне дома – в детском саду, у родственников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й ребенок всегда убирает свои игрушки без напоминания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й ребенок любит помогать мне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его ребенка трудно научить хорошим манерам при всем своем старании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Основная причина капризов моего ребенка – эгоизм, упрямство и лень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В моем ребенке больше достоинств, чем недостатков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Думаю, что мой сын (дочь) добьется успеха в жизни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й ребенок старается не огорчать родных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й ребенок не в состоянии сделать что-либо самостоятельно, а если и сделает, то обязательно не так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й ребенок – увлеченный человек.</w:t>
            </w:r>
          </w:p>
          <w:p>
            <w:pPr>
              <w:pStyle w:val="C8"/>
              <w:spacing w:before="280" w:after="0"/>
              <w:rPr/>
            </w:pPr>
            <w:r>
              <w:rPr>
                <w:rStyle w:val="C5"/>
              </w:rPr>
              <w:t>Мой ребенок нравится мне таким, какой он есть.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C7"/>
        </w:rPr>
        <w:t>Уважаемые родители! Свои ответы отметьте, пожалуйста, в соответствующей графе анкеты знаком «+».   Спасибо!</w:t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5c30">
    <w:name w:val="c15 c30"/>
    <w:basedOn w:val="Style14"/>
    <w:qFormat/>
    <w:rPr/>
  </w:style>
  <w:style w:type="character" w:styleId="C5">
    <w:name w:val="c5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4:59:00Z</dcterms:created>
  <dc:creator>Владимир</dc:creator>
  <dc:description/>
  <cp:keywords/>
  <dc:language>en-US</dc:language>
  <cp:lastModifiedBy>Владимир</cp:lastModifiedBy>
  <dcterms:modified xsi:type="dcterms:W3CDTF">2018-07-05T15:02:00Z</dcterms:modified>
  <cp:revision>2</cp:revision>
  <dc:subject/>
  <dc:title/>
</cp:coreProperties>
</file>