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: Правила поведения на улиц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Цели занятия</w:t>
      </w:r>
      <w:r>
        <w:rPr>
          <w:sz w:val="27"/>
          <w:szCs w:val="27"/>
        </w:rPr>
        <w:t>: - закреплять знания изученных правил по</w:t>
        <w:softHyphen/>
        <w:t xml:space="preserve">ведения на улице 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 xml:space="preserve">практической деятельности детей;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- познакомить с правилами обхода транспорта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Оборудование:</w:t>
      </w:r>
      <w:r>
        <w:rPr>
          <w:sz w:val="27"/>
          <w:szCs w:val="27"/>
        </w:rPr>
        <w:t xml:space="preserve"> плакат по ПДД, знаки дорожного движения, изображение светофора, сигнальные карточки (зелёный, жёлтый, красный цвет), сигнальные карточки с изображением человечков, рисунки и иллюстрации по ПДД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 занятия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Учитель рассказывает: «Таня жила в деревне. Как-то дедуш</w:t>
        <w:softHyphen/>
        <w:t xml:space="preserve">ка привез ее в большой город. Они ходили в зоопарк, в кино, гуляли по улицам. Сначала Таня боялась переходить большие улицы - по ним мчались машины, автобусы, троллейбусы - и очень удивлялась, что дедушка ничего не боится и смело идет по мостовой. Все машины перед ними останавливаются»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Затем учи</w:t>
        <w:softHyphen/>
        <w:t xml:space="preserve">тель задает детям вопросы: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- Почему машины всегда останавливались, когда дедушка и Таня переходили улицу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Где они переходили улицу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Какие виды переходов вы знаете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Нужно ли вам по дороге в школу переходить улицу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В какую сторону нужно посмотреть сначала? А потом, дойдя до середины улицы?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- Что такое светофор? Зачем он нужен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Какие дорожные знаки вы знаете?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- Где устанавливаются знаки «Переход» и «Дети!»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Почему нельзя играть на улице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А можно ли играть на тротуаре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Где можно играть?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- Какие правила поведения на улице вы еще знаете? </w:t>
      </w:r>
    </w:p>
    <w:p>
      <w:pPr>
        <w:pStyle w:val="Normal"/>
        <w:ind w:firstLine="567"/>
        <w:rPr/>
      </w:pPr>
      <w:r>
        <w:rPr>
          <w:sz w:val="27"/>
          <w:szCs w:val="27"/>
        </w:rPr>
        <w:t>Дети должны знать, что нужно идти по правой стороне тро</w:t>
        <w:softHyphen/>
        <w:t xml:space="preserve">туара; если встретил знакомого, отойди с ним в сторону, чтобы не мешать прохожим. Обязательно остановиться на том, что дети этого возраста должны кататься на велосипедах только во дворе. </w:t>
      </w:r>
    </w:p>
    <w:p>
      <w:pPr>
        <w:pStyle w:val="Normal"/>
        <w:ind w:firstLine="567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Игра-викторина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есь класс учи</w:t>
        <w:softHyphen/>
        <w:t>тель делит на 2-3 команды. Каждой команде задается по три воп</w:t>
        <w:softHyphen/>
        <w:t>роса. Если ответ правильный, то команда получает 15 очков. Выигрывает та команда, которая правильно ответила на все воп</w:t>
        <w:softHyphen/>
        <w:t xml:space="preserve">росы. Если две или более команд получили равное число очков, задаются дополнительные вопросы. </w:t>
      </w:r>
    </w:p>
    <w:p>
      <w:pPr>
        <w:pStyle w:val="Normal"/>
        <w:ind w:firstLine="567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Знакомство детей с новыми правилами поведения на улице. </w:t>
      </w:r>
    </w:p>
    <w:p>
      <w:pPr>
        <w:pStyle w:val="Normal"/>
        <w:ind w:firstLine="567"/>
        <w:rPr/>
      </w:pPr>
      <w:r>
        <w:rPr>
          <w:sz w:val="27"/>
          <w:szCs w:val="27"/>
        </w:rPr>
        <w:t>1. Автобус, троллейбус обходят сзади, а трамвай</w:t>
        <w:softHyphen/>
        <w:t xml:space="preserve"> спереди, чтобы увидеть встречный транспорт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При переходе трамвайных путей надо успеть пройти обе трам</w:t>
        <w:softHyphen/>
        <w:t xml:space="preserve">вайные линии.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3. При выходе из трамвая надо посмотреть направо и, если путь свободен, машин нет или они остановились, можно идти на тротуар.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4. Обходить транспорт, стоящий у тротуара (обочины), нужно сзади, чтобы хорошо видеть транспорт слева и справа. </w:t>
      </w:r>
    </w:p>
    <w:p>
      <w:pPr>
        <w:pStyle w:val="Normal"/>
        <w:ind w:firstLine="567"/>
        <w:rPr/>
      </w:pPr>
      <w:r>
        <w:rPr>
          <w:sz w:val="27"/>
          <w:szCs w:val="27"/>
        </w:rPr>
        <w:t>Свой рассказ он сопровождает показом рисунков, иллюстра</w:t>
        <w:softHyphen/>
        <w:t xml:space="preserve">ций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7"/>
          <w:szCs w:val="27"/>
        </w:rPr>
        <w:t xml:space="preserve">Прогулка по улице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Дети наблюдают за движением транспорта, пешеходами, рабо</w:t>
        <w:softHyphen/>
        <w:t>той милиционера, регулированием улиц светофором, рассматри</w:t>
        <w:softHyphen/>
        <w:t xml:space="preserve">вают дорожные знаки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Под руководством учителя дети наблюдают, как люди выходят из транспорта, как обходят автобус, трамвай и т. п. 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Важно показать, что водители транспорта строго соблюдают правила дорожного движения, а пешеходы не всегда внимательны, поэтому происходят несчастные случаи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Соблюдая все меры предосторожности, учитель вместе с деть</w:t>
        <w:softHyphen/>
        <w:t xml:space="preserve">ми переходит улицу. </w:t>
      </w:r>
    </w:p>
    <w:sectPr>
      <w:type w:val="nextPage"/>
      <w:pgSz w:w="11906" w:h="16838"/>
      <w:pgMar w:left="993" w:right="425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8:00:00Z</dcterms:created>
  <dc:creator>Домашний</dc:creator>
  <dc:description/>
  <dc:language>en-US</dc:language>
  <cp:lastModifiedBy>Елена</cp:lastModifiedBy>
  <dcterms:modified xsi:type="dcterms:W3CDTF">2018-07-05T18:00:00Z</dcterms:modified>
  <cp:revision>2</cp:revision>
  <dc:subject/>
  <dc:title>Тема: Правила поведения на улице</dc:title>
</cp:coreProperties>
</file>