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униципальное бюджетное общеобразовательное учреждение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ода Юрьев-Польского «Школа №3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Конспект родительского собрания </w:t>
      </w:r>
    </w:p>
    <w:p>
      <w:pPr>
        <w:pStyle w:val="Normal"/>
        <w:widowControl w:val="false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Чтение — праздник души</w:t>
      </w:r>
    </w:p>
    <w:p>
      <w:pPr>
        <w:pStyle w:val="Normal"/>
        <w:widowControl w:val="false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Подготовила: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widowControl w:val="false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Щенникова  Е.О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Юрьев-Польский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109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109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109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1095" w:hanging="0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Можно жить и быть счастливым, не овладев математикой. Но нельзя быть счастливым, не умея читать. Тот, кому недоступно искусство чтения, – невоспитанный человек, нравственный невежд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А. Сухомлин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смысления родителями важности семейного чтения и    формирования педагогически обоснованной позиции в отношении приобщения к чтению собственного ребенка.</w:t>
      </w:r>
    </w:p>
    <w:p>
      <w:pPr>
        <w:pStyle w:val="Normal"/>
        <w:numPr>
          <w:ilvl w:val="0"/>
          <w:numId w:val="0"/>
        </w:numPr>
        <w:ind w:left="720" w:hanging="12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мочь родителям осознать ценность детского чтения, как эффективного средства образования и воспитания школьников, интеллектуального ресурса развития их личности, как залога учебного, а затем и жизненного успех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ктивизировать работу родительских комитетов и родительских движений по пропаганде и развитию детского чтения в семь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влечь каждого родителя в решение проблемы детского чтения и развития активной читательской сред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ая тема весьма и весьма актуальна. Важность чтения в жизни человека настолько очевидна, что каждый из сидящих здесь наверняка хотел бы, чтобы его ребенок любил читать. Сухомлинский в период исследования причин умственной отсталости школьников заметил, что если в младших классах дети мало уделяли времени процессу чтения и обработки полученной информации, то у них складывалась структура малодеятельности мозга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терес к семейному чтению в последнее время возрождается. Систематическое общение «вокруг книги» способствует эмоциональному и духовному сплочению старших и младших, взаимопониманию и общению. Однако многие полагают, что книги сегодня вытесняются телевидением, компьютерными играми. На это я хочу сказать, что у книг не может быть конкурентов. В них заключены знания человечества. Они учат добру, справедливости, открывают красоту окружающего мира, прививают любовь к жизни,  радость познания. Книги, как настоящие друзья никогда не предадут.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05" w:leader="none"/>
        </w:tabs>
        <w:jc w:val="both"/>
        <w:outlineLvl w:val="0"/>
        <w:rPr/>
      </w:pPr>
      <w:r>
        <w:rPr>
          <w:b/>
          <w:i/>
        </w:rPr>
        <w:tab/>
      </w:r>
      <w:r>
        <w:rPr>
          <w:b/>
          <w:sz w:val="28"/>
          <w:szCs w:val="28"/>
        </w:rPr>
        <w:t>О чтении языком стат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ждается, что наш современник, для того, чтобы быть в курсе научных новостей,  в год должен прочитывать столько, сколько раньше он прочитывал за всю свою жиз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5" w:leader="none"/>
        </w:tabs>
        <w:jc w:val="both"/>
        <w:rPr/>
      </w:pPr>
      <w:r>
        <w:rPr>
          <w:sz w:val="28"/>
          <w:szCs w:val="28"/>
        </w:rPr>
        <w:t>95 % людей читают очень медленно – 180-220 слов в минуту (1 страницу за 1,5-2 мину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корость чтения старшеклассников – 90-100 слов в минуту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рясающе быстро читали Ж.Ж.Русо, А.С.Пушкин, Наполеон, О. де Бальзак, Н.Г.Чернышевский, Л.Н.Толстой, В.И.Ленин, М.Горький, А.Энштейн, А.В.Луначарс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олеон читал со скоростью две тысячи слов в мину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оре де Бальзак прочитывал роман в двести страниц за полч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Горький читал со скоростью четыре тысячи слов в мину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светитель Н.А.Рубакин в течение жизни прочитал более двухсот тысяч книг (по 2750 в год).</w:t>
      </w:r>
    </w:p>
    <w:p>
      <w:pPr>
        <w:pStyle w:val="Normal"/>
        <w:shd w:fill="FFFFFF" w:val="clear"/>
        <w:spacing w:lineRule="atLeast" w:line="294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лько в школе, но и дома, в семье, мы учим детей, любить книги. Наверное, нет родителей, которые не хотели бы научить своих детей быстро и выразительно читать, привить интерес к чтению, ибо роль книги в жизни ребёнка огромна. Хорошая книга – и воспитатель, и учитель, и друг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Иногда ребёнок затрудняется решить задачу, потому что не умеет её правильно прочесть. Грамотное письмо также связано с навыками чтения. Некоторые родители ошибочно полагают, что любое чтение полезно. Другие считают, что за чтением должны следить учителя и библиотекари, а роль родителей в этом деле невелика. Но и учитель, и библиотекарь не всегда могут оградить ребёнка от книг, предназначенных не для него. Напрасно иные родители гордятся тем, что их дети с удовольствием читают книги для взрослых. Чаще всего это не приносит пользы младшим школьникам, так как они воспринимают художественное произведение поверхностно, следят, главным образом, за развитием сюжета и улавливают лишь основное содержание книги. Такое чтение вырабатывает вредную привычку читать, пропуская описание природы, характеристики героев, рассуждения автора. Следя за чтением детей, надо обязательно стремиться к тому, что бы книги были разнообразные по тематике. Нужно обращать особое внимание на развитие у детей интереса к научно-популярной литературе.</w:t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воспитании любви к книге у детей младшего школьного возраста положительную роль играют незначительные, на первый взгляд, моменты. Так, например, наличие собственной библиотеки или просто полочки с книгами, возможность обмениваться книгами с товарищами – всё это стимулы к возникновению интереса к чтению.</w:t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Для того, чтобы приучить детей читать самостоятельно, можно использовать следующий приём. Кто-нибудь из взрослых начинает читать ребёнку вслух. На самом интересном месте чтение прекращается. Увлечённый событиями в книге и охваченный желаем узнать, что произойдет с героями дальше, ребёнок в большинстве случаев продолжает читать самостоятельно. Позже взрослые обязательно должны спросить его, о чем он прочитал, похвалить за самостоятельность, выразить надежду, что теперь он будет всегда читать сам.</w:t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Можно рассказать ребёнку хотя бы один, но самый занимательный эпизод из какого-либо рассказа. Младший школьник обязательно спросит: «А что дальше? Расскажи». В ответ надо дать книгу: «Вот, прочти сам. Здесь столько интересных историй!»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Родители должны очень терпеливо, но неуклонно требовать от ребёнка, чтобы он запоминал фамилию автора, названия книги и даже художника-оформителя. Перед чтением бывает полезно спросить, какие книги этого писателя он уже читал или что-то слышал о нём, что он о нём знает, встречались ли ему где-нибудь рисунки художника, иллюстратора книги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Надо, чтобы ребёнок читал книгу внимательно, не торопясь. Часто младшие школьники, прочитав 5-6 страниц, заглядывают на последнюю страницу: чем же всё закончилось? Прочитав окончание книги и узнав, судьбу героев, дети, естественно, продолжают читать менее внимательно, пропуская целые абзацы или главы книги, а иногда просто оставляют её. Родители должны внимательно следить за тем, чтобы у детей не появилась эта вредная привычка. Не следует рассказывать детям заранее, как развиваются события, чем заканчивается сюжет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Для младших школьников большое воспитательное значение имеет рассматривание иллюстраций к книге. Они помогают ребёнку понять и запомнить прочитанное. Многие иллюстрации дают возможность представить себе те явления природы и предметы, которые ребёнок не может увидеть непосредственно. Глядя на картинки, можно побывать и на севере, и в тропических странах, узнать, как живут дети в разных местах земного шара. Важно научить ребёнка рассматривать рисунки, подмечать интересные детали. Большое значение имеют вопросы родителей, направленные на то, чтобы ребёнок внимательно рассмотрел изображаемое: «Что здесь нарисовано? Как зовут этих людей? Что они делают? Что выражают их лица и позы?»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Надо стараться, чтобы дети пересказывали прочитанное. Если на первых порах ребёнок затрудняется рассказать о прочитанном, ему надо задать несколько вопросов: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«Что ты узнал из рассказа? Когда и где это было? Что тебе понравилось больше всего?». Объясните значение трудных слов. Спросите, понравилось ли ребёнку прочитанное. Чем? Что нового узнал? Какие слова и выражения запомнились? Чему научила книга? Попросите рассказать о главном герое, главном событии. Предложите нарисовать картинку к понравившемуся эпизоду, выучить наизусть, если это стихотворение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Давно замечено, пока ребёнок мал, взрослые с упоением читают ему книжки. Но вот ребёнок пошёл в школу, и родители вздыхают с облегчением: «Теперь сам будет читать». А спустя 8-10 лет мы становимся участниками диалога: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- Ну, как дела, как книга?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- Ничего, нормально, - безразлично отвечает сын или дочь. И родители с недоумением и удивлением ощущают, что между ними и детьми стена непонимания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Избежать подобных сцен помогает семейное чтение. В нём мать и отец открываются ребёнку с новой стороны. Родители открывают, что дети стали намного взрослее, чем казалось, что с ними можно говорить не только о школьных отметках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Очень хорошо, если в семье практикуются совместное чтение вслух, это сближает родителей и детей, помогает первым лучше узнать вторых, понять детские интересы и увлечения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Как читать вместе?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Прежде всего, выбирается интересная и занимательная книга, чтобы дети с удовольствием ждали вечера. Читать вслух следует по очереди: сегодня читает отец, завтра – сын и т.д. чтение вслух – полезная тренировка для детей. Они привыкают читать громко, выразительно, чётко. Продолжительность домашнего чтения – не больше 45 минут, чтобы оно не утомляло детей, не притупляло интереса к чтению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Для преодоления утомляемости во время чтения используются игровые приёмы, физкультминутки. В обращении с ребёнком надо помнить народную мудрость: «Кто не возьмёт лаской – не возьмёт и строгостью». Хорошо, когда родители и дети делятся впечатлениями о прочитанном. И, конечно, невозможно воспитать любовь к книге без навыков культурного обращения с ней. Надо приучать детей бережному отношению к книге.</w:t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      </w:t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МЯТКА ДЛЯ РОДИТЕЛЕЙ</w:t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1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ните: чтение – это окно в мир познания. Хорошее чтение является залогом успешного обучения ребёнка по всем предметам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2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лько совместными усилиями школы и семьи можно добиться того, чтобы ваш ребёнок полюбил книгу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3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бходимо знать основные требования беглого, сознательного и выразительного чтения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4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я рекомендательный список литературы, вы помогаете ребёнку подобрать книгу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5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инать чтение книги с обложки и титульного листа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6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я собственная библиотека, пусть и небольшая, даёт возможность обмениваться книгами с товарищами, что вызовет большой интерес к чтению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7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бходимо соблюдать правила гигиены чтения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8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исывать и приучать детей читать детские журналы.</w:t>
      </w:r>
    </w:p>
    <w:p>
      <w:pPr>
        <w:pStyle w:val="Normal"/>
        <w:shd w:fill="FFFFFF" w:val="clear"/>
        <w:spacing w:lineRule="atLeast" w:line="294"/>
        <w:ind w:firstLine="300"/>
        <w:jc w:val="both"/>
        <w:rPr/>
      </w:pPr>
      <w:r>
        <w:rPr>
          <w:color w:val="000000"/>
          <w:sz w:val="28"/>
          <w:szCs w:val="28"/>
        </w:rPr>
        <w:t>9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азывать помощь в оформлении читательских тетрадей. В них можно помещать рисунки к прочитанным книгам, выписывать интересные понравившиеся мысли, цитаты из прочитанного.</w:t>
      </w:r>
    </w:p>
    <w:p>
      <w:pPr>
        <w:pStyle w:val="Normal"/>
        <w:shd w:fill="FFFFFF" w:val="clear"/>
        <w:spacing w:lineRule="atLeast" w:line="294"/>
        <w:ind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сть наши старания, силы, труд, направленные на воспитание у детей интереса к чтению, дадут добрые всходы, и чтение станет для детей самой сильной страстью и принесёт им счастье.</w:t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лжанина, Т.А. Родительские собрания в начальной школе – Волгоград: Учитель, 2005 . – 96 с.</w:t>
      </w:r>
    </w:p>
    <w:p>
      <w:pPr>
        <w:pStyle w:val="Normal"/>
        <w:shd w:fill="FFFFFF" w:val="clear"/>
        <w:spacing w:lineRule="atLeast" w:line="294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2. Горбунова, Н.А. Родительские собрания в начальной школе: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олгоград: Учитель, 2003 . – 96 с.</w:t>
      </w:r>
    </w:p>
    <w:p>
      <w:pPr>
        <w:pStyle w:val="Normal"/>
        <w:shd w:fill="FFFFFF" w:val="clear"/>
        <w:spacing w:lineRule="atLeast" w:line="294"/>
        <w:ind w:firstLine="708"/>
        <w:jc w:val="both"/>
        <w:rPr/>
      </w:pPr>
      <w:r>
        <w:rPr>
          <w:color w:val="000000"/>
          <w:sz w:val="28"/>
          <w:szCs w:val="28"/>
        </w:rPr>
        <w:t>3. Жукова Т.Д. Родительское собрание по детскому чтению - М.: Русская школьная библиотечная ассоциация, 2007. - 288 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3:00Z</dcterms:created>
  <dc:creator>Пользователь</dc:creator>
  <dc:description/>
  <cp:keywords/>
  <dc:language>en-US</dc:language>
  <cp:lastModifiedBy>Олег</cp:lastModifiedBy>
  <dcterms:modified xsi:type="dcterms:W3CDTF">2018-07-05T05:59:00Z</dcterms:modified>
  <cp:revision>9</cp:revision>
  <dc:subject/>
  <dc:title/>
</cp:coreProperties>
</file>