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ехнологическая карта урока литературного чтения в 1 А классе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 xml:space="preserve">Учитель: </w:t>
      </w:r>
      <w:r>
        <w:rPr>
          <w:color w:val="333333"/>
        </w:rPr>
        <w:t>Фадеева И. В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4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ма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. Токмакова «Аля, Кляксич и буква «А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едагогическая цель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ить правильному и выразительному чтению.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Задач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тельные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1) познакомить с литературной сказкой И. Токмаковой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 ввести понятия «действующие лица», «герои»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3) научить делить текст на части и составлять картинный план произведения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4) обучать выразительному чтению с опорой на знаки препинания, творческому пересказу, пониманию характеров героев, главной мысли текста;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5) создать условия для развития речевых умений, творческих спо</w:t>
              <w:softHyphen/>
              <w:t>собностей, воображения, памяти;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</w:rPr>
              <w:t>воспитывать интерес к творчеству писателя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Развивающие: 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1) упражнять в чтении слогов, слов и предложений с изученными буквами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) развивать навыки осознанного чтения текста целыми словами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) развивать речевые умения, творческие способности, воображение и память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спитательные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</w:rPr>
              <w:t>воспитывать читательский интере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доровьесберегающие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</w:rPr>
              <w:t>сохранять здоровье детей путём чередования различных видов деятельности и активного отдыха, использования ИКТ, создания комфортной и доверительной атмосферы в класс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ип урока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бинирова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Планируем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(предметные)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чатся выразительно читать вслух по слогам и целыми словами, передавая интонационно конец предложения; объяснять название произведения и по названию прогнозировать его содержание; описывать характер героев; определять главную мысль текста и соотносить её с содержанием произведения; изображать героев с помощью жестов, мимики; отличать авторскую сказку от народной; составлять план пересказа прочитанного; пересказывать текст, самостоятельно придумывая его продолже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Личностные результат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ичие интереса к учебному труду; умение оценивать свои поступки и по</w:t>
              <w:softHyphen/>
              <w:t>ведение в школе и дома.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Универсальн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ебные действия (метапредметные)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Регулятивные: </w:t>
            </w:r>
            <w:r>
              <w:rPr>
                <w:color w:val="333333"/>
              </w:rPr>
              <w:t>умение принимать и сохранять учебную задачу, планировать свои действия в соответствии с поставленной задачей и условиями её реализации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b/>
                <w:bCs/>
                <w:color w:val="333333"/>
              </w:rPr>
              <w:t>общеучебные</w:t>
            </w:r>
            <w:r>
              <w:rPr>
                <w:color w:val="333333"/>
              </w:rPr>
              <w:t xml:space="preserve"> – извлекают из художественного текста необходимую информацию, осознанно и произвольно строят речевые высказывания в устной форме, в том числе творческого 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огические</w:t>
            </w:r>
            <w:r>
              <w:rPr>
                <w:color w:val="333333"/>
              </w:rPr>
              <w:t xml:space="preserve"> -  анализируют произведение, устанавливают причинно-следственные связи между поступками ге</w:t>
              <w:softHyphen/>
              <w:t>роев, делят текст на части и составляют картинный план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Коммуникативные: </w:t>
            </w:r>
            <w:r>
              <w:rPr>
                <w:color w:val="333333"/>
              </w:rPr>
              <w:t>умение использовать речь для регуляции своего действия, формулировать своё мнение и позицию, учитывая мнения других людей, задавать вопросы, строить понятные для партнера высказы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разовательные ресурсы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Портрет И. Токмаковой, книга «Аля, Кляксич и буква «А», презентация, ребусы; иллюстрации к произведениям: ри</w:t>
              <w:softHyphen/>
              <w:t>сунки для картинного плана; карточки с играми; словари по русскому языку.</w:t>
            </w:r>
          </w:p>
        </w:tc>
      </w:tr>
    </w:tbl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Ход урока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5400"/>
        <w:gridCol w:w="2340"/>
        <w:gridCol w:w="2160"/>
        <w:gridCol w:w="1676"/>
      </w:tblGrid>
      <w:tr>
        <w:trPr>
          <w:trHeight w:val="4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Этапы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ормы, методы, методические приём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ятельность учи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ятельность учащихс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ид и форма контроля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существляемые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ормируемые ум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lang w:val="en-US"/>
              </w:rPr>
              <w:t>I</w:t>
            </w:r>
            <w:r>
              <w:rPr>
                <w:b/>
                <w:bCs/>
                <w:color w:val="333333"/>
              </w:rPr>
              <w:t xml:space="preserve"> Орг. момен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проверка готовности класса и оборудования; эмоциональный настрой на урок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ая. Словесный. Слово уч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риветствие учащихс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виз нашего урока: «Прежде чем за парту сесть, посмотрели, всё ли есть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Проверим, что лежит у вас на парте: учебник «Литературное чтение» на подставке, пена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лгожданный дан звонок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инается уро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ихо сели, спинки прямо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се с улыбочкой вздохнём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урок мы наш начнё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етствуют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уют своё рабочее мест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казывают готовность к началу учебной деятельност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блюдение учител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lang w:val="en-US"/>
              </w:rPr>
              <w:t>II</w:t>
            </w:r>
            <w:r>
              <w:rPr>
                <w:b/>
                <w:bCs/>
                <w:color w:val="333333"/>
              </w:rPr>
              <w:t xml:space="preserve"> Проверка домашнего задани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установление правильности и осознанности выполнения домашнего задания всеми учащими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наизу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Дома вы пробовали себя в роли поэтов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У кого получились стихи о буквах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и читают свои двустиш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спроизводят по памяти придуманные дома стихи о буква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Творческая работ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lang w:val="en-US"/>
              </w:rPr>
              <w:t>III</w:t>
            </w:r>
            <w:r>
              <w:rPr>
                <w:b/>
                <w:bCs/>
                <w:color w:val="333333"/>
              </w:rPr>
              <w:t xml:space="preserve"> Актуализация опорных зн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ение готовности учащихся к активной учебно-познавательной деятельности на основе опорных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ая. 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седа,  рассказ уч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Ребус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По первым звукам названий предметов прочтите спрятанное слово, и вы узнаете, что мы будем читать сегодня на уроке.</w:t>
              <w:br/>
            </w:r>
            <w:r>
              <w:rPr>
                <w:color w:val="333333"/>
              </w:rPr>
              <w:drawing>
                <wp:inline distT="0" distB="0" distL="0" distR="0">
                  <wp:extent cx="3596640" cy="726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Беседа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Любите ли вы сказки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акие сказки вы читали сами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Style w:val="Style16"/>
                <w:color w:val="333333"/>
              </w:rPr>
              <w:t>Сказка</w:t>
            </w:r>
            <w:r>
              <w:rPr>
                <w:rStyle w:val="Style17"/>
                <w:color w:val="333333"/>
              </w:rPr>
              <w:t xml:space="preserve"> </w:t>
            </w:r>
            <w:r>
              <w:rPr>
                <w:color w:val="333333"/>
              </w:rPr>
              <w:t>- фольклорное или литературное произведение с элементами вымысла и фантастики. В сказках всегда присутствует назидательный смысл (мораль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Что происходит в сказках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  - 5 слайд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иболее распространённые виды сказок - волшебные, сказки о животных, авантюрные, бытовые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6 слайд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>Персонаж</w:t>
            </w:r>
            <w:r>
              <w:rPr>
                <w:rStyle w:val="Style17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лат. </w:t>
            </w:r>
            <w:r>
              <w:rPr>
                <w:rStyle w:val="Style15"/>
                <w:color w:val="333333"/>
                <w:lang w:val="en-US"/>
              </w:rPr>
              <w:t>persona</w:t>
            </w:r>
            <w:r>
              <w:rPr>
                <w:color w:val="333333"/>
              </w:rPr>
              <w:t xml:space="preserve"> - личность, лицо) - действующее лицо в художественном (в том числе и литературном) произведен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акие действующие лица обычно бывают в сказках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Назовите героев, действующие лица стихотворения В. Данько «Загадочные букв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зывают изображённые сло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Сказ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Д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ечисляют прочитанные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Бук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влекают необходимую информацию из рисунк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отно формулируют ответы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рамотно формулируют ответы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Устные ответы, отгадывание ребус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Индивиду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lang w:val="en-US"/>
              </w:rPr>
              <w:t>IV</w:t>
            </w:r>
            <w:r>
              <w:rPr>
                <w:b/>
                <w:bCs/>
                <w:color w:val="333333"/>
              </w:rPr>
              <w:t xml:space="preserve"> Сообщение темы и целей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ение мотивации и принятие учащимися ц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о уч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годня на уроке мы познакомимся со сказкой, в которой действующими лицами тоже являются буквы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7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 должны:</w:t>
            </w:r>
          </w:p>
          <w:p>
            <w:pPr>
              <w:pStyle w:val="Normal"/>
              <w:rPr/>
            </w:pPr>
            <w:r>
              <w:rPr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>, что такое «действующие лица», «герои»; познакомиться с писательницей И. Токмаковой и её произведение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u w:val="single"/>
              </w:rPr>
              <w:t>Уметь:</w:t>
            </w:r>
            <w:r>
              <w:rPr>
                <w:color w:val="333333"/>
              </w:rPr>
              <w:t xml:space="preserve"> читать плавно по слогам; делить текст на части и составлять картинный план; формулировать своё м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учебную задач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изкультми-нут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ение активного отдыха организ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еск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ая деклама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руководством учителя.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color w:val="333333"/>
              </w:rPr>
              <w:t>Все ребята дружно встали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И на месте зашагали</w:t>
            </w:r>
            <w:r>
              <w:rPr>
                <w:i/>
                <w:iCs/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носочках потянулис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color w:val="333333"/>
              </w:rPr>
              <w:t>Как пружинки, мы присе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тихонько разом встали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ля начала мы с тобой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Крутим только головой</w:t>
            </w:r>
            <w:r>
              <w:rPr>
                <w:i/>
                <w:iCs/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пусом вращаем тоже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color w:val="333333"/>
              </w:rPr>
              <w:t>Это мы, конечно, сможем</w:t>
            </w:r>
            <w:r>
              <w:rPr>
                <w:i/>
                <w:iCs/>
                <w:color w:val="333333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последок потянулис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верх и в стороны 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color w:val="333333"/>
              </w:rPr>
              <w:t>Прогнулис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 разминки раскраснелис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за парты снова се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рямляютс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дят на мест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гнулись назад, руки положили за голов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се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рямились и вста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ращение голов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ороты вправо и влев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тягивания вверх и в сторон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и садятся за пар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-ный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Правильное выполнение движ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 xml:space="preserve"> Изучение нового материала.</w:t>
            </w:r>
          </w:p>
        </w:tc>
        <w:tc>
          <w:tcPr>
            <w:tcW w:w="1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познакомить с новым произведением</w:t>
            </w:r>
            <w:r>
              <w:rPr>
                <w:b/>
                <w:color w:val="333333"/>
              </w:rPr>
              <w:t>;</w:t>
            </w:r>
            <w:r>
              <w:rPr>
                <w:color w:val="333333"/>
              </w:rPr>
              <w:t xml:space="preserve"> ввести понятия «действующие лица», «герои»;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научить делить текст на части и составлять картинный план произвед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color w:val="333333"/>
              </w:rPr>
              <w:t>1. Речевая минут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ая деклама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9 слайд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Ло-ло-ло – на улице тепло.</w:t>
              <w:br/>
              <w:t>Лу-лу-лу – стол стоит в углу.</w:t>
              <w:br/>
              <w:t>Ул-ул-ул – у нас сломался стул.</w:t>
              <w:br/>
              <w:t>Оль-оль-оль – мы купили сол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чистоговор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товят артикуляционный аппарат к чтению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ектив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ильное произноше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е звук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Подготовка к чтению сказ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, наглядный, творческ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бота с иллюстрация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 учебника, рассказ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ойте учебник на странице 9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итайте, кто написал это произведение и его назв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мотрите иллюстрацию в учебнике на с. 9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i w:val="false"/>
                <w:iCs w:val="false"/>
                <w:color w:val="333333"/>
              </w:rPr>
              <w:t>10 слайд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>Иллюстрация</w:t>
            </w:r>
            <w:r>
              <w:rPr>
                <w:rStyle w:val="Style17"/>
                <w:color w:val="333333"/>
              </w:rPr>
              <w:t xml:space="preserve"> </w:t>
            </w:r>
            <w:r>
              <w:rPr>
                <w:color w:val="333333"/>
              </w:rPr>
              <w:t>(лат. прояснять) - передача средствами изобразитель</w:t>
              <w:softHyphen/>
              <w:t>ного искусства образов литературного произвед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Как вы думаете, о ком это произведение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Что помогло вам ответить на этот вопрос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вают учебник, читают название и рассматривают иллюстрац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Н</w:t>
            </w:r>
            <w:r>
              <w:rPr>
                <w:rStyle w:val="Style15"/>
                <w:i w:val="false"/>
                <w:iCs w:val="false"/>
                <w:color w:val="333333"/>
              </w:rPr>
              <w:t>а</w:t>
              <w:softHyphen/>
              <w:t>звание произведения и иллюстр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влекают из иллюстрации необходимую информацию для ответов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ют своё мнение, аргументируют ег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Знакомство с жизнью и творчеством И. Токмаковой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каз уч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каз о жизни и творчестве И. Токмаковой с опорой на портрет и выставку кни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1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рина Петровна Токмакова (род. в 1929 г.). </w:t>
              <w:br/>
              <w:t>Еще в школьные годы приходилось будущей поэтессе участвовать в работе с детьми. Ее мать заведовала распределителем для детей, оставшихся без родителей.</w:t>
              <w:br/>
              <w:br/>
              <w:t>«Дома разговоры о детях: болеют, выздоравливают. У одного – коклюш,  у  другого – выдающиеся  способности, – пишет о своем детстве Токмакова. – Всем этим я и объясняю то, что стала писателем именно детским».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В 1958 г.</w:t>
            </w:r>
            <w:r>
              <w:rPr>
                <w:color w:val="333333"/>
              </w:rPr>
              <w:t xml:space="preserve"> в журнале «Мурзилка» был напечатан первый стихотворный перевод шведских народных песенок для детей.</w:t>
              <w:br/>
              <w:br/>
              <w:t>Первый отдельный сборник Токмаковой «Водят пчелы хоровод» появился в 1960 году. Это был пересказ народных песенок, сделанный весело, с задорными и лукавыми интонациями.</w:t>
              <w:br/>
              <w:br/>
            </w:r>
            <w:r>
              <w:rPr>
                <w:b/>
                <w:bCs/>
                <w:color w:val="333333"/>
              </w:rPr>
              <w:t>В 1962г</w:t>
            </w:r>
            <w:r>
              <w:rPr>
                <w:color w:val="333333"/>
              </w:rPr>
              <w:t xml:space="preserve">. был издан первый сборник оригинальных стихотворений И. Токмаковой «Деревья». В нем девять стихотворных зарисовок – о яблоньке, березе, соснах, елях, пихте, осинке, иве, дубе, рябине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С яблонькой хочется подружиться («Я  надела платьице с белою каймой. Маленькая яблонька, подружись со мной»). Осинку нужно согреть («Дайте осинке пальто и ботинки, надо согреться бедной осинке»). У дуба можно поучиться выносливости («Кто сказал, что дубу страшно простудиться? Ведь до поздней осени он стоит зеленый. Значит, дуб выносливый, значит, закаленный»).</w:t>
              <w:br/>
            </w:r>
            <w:r>
              <w:rPr>
                <w:b/>
                <w:bCs/>
                <w:color w:val="333333"/>
              </w:rPr>
              <w:t>В 1980 году</w:t>
            </w:r>
            <w:r>
              <w:rPr>
                <w:color w:val="333333"/>
              </w:rPr>
              <w:t xml:space="preserve"> был опубликован сборник «Летний ливень», в который вошли лучшие произведения, созданные за двадцать лет работы. Книга состоит из нескольких разделов. В третьем разделе – прозаические повести «Ростик и Кеша», «Аля, Кляксич и буква «А».</w:t>
              <w:br/>
              <w:t>Подписи к картинкам, считалки, колыбельные песни, лирические стихи, сюжетные, игровые стихотворения, стихотворные сказки, поэмы – таков жанровый диапазон поэзии И. Токмаков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рассказ, рассматривают портрет и выставку кни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нимательно слушают и воспринимают рассказ, проявляют интерес и задают вопрос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блюдение учител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Подготовка к чте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ровое 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2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чтите слова, записанные на доске, сначала по слогам, а затем целыми словам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ста-ра-лась -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старалась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не слу-ша-лись -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не слушались 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пе-ре-ссо-ри-лись -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перессорились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раз-ма-хи-ва-ла -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размахивала 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и-зу-ми-лась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- изумилась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вы-го-во-ри-ла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- выговорила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вос-клик-ну-ла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- воскликнул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пле-мян-ни-ца -</w:t>
            </w:r>
            <w:r>
              <w:rPr>
                <w:rStyle w:val="8"/>
                <w:i w:val="false"/>
                <w:iCs w:val="false"/>
                <w:color w:val="333333"/>
              </w:rPr>
              <w:t xml:space="preserve"> племян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слова по слогам, затем целыми слов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 правильно читают сло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ровое чте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 Словар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ный.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ение сл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3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ите значение слов: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 xml:space="preserve">Изумилась </w:t>
            </w:r>
            <w:r>
              <w:rPr>
                <w:rStyle w:val="Style15"/>
                <w:color w:val="333333"/>
              </w:rPr>
              <w:t>-</w:t>
            </w:r>
            <w:r>
              <w:rPr>
                <w:color w:val="333333"/>
              </w:rPr>
              <w:t xml:space="preserve"> удивилась.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 xml:space="preserve">Воскликнула </w:t>
            </w:r>
            <w:r>
              <w:rPr>
                <w:rStyle w:val="Style15"/>
                <w:color w:val="333333"/>
              </w:rPr>
              <w:t>-</w:t>
            </w:r>
            <w:r>
              <w:rPr>
                <w:color w:val="333333"/>
              </w:rPr>
              <w:t xml:space="preserve"> громко сказала, крикнула.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>Клякса</w:t>
            </w:r>
            <w:r>
              <w:rPr>
                <w:rStyle w:val="Style17"/>
                <w:color w:val="333333"/>
              </w:rPr>
              <w:t xml:space="preserve"> </w:t>
            </w:r>
            <w:r>
              <w:rPr>
                <w:color w:val="333333"/>
              </w:rPr>
              <w:t>- чернильное пятно на листе бумаги.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333333"/>
              </w:rPr>
              <w:t xml:space="preserve">Племянница </w:t>
            </w:r>
            <w:r>
              <w:rPr>
                <w:rStyle w:val="Style15"/>
                <w:color w:val="333333"/>
              </w:rPr>
              <w:t>-</w:t>
            </w:r>
            <w:r>
              <w:rPr>
                <w:color w:val="333333"/>
              </w:rPr>
              <w:t xml:space="preserve"> родственни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яют значение с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ют своё мн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правильно объяснять значение сл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 Первичное чтение сказки учи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 учителем произве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текст в чтении учител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 Анализ произ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седа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тветы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нравилось ли вам произведение?</w:t>
              <w:br/>
              <w:t>– Можно ли это произведение назвать сказкой? Почему?</w:t>
              <w:br/>
              <w:t>– Назовите главных героев сказки.</w:t>
              <w:br/>
              <w:t>– Почему у одного из персонажей такое странное имя – Кляксич?</w:t>
              <w:br/>
              <w:t>– Какой вы представили себе Алю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ют своё мнен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изкультми-нутка для глаз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ить активный отдых глазам, сохранение зрения, снятие усталости с гл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еск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ная деклама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руководством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х, как долго мы чита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зки у ребят устали</w:t>
            </w:r>
            <w:r>
              <w:rPr>
                <w:i/>
                <w:iCs/>
                <w:color w:val="333333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Посмотрите все в окно</w:t>
            </w:r>
            <w:r>
              <w:rPr>
                <w:i/>
                <w:iCs/>
                <w:color w:val="333333"/>
              </w:rPr>
              <w:t>,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х, как солнце высоко</w:t>
            </w:r>
            <w:r>
              <w:rPr>
                <w:i/>
                <w:iCs/>
                <w:color w:val="333333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Мы глаза сейчас закроем</w:t>
            </w:r>
            <w:r>
              <w:rPr>
                <w:i/>
                <w:iCs/>
                <w:color w:val="333333"/>
              </w:rPr>
              <w:t>,</w:t>
            </w:r>
          </w:p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классе радугу построи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верх по радуге пойдём</w:t>
            </w:r>
            <w:r>
              <w:rPr>
                <w:i/>
                <w:iCs/>
                <w:color w:val="333333"/>
              </w:rPr>
              <w:t>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право, влево повернё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 потом скатимся вниз</w:t>
            </w:r>
            <w:r>
              <w:rPr>
                <w:i/>
                <w:iCs/>
                <w:color w:val="333333"/>
              </w:rPr>
              <w:t>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мурься сильно, но держись</w:t>
            </w:r>
            <w:r>
              <w:rPr>
                <w:i/>
                <w:iCs/>
                <w:color w:val="333333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ргают глаз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отрят влево-вправ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отрят ввер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ывают глаза ладошк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отрят по дуге вверх, вправо и вверх – влев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отрят вни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жмуривают глаза, открывают и моргают 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ильное выполнение движе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lang w:val="en-US"/>
              </w:rPr>
              <w:t>VI</w:t>
            </w:r>
            <w:r>
              <w:rPr>
                <w:b/>
                <w:bCs/>
                <w:color w:val="333333"/>
              </w:rPr>
              <w:t xml:space="preserve"> Закрепление нового материал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ение усвоения новых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Чтение фрагмента из сказки «Аля, Кляксич и буква "А"» учениками «цепочкой».</w:t>
              <w:br/>
              <w:br/>
              <w:t>2. Выборочное 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Легко ли давалось письмо Але? Почему?</w:t>
              <w:br/>
              <w:t>– Найдите и зачитайте описание причины неудачного письма девочки.</w:t>
              <w:br/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чему буква «А» была взволнована?</w:t>
              <w:br/>
              <w:t>– Кто поссорил буквы?</w:t>
              <w:br/>
              <w:t>– Прочтите фрагмент сказки, в котором об этом говорится.</w:t>
              <w:br/>
            </w:r>
            <w:r>
              <w:rPr>
                <w:b/>
                <w:bCs/>
                <w:color w:val="333333"/>
              </w:rPr>
              <w:t xml:space="preserve">                                 14 слайд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Отгадайте слово:</w:t>
              <w:br/>
              <w:t>                              Мой первый слог</w:t>
              <w:br/>
              <w:t>                              В начале алфавита вы найдете.</w:t>
              <w:br/>
              <w:t>                              Второй мой слог</w:t>
              <w:br/>
              <w:t>                              Шестою нотой пропоете.</w:t>
              <w:br/>
              <w:t xml:space="preserve">                                             </w:t>
              <w:br/>
              <w:br/>
              <w:t>– Опишите девочку Алю. Какой вы себе ее представили?</w:t>
              <w:br/>
              <w:t>– Найдите и зачитайте предложение, в котором говорится, что девочка очень прилежная и старательная.</w:t>
              <w:br/>
            </w:r>
            <w:r>
              <w:rPr>
                <w:b/>
                <w:bCs/>
                <w:color w:val="333333"/>
              </w:rPr>
              <w:t xml:space="preserve">                                      15 слайд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азгадайте ребус.</w:t>
              <w:br/>
            </w:r>
            <w:r>
              <w:rPr>
                <w:color w:val="333333"/>
              </w:rPr>
              <w:drawing>
                <wp:inline distT="0" distB="0" distL="0" distR="0">
                  <wp:extent cx="1253490" cy="53086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br/>
            </w:r>
            <w:r>
              <w:rPr>
                <w:b/>
                <w:bCs/>
                <w:color w:val="333333"/>
              </w:rPr>
              <w:t xml:space="preserve">                                     16 слай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Какая буква была героем этой сказки? </w:t>
              <w:br/>
              <w:t>– Как выглядела буква «А» при встрече с девочкой?</w:t>
              <w:br/>
              <w:t>– Найдите и зачитайте описание поведения буквы «А».</w:t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О каком герое этой сказки можно сказать, что он злой?</w:t>
              <w:br/>
              <w:t>– Каким вы представляете себе Кляксича?</w:t>
              <w:br/>
              <w:t>– Найдите и зачитайте описание коварного плана Кляксича.</w:t>
              <w:br/>
              <w:br/>
              <w:t>3. Составление картинного плана сказки.</w:t>
              <w:br/>
            </w:r>
            <w:r>
              <w:rPr>
                <w:b/>
                <w:bCs/>
                <w:color w:val="333333"/>
              </w:rPr>
              <w:t xml:space="preserve">                                     17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С  чего  начинается  сказка? 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br/>
            </w:r>
            <w:r>
              <w:rPr>
                <w:b/>
                <w:bCs/>
                <w:color w:val="333333"/>
              </w:rPr>
              <w:t xml:space="preserve">                                     18 слайд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а) Как Аля писала письмо.</w:t>
            </w:r>
            <w:r>
              <w:rPr>
                <w:color w:val="333333"/>
              </w:rPr>
              <w:br/>
              <w:t>– Прочтите первую часть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  <w:t>– Какие иллюстрации можно нарисовать к этому отрывку?</w:t>
              <w:br/>
              <w:t xml:space="preserve">– Что происходит дальше?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br/>
              <w:t xml:space="preserve">                                 </w:t>
            </w:r>
            <w:r>
              <w:rPr>
                <w:b/>
                <w:bCs/>
                <w:color w:val="333333"/>
              </w:rPr>
              <w:t>19 слайд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333333"/>
              </w:rPr>
              <w:t>б) Диалог девочки с буквой.</w:t>
            </w:r>
            <w:r>
              <w:rPr>
                <w:color w:val="333333"/>
              </w:rPr>
              <w:br/>
              <w:t>– Прочтите вторую часть сказки.</w:t>
              <w:br/>
              <w:t>– Какой вы видите букву «А» при разговоре с девочкой?</w:t>
              <w:br/>
              <w:t xml:space="preserve">                 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                               </w:t>
            </w:r>
            <w:r>
              <w:rPr>
                <w:b/>
                <w:bCs/>
                <w:color w:val="333333"/>
              </w:rPr>
              <w:t>20 слайд</w:t>
            </w:r>
            <w:r>
              <w:rPr>
                <w:color w:val="333333"/>
              </w:rPr>
              <w:br/>
            </w:r>
            <w:r>
              <w:rPr>
                <w:i/>
                <w:iCs/>
                <w:color w:val="333333"/>
              </w:rPr>
              <w:t>в) Злой Кляксич.</w:t>
            </w:r>
            <w:r>
              <w:rPr>
                <w:color w:val="333333"/>
              </w:rPr>
              <w:br/>
              <w:t xml:space="preserve">– Кто рассорил буквы? Почему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br/>
              <w:t>– Прочтите следующую часть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br/>
              <w:t>– Расположите иллюстрации на доске в порядке изложения сказки.</w:t>
              <w:br/>
              <w:br/>
            </w:r>
            <w:r>
              <w:rPr>
                <w:color w:val="333333"/>
              </w:rPr>
              <w:drawing>
                <wp:inline distT="0" distB="0" distL="0" distR="0">
                  <wp:extent cx="2399665" cy="74739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br/>
              <w:t xml:space="preserve">                                  Вопросы.</w:t>
              <w:br/>
              <w:t>– Какие  приключения  могли  бы  произойти  с героями этой сказки дальше?</w:t>
              <w:br/>
              <w:t>– Будет ли побежден Кляксич?</w:t>
              <w:br/>
              <w:t>– Кто поможет его победить?</w:t>
              <w:br/>
              <w:t>– Чем закончится эта сказка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1-25 слай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Групповая работа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торина по сказ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Аля писала письмо маме, но у неё ничего не выходило. Почему7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) Аля не умела пис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) Кляксич пробрался в букварь и перессорил все букв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) Буквы разбежались из азбук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Кто выбежал на середину страницы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) Буква 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) Буква 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) Буква 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Что выговорила буква А, когда уселась на строчку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) Кляксич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) Старайся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) Молодец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Кто такой Кляксич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) Тот, кто играет с другими буквами в игр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) Тот, кто ссорит буквы друг с друг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) Тот, кто ходит к другим буквам в гост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ыво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годня на уроке мы научились делить текст на части и составлять картинный план произведения, читать выразительно сказку, соблюдая интонацию и знаки препи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сказку «цепочкой».</w:t>
              <w:b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сказку, ищут ответы на вопросы, зачитывают отрыв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гадывают слов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сказку, ищут ответы на вопросы, зачитывают отрыв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гадывают ребус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ук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Буква «А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тают сказку, ищут ответы на вопросы, зачитывают отрыв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Аля  писала  письмо, но буквы ее не слушалис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 читаю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 читаю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Выбежала взволнованная буква «А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ляксич хочет заменить, превратить все буквы в кляк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олагают иллюстрации в порядке изложения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викторин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ознанно читают целыми словами, соблюдая интонацию и знаки препин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разгадывать шарад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ознанно читают целыми словами, соблюдая интонацию и знаки препин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разгадывать ребу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ознанно читают целыми словами, соблюдая интонацию и знаки препин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 читают, соблюдая интонацию и знаки препин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 читают сказ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улируют ответы на вопросы по содержанию сказ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нимательно слушают вопросы, улавливают смысл, подбирают правильный отве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работать коллективн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азывают взаимопомощь в совместной работ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задач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г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г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ческое зад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лектив-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г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блюдения учител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VI</w:t>
            </w:r>
            <w:r>
              <w:rPr>
                <w:b/>
                <w:bCs/>
                <w:color w:val="333333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мобилизация на рефлексию своего повед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е принципов саморегуляции и сотрудни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Скажите, что у вас сегодня на уроке получалось хорошо, легко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А что не получалось? Почему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ивают свою работу на уро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VI</w:t>
            </w:r>
            <w:r>
              <w:rPr>
                <w:b/>
                <w:bCs/>
                <w:color w:val="333333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тог уро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подвести итог проделанной работы на уро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С каким произведением вы познакомились?</w:t>
              <w:br/>
              <w:t>– Кто автор этой сказки?</w:t>
              <w:br/>
              <w:t>– Понравилась ли вам сказка?</w:t>
              <w:br/>
              <w:t>– Что помогло вам представить себе героев этой сказк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анавливают причинно-следственные связ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итоговые  вопросы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е отве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lang w:val="en-US"/>
              </w:rPr>
              <w:t>IX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333333"/>
                <w:u w:val="single"/>
              </w:rPr>
              <w:t>Цель:</w:t>
            </w:r>
            <w:r>
              <w:rPr>
                <w:color w:val="333333"/>
              </w:rPr>
              <w:t xml:space="preserve"> обеспечение понимания цели, содержания и способов выполнения домашнего за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ронталь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ес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6 слай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 пересказ сказки по составленному картинному плану;</w:t>
              <w:br/>
              <w:t>2) придумайте, чем могла бы закончиться эта сказ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и сохраняют учебную задач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дивидуа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ческая работа.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cs="Mangal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hi-IN"/>
    </w:rPr>
  </w:style>
  <w:style w:type="character" w:styleId="Style16">
    <w:name w:val="Основной текст + Полужирный;Курсив"/>
    <w:qFormat/>
    <w:rPr>
      <w:rFonts w:cs="Mang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hi-IN"/>
    </w:rPr>
  </w:style>
  <w:style w:type="character" w:styleId="Style17">
    <w:name w:val="Основной текст + Полужирный"/>
    <w:qFormat/>
    <w:rPr>
      <w:rFonts w:cs="Mang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hi-IN"/>
    </w:rPr>
  </w:style>
  <w:style w:type="character" w:styleId="2pt">
    <w:name w:val="Основной текст + Интервал 2 pt"/>
    <w:qFormat/>
    <w:rPr>
      <w:rFonts w:cs="Mangal"/>
      <w:color w:val="000000"/>
      <w:spacing w:val="40"/>
      <w:w w:val="100"/>
      <w:position w:val="0"/>
      <w:sz w:val="24"/>
      <w:shd w:fill="FFFFFF" w:val="clear"/>
      <w:vertAlign w:val="baseline"/>
      <w:lang w:val="ru-RU" w:bidi="hi-IN"/>
    </w:rPr>
  </w:style>
  <w:style w:type="character" w:styleId="8">
    <w:name w:val="Основной текст (8) + Не курсив"/>
    <w:qFormat/>
    <w:rPr>
      <w:rFonts w:cs="Mangal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uppressAutoHyphens w:val="true"/>
      <w:spacing w:before="0" w:after="200"/>
      <w:jc w:val="center"/>
    </w:pPr>
    <w:rPr>
      <w:rFonts w:eastAsia="Calibri"/>
      <w:b/>
      <w:bCs/>
      <w:lang w:eastAsia="zh-CN"/>
    </w:rPr>
  </w:style>
  <w:style w:type="paragraph" w:styleId="5">
    <w:name w:val="Стиль5"/>
    <w:basedOn w:val="Normal"/>
    <w:qFormat/>
    <w:pPr>
      <w:suppressAutoHyphens w:val="true"/>
    </w:pPr>
    <w:rPr>
      <w:rFonts w:eastAsia="Calibri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hi-IN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xvatit.com/index.php?title=&#1060;&#1072;&#1081;&#1083;:28-03-0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chool.xvatit.com/index.php?title=&#1060;&#1072;&#1081;&#1083;:28-03-0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chool.xvatit.com/index.php?title=&#1060;&#1072;&#1081;&#1083;:28-03-04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30:00Z</dcterms:created>
  <dc:creator>User</dc:creator>
  <dc:description/>
  <cp:keywords/>
  <dc:language>en-US</dc:language>
  <cp:lastModifiedBy>User</cp:lastModifiedBy>
  <dcterms:modified xsi:type="dcterms:W3CDTF">2018-07-05T14:36:00Z</dcterms:modified>
  <cp:revision>74</cp:revision>
  <dc:subject/>
  <dc:title>Тема:</dc:title>
</cp:coreProperties>
</file>