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Итоговая НОД.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ладшая групп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Путешествие в королевство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грация образовательных областей:  «Познание», «Коммуникация», «Физическая культура»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ение освоения программного материала по сенсорному воспитанию, художественной литературе, через игру-путешеств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: </w:t>
      </w:r>
    </w:p>
    <w:p>
      <w:pPr>
        <w:pStyle w:val="Normal"/>
        <w:jc w:val="both"/>
        <w:rPr/>
      </w:pPr>
      <w:r>
        <w:rPr>
          <w:sz w:val="28"/>
          <w:szCs w:val="28"/>
        </w:rPr>
        <w:t>1. Закрепить умение строить сериационный ряд по величине, соотносить свойства реального предмета с эталоном, узнавать и называть цвета и оттенки, уметь группировать предметы по цвету.</w:t>
      </w:r>
    </w:p>
    <w:p>
      <w:pPr>
        <w:pStyle w:val="Normal"/>
        <w:jc w:val="both"/>
        <w:rPr/>
      </w:pPr>
      <w:r>
        <w:rPr>
          <w:sz w:val="28"/>
          <w:szCs w:val="28"/>
        </w:rPr>
        <w:t>2. Закрепить умения узнавать сказки и пересказывать ее небольшого эпизода.</w:t>
      </w:r>
    </w:p>
    <w:p>
      <w:pPr>
        <w:pStyle w:val="Normal"/>
        <w:jc w:val="both"/>
        <w:rPr/>
      </w:pPr>
      <w:r>
        <w:rPr>
          <w:sz w:val="28"/>
          <w:szCs w:val="28"/>
        </w:rPr>
        <w:t>3. Формировать умения громко, четко называть гласные звуки изолированно и в слова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вать мышление через дидактические игры, развивать диалогическую реч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Воспитывать интерес к игр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укла Принцесса, мышка, полоски разной величины, обручи, геометрические фигуры, предметы соответствующие фигурам, текст со сказкой «Лиса, заяц и пету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Н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отправимся в путешествие в королевство. Нас позвала в гости прин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ля этого нам нужно произнести волшебные сло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ушки – жура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вались от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ья к небу вскину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ый край покину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ышите, чей то голос?</w:t>
      </w:r>
    </w:p>
    <w:p>
      <w:pPr>
        <w:pStyle w:val="Normal"/>
        <w:rPr/>
      </w:pPr>
      <w:r>
        <w:rPr>
          <w:sz w:val="28"/>
          <w:szCs w:val="28"/>
        </w:rPr>
        <w:t>На поляне плачет белка.</w:t>
      </w:r>
    </w:p>
    <w:p>
      <w:pPr>
        <w:pStyle w:val="Normal"/>
        <w:rPr/>
      </w:pPr>
      <w:r>
        <w:rPr>
          <w:sz w:val="28"/>
          <w:szCs w:val="28"/>
        </w:rPr>
        <w:t>- Белка, что ты плач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а: Жил-был царь. И была у него дочка-красавица. Вот уехал как - то царь  по своим царским делам, а дочка дома осталась. Пошла она в лес, тут налетел сильный ветер, прилетела Баба Яга и унесла принцессу в замок. Некому красавицу спасти. И  в лесу все деревья загуб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: - Не плачь белка, мы тебе поможем. А для начала посадим деревья.</w:t>
      </w:r>
    </w:p>
    <w:p>
      <w:pPr>
        <w:pStyle w:val="Normal"/>
        <w:rPr/>
      </w:pPr>
      <w:r>
        <w:rPr>
          <w:sz w:val="28"/>
          <w:szCs w:val="28"/>
        </w:rPr>
        <w:t>В: У каждого есть саженцы деревьев, их нужно посадить не просто, а в ряд по величине, от самого большого, до самого маленького дерева.</w:t>
      </w:r>
    </w:p>
    <w:p>
      <w:pPr>
        <w:pStyle w:val="Normal"/>
        <w:rPr/>
      </w:pPr>
      <w:r>
        <w:rPr>
          <w:sz w:val="28"/>
          <w:szCs w:val="28"/>
        </w:rPr>
        <w:t>Белка: -Какой красивый лес получился. А лес то не простой, а волшебный. Он просто так вас не выпустит. Он выпустит вас тогда, когда ему споют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оспитатель показывает карточки с гласными звуками, дети поют звуки и слияние звуков).</w:t>
      </w:r>
    </w:p>
    <w:p>
      <w:pPr>
        <w:pStyle w:val="Normal"/>
        <w:rPr/>
      </w:pPr>
      <w:r>
        <w:rPr>
          <w:sz w:val="28"/>
          <w:szCs w:val="28"/>
        </w:rPr>
        <w:t>В: А отправимся мы в дальнейшее путешествие на конях. Сели на коней и поскак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мы и приехали к замку, где спрятана принцесса. Вход его завален камн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На фланелеграфе - изображение камней.  Геометрические  фигуры  разных цветов.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надо каждому взять по одному камню. ( Дети разбирают геометрические фигуры)</w:t>
      </w:r>
    </w:p>
    <w:p>
      <w:pPr>
        <w:pStyle w:val="Normal"/>
        <w:rPr/>
      </w:pPr>
      <w:r>
        <w:rPr>
          <w:sz w:val="28"/>
          <w:szCs w:val="28"/>
        </w:rPr>
        <w:t>- А ворота в замок откроются тогда, когда вы найдете предметы такой же ф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го цвета фигура,  какой фор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прос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рота открылись. Вот мы и вошли в зам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дем тихо, на цыпочках, друг за другом, чтобы не заметили стражники. На нашем пути высокие ступеньки, ноги надо поднимать высо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полу лежат обручи, с предметами разных цветов (чайник, медведь, карандаш, кубик, скакалка).  В обручи надо распределить все предметы в соответствием со цветам.</w:t>
      </w:r>
    </w:p>
    <w:p>
      <w:pPr>
        <w:pStyle w:val="Normal"/>
        <w:rPr/>
      </w:pPr>
      <w:r>
        <w:rPr>
          <w:sz w:val="28"/>
          <w:szCs w:val="28"/>
        </w:rPr>
        <w:t>- В этот обруч положим, предметы какого ц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в эт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от и наша принцесса. А в благодарность, принцесса расскажет сказку. Рассаживайтесь на стулья и слушайте вним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Рассказывается сказка-путаница, дети должны узнать сказку, заметить ошибку, помочь пересказать сказку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ше путешествие закончилось и нам надо возвращаться в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уравушки – журав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орвались от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лья к небу вскину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жой край покину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03:17:00Z</dcterms:created>
  <dc:creator>Nataly</dc:creator>
  <dc:description/>
  <cp:keywords/>
  <dc:language>en-US</dc:language>
  <cp:lastModifiedBy>Nataly</cp:lastModifiedBy>
  <dcterms:modified xsi:type="dcterms:W3CDTF">2018-07-05T07:33:00Z</dcterms:modified>
  <cp:revision>10</cp:revision>
  <dc:subject/>
  <dc:title/>
</cp:coreProperties>
</file>