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лассный час к 1 сентября (6 класс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Цель: </w:t>
      </w:r>
      <w:r>
        <w:rPr>
          <w:bCs/>
          <w:i/>
          <w:iCs/>
          <w:sz w:val="22"/>
          <w:szCs w:val="22"/>
        </w:rPr>
        <w:t>сплочение коллектива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адачи: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играя, понять значимость друг друга и коллектива;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-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настроиться на новый учебный год со старыми друзьями;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 xml:space="preserve">       </w:t>
      </w:r>
      <w:r>
        <w:rPr>
          <w:bCs/>
          <w:i/>
          <w:iCs/>
          <w:sz w:val="22"/>
          <w:szCs w:val="22"/>
        </w:rPr>
        <w:t xml:space="preserve">Здравствуйте, ребята!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Вот и закончились летние каникулы, прозвенел школьный звонок. День Знаний – праздник особый, хотя каждый год он повторяется вновь и вновь. Первое сентябрьское утро несет с собой что-то новое, ведя нас по неизведанным дорогам знаний.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сень нежно нам всем сообщает,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то пора школьных дней наступает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 летом солнечным надо проститься,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Хочешь, нет ли, а надо учиться!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Целых 9 месяцев нам предстоит учиться, общаться друг с другом на уроках и внеклассных мероприятиях, а это 1085 учебных часов, 210 учебных дней, много различных мероприятий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глянитесь, сколько нас . И каждый из нас уникален. Но вместе мы – одна семья. 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едставьте, что наш коллектив - это живое существо, которому будет очень приятно в свой адрес услышать добрые слова. С помощью шарика мы попробуем высказать свое отношение к нашему классу. Передавая шар друг другу, каждый из нас дает определение нашему классу. Нужны 2 помощника.    </w:t>
      </w:r>
      <w:r>
        <w:rPr>
          <w:bCs/>
          <w:i/>
          <w:iCs/>
          <w:sz w:val="22"/>
          <w:szCs w:val="22"/>
        </w:rPr>
        <w:t>(Помощники все записывают на ватман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00"/>
        <w:rPr>
          <w:i/>
          <w:i/>
          <w:sz w:val="22"/>
          <w:szCs w:val="22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Волшебный стул новичка»</w:t>
      </w:r>
      <w:r>
        <w:rPr>
          <w:sz w:val="22"/>
          <w:szCs w:val="22"/>
        </w:rPr>
        <w:t xml:space="preserve"> . Если приходят в класс новички,  мы с ними будем знакомимся при помощи волшебного стула. Новенький рассказывает о себе. А вы рассказываете, каким вы себе представляете этого человека и чего вы от него ждёте. Говорить можно только хорошее. (</w:t>
      </w:r>
      <w:r>
        <w:rPr>
          <w:i/>
          <w:sz w:val="22"/>
          <w:szCs w:val="22"/>
        </w:rPr>
        <w:t>Сразу 2 девочки, расскажут по очереди)</w:t>
      </w:r>
    </w:p>
    <w:p>
      <w:pPr>
        <w:pStyle w:val="Normal"/>
        <w:shd w:fill="FFFFFF" w:val="clear"/>
        <w:spacing w:lineRule="atLeast" w:line="285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ейчас проверим, осталось ли у вас в головах что-то после летнего отдыха, не растеряли ли вы свои знания, свою способность соображать. Соревноваться будут 3 команды – по рядам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ачнем наш весёлый экзамен с разминки. Каждый из вас в порядке очередности будет вынимать букву из набора карточек. Вам будет задан вопрос – веселое, шуточное определение слова, связанного со школьной жизнью. Ваша задача – быстро назвать это понятие. У вас есть подсказка – слово начинается с той буквы, которую вы вытащили. Каждый верный ответ – 1 балл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Конкурс 1</w:t>
      </w:r>
      <w:r>
        <w:rPr>
          <w:bCs/>
          <w:sz w:val="22"/>
          <w:szCs w:val="22"/>
          <w:u w:val="single"/>
        </w:rPr>
        <w:t>. Вспомним слова. </w:t>
      </w:r>
      <w:r>
        <w:rPr>
          <w:bCs/>
          <w:i/>
          <w:sz w:val="22"/>
          <w:szCs w:val="22"/>
        </w:rPr>
        <w:t>(по очереди по 1 чел. с каждого ряда выходит и вытягивает карточку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А. Буквы, построенные для переклички (алфавит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Б. То, что учат писать «тонким перышком в тетрадь» (букв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В. Математическое действие, происходящее с карманными деньгами ученика, покупающего булочку в школьном буфете (вычитани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Г. Новый учебный предмет, который вы начнете изучать в этом учебном году (география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Д. Традиционное место в классе, откуда ученики делятся своими знаниями с учителями и одноклассниками (доск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Е. Официальное название отметки, которая стоит «колом» (единиц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Ж. Коллективное досье, которое составляют учителя на учащихся каждого класса (журна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З. Если непосильная, то безответная (задач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И. Та, что рождается в споре (истин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Й. Человек, который может лежать на гвоздях. (йог) 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. Лучшее, но очень короткое время в жизни учеников и учителей (каникул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Л. Традиционное построение учащихся в начале учебного года.  (линейк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. Белый камешек растаял, на доске следы оставил (ме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Н. Часть лица, которую иногда вешают ученики, получив «двойку» (нос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О. Время года, когда начинается новый год для учеников (осень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П. Дедушка современных ученических рюкзаков (портфель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Р. На стене висит, сколько и каких уроков говорит (расписани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. Единственное место в школе, где ученикам разрешают прыгать, бегать и скакать (спортза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Т. Минус в русском языке (тире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У. Можно приготовить, да нельзя съесть (уроки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Ф. Школьный предмет, который и летом продолжается на стадионах, дворовых площадках, в лагерях отдыха (физкультур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Х. Ученик, нарушающий дисциплину и порядок в школе (хулиган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Ц. Их называют арабскими, хотя впервые появились в Индии (цифры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. Антикварная письменная принадлежность (чернильниц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Ш. Учреждение, куда принимают неграмотных (школ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Щ. Брат меньший, которого нельзя привести на урок (щенок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Э. Испытание, которое проходит каждый ученик по окончании школы (экзамен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Ю. Пользователь компьютера (юзер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Я. Ученик, который всем на всех жалуется (ябеда)</w:t>
      </w:r>
    </w:p>
    <w:p>
      <w:pPr>
        <w:pStyle w:val="Normal"/>
        <w:shd w:fill="FFFFFF" w:val="clear"/>
        <w:spacing w:lineRule="atLeast" w:line="285"/>
        <w:ind w:firstLine="300"/>
        <w:jc w:val="both"/>
        <w:rPr/>
      </w:pPr>
      <w:r>
        <w:rPr>
          <w:sz w:val="22"/>
          <w:szCs w:val="22"/>
        </w:rPr>
        <w:t>О. Новый предмет, изучая который ученики знакомятся с различными сторонами жизни общества (обществознание)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i/>
          <w:iCs/>
          <w:sz w:val="22"/>
          <w:szCs w:val="22"/>
          <w:u w:val="single"/>
        </w:rPr>
        <w:t>Следующее испытание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sz w:val="22"/>
          <w:szCs w:val="22"/>
        </w:rPr>
        <w:t>нашего экзамена –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sz w:val="22"/>
          <w:szCs w:val="22"/>
          <w:u w:val="single"/>
        </w:rPr>
        <w:t>«Блеф-клуб»</w:t>
      </w:r>
      <w:r>
        <w:rPr>
          <w:rStyle w:val="Appleconvertedspace"/>
          <w:bCs/>
          <w:sz w:val="22"/>
          <w:szCs w:val="22"/>
          <w:u w:val="single"/>
        </w:rPr>
        <w:t> </w:t>
      </w: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Слово «блеф» означает «выдумка; ложь, рассчитанная на введение в заблуждение кого-либо». Я буду сейчас задавать вопросы, которые начинаются со слов «Верите ли вы, что…». Задача игроков – определить, верно ли утверждение или это всего лишь блеф. Правильный ответ – 1 балл. (Отвечаем так же по очереди 1, 2, 3 ряд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 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 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sz w:val="22"/>
          <w:szCs w:val="22"/>
        </w:rPr>
        <w:t>Самая толстая кожа у слона (нет, у бегемота)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2.  самое маленькое сердце из всех крупных хищников имеет медведь (нет, лев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.  Тигры бывают белыми (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4.  На зиму пингвины улетают на север (нет, пингвины не умеют летать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  Пчела имеет 5 глаз (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6.  Если пчела ужалит кого-нибудь, то она погибает (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7.  Лошади могут не ложиться в течение двух месяцев (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  Кит всю жизнь не спит (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9.  Крокодил плачет от жалости к своей жертве (нет, он выводит со слезами излишки соли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0. Пергамент – первый изготовленный материал для письма (нет, папирус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1. Затонувший в 1912 году корабль «Титаник» принадлежал США (нет, Великобритании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2. В Египте «Приключения Шерлока Холмса» А.Конан-Дойла  выпускаются как учебное пособие для полицейских (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3. Буква «О» чаще других встречается в языках народов мира (нет, буква «А»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4. Утром люди выше ростом, чем вечером (да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 На Северном полюсе холоднее, чем на Южном (нет)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Подведем итоги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spacing w:lineRule="atLeast" w:line="2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/>
      </w:pPr>
      <w:r>
        <w:rPr>
          <w:sz w:val="22"/>
          <w:szCs w:val="22"/>
        </w:rPr>
        <w:t>Продолжить строки стихотворения (хором):</w:t>
      </w:r>
    </w:p>
    <w:p>
      <w:pPr>
        <w:pStyle w:val="Normal"/>
        <w:rPr/>
      </w:pPr>
      <w:r>
        <w:rPr>
          <w:sz w:val="22"/>
          <w:szCs w:val="22"/>
          <w:u w:val="single"/>
        </w:rPr>
        <w:t xml:space="preserve">Собираемся в школу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до мне портфель собрат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 забыть бы про … (тетрадь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Я скажу предельно честно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Тройкам, двойкам в ней не … (место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араюсь не ленитьс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ама станет мной … (гордиться)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Заливается звонок,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Начинается … (урок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Хочешь многого добиться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Хорошо стремись… (учитьс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shd w:fill="FFFFFF" w:val="clear"/>
        </w:rPr>
        <w:t>Сейчас мы кое-что выясним и узнаем скрытые подробности о каждом из присутствующих. А поможет нам в этом ваша активность. Встает тот, кто …( только честно, а то будет не интересно)</w:t>
      </w:r>
    </w:p>
    <w:p>
      <w:pPr>
        <w:pStyle w:val="Normal"/>
        <w:rPr/>
      </w:pPr>
      <w:r>
        <w:rPr>
          <w:sz w:val="22"/>
          <w:szCs w:val="22"/>
        </w:rPr>
        <w:t>- рад встрече с друзьями;</w:t>
      </w:r>
    </w:p>
    <w:p>
      <w:pPr>
        <w:pStyle w:val="Normal"/>
        <w:rPr/>
      </w:pPr>
      <w:r>
        <w:rPr>
          <w:sz w:val="22"/>
          <w:szCs w:val="22"/>
        </w:rPr>
        <w:t>- нисколько не соскучился по школе;</w:t>
      </w:r>
    </w:p>
    <w:p>
      <w:pPr>
        <w:pStyle w:val="Normal"/>
        <w:rPr/>
      </w:pPr>
      <w:r>
        <w:rPr>
          <w:sz w:val="22"/>
          <w:szCs w:val="22"/>
        </w:rPr>
        <w:t>- с радостью пошёл в школу;</w:t>
      </w:r>
    </w:p>
    <w:p>
      <w:pPr>
        <w:pStyle w:val="Normal"/>
        <w:rPr/>
      </w:pPr>
      <w:r>
        <w:rPr>
          <w:sz w:val="22"/>
          <w:szCs w:val="22"/>
        </w:rPr>
        <w:t>- прочитал всё, что задавали на лето;</w:t>
      </w:r>
    </w:p>
    <w:p>
      <w:pPr>
        <w:pStyle w:val="Normal"/>
        <w:rPr/>
      </w:pPr>
      <w:r>
        <w:rPr>
          <w:sz w:val="22"/>
          <w:szCs w:val="22"/>
        </w:rPr>
        <w:t>- настроился закончить год на “4” и “5”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отлично провел лето</w:t>
      </w:r>
    </w:p>
    <w:p>
      <w:pPr>
        <w:pStyle w:val="Normal"/>
        <w:rPr/>
      </w:pPr>
      <w:r>
        <w:rPr>
          <w:sz w:val="22"/>
          <w:szCs w:val="22"/>
        </w:rPr>
        <w:t>- уже ждёт ближайших каникул;</w:t>
      </w:r>
    </w:p>
    <w:p>
      <w:pPr>
        <w:pStyle w:val="Normal"/>
        <w:rPr/>
      </w:pPr>
      <w:r>
        <w:rPr>
          <w:sz w:val="22"/>
          <w:szCs w:val="22"/>
        </w:rPr>
        <w:t>- хочет спать и ни о чём другом думать пока не может;</w:t>
      </w:r>
    </w:p>
    <w:p>
      <w:pPr>
        <w:pStyle w:val="Normal"/>
        <w:rPr/>
      </w:pPr>
      <w:r>
        <w:rPr>
          <w:sz w:val="22"/>
          <w:szCs w:val="22"/>
        </w:rPr>
        <w:t>- встал не с той но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уже побаивается предстоящих уро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ому не хватило ле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лодцы! Вы были очень активны. А теперь продолжим. Нам предстоит выяснить очень важные, возможно даже, никому не известные подробности о каждом из вас. Мы узнаем сегодня Кто есть кто среди присутствующих. Загадайте про себя одно число от 1 до 11 (например, 2 и 8). Встаньте те, кто загадал чис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- это будущие знаменитост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– это лентя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– это гени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– это трудяг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– это зубрил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– это гордость нашей школ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– это болтуны и болтушк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– это лучшие спортсмен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 – это сони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 – это мечтатели и фантазёр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 – это спорщики </w:t>
      </w:r>
    </w:p>
    <w:p>
      <w:pPr>
        <w:pStyle w:val="Normal"/>
        <w:shd w:fill="FFFFFF" w:val="clear"/>
        <w:spacing w:lineRule="atLeast" w:line="28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tLeast" w:line="285"/>
        <w:jc w:val="both"/>
        <w:rPr>
          <w:sz w:val="22"/>
          <w:szCs w:val="22"/>
        </w:rPr>
      </w:pPr>
      <w:r>
        <w:rPr>
          <w:sz w:val="22"/>
          <w:szCs w:val="22"/>
        </w:rPr>
        <w:t>И в заключении: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Каждый из нас может быть хорошим другом, а наш коллектив может стать самым сплоченным. Друзьям всегда хочется сказать что-нибудь хорошее, поэтому предлагаю вам на листочке написать самое лучшее качество того человека, имя которого там уже написано.</w:t>
      </w:r>
      <w:r>
        <w:rPr>
          <w:rStyle w:val="Appleconvertedspace"/>
          <w:bCs/>
          <w:sz w:val="22"/>
          <w:szCs w:val="22"/>
        </w:rPr>
        <w:t> </w:t>
      </w:r>
      <w:r>
        <w:rPr>
          <w:bCs/>
          <w:i/>
          <w:iCs/>
          <w:sz w:val="22"/>
          <w:szCs w:val="22"/>
        </w:rPr>
        <w:t>( Эти листочки  ребята закрепляют на ватмане вокруг силуэта.)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 </w:t>
      </w:r>
      <w:r>
        <w:rPr>
          <w:bCs/>
          <w:sz w:val="22"/>
          <w:szCs w:val="22"/>
        </w:rPr>
        <w:t>Какой замечательный портрет класса у нас получился! Этот портрет мы оставим в классном уголке.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Молодцы!</w:t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hd w:fill="FFFFFF" w:val="clear"/>
        <w:spacing w:lineRule="atLeast" w:line="285"/>
        <w:ind w:firstLine="3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2:48:00Z</dcterms:created>
  <dc:creator>Q</dc:creator>
  <dc:description/>
  <cp:keywords/>
  <dc:language>en-US</dc:language>
  <cp:lastModifiedBy>Q</cp:lastModifiedBy>
  <dcterms:modified xsi:type="dcterms:W3CDTF">2012-08-29T15:54:00Z</dcterms:modified>
  <cp:revision>16</cp:revision>
  <dc:subject/>
  <dc:title>Классный час к 1 сентября (6 класс)</dc:title>
</cp:coreProperties>
</file>