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lang w:eastAsia="ru-RU"/>
        </w:rPr>
        <w:t>КОНСУЛЬТАЦИЯ  ДЛЯ  РОДИТЕЛЕЙ  НА ТЕМ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lang w:eastAsia="ru-RU"/>
        </w:rPr>
        <w:t>«НАШИ   ЛУЧШИЕ  ДРУЗЬЯ  -  СОЛНЦЕ, ВОЗДУХ, И ВОДА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ти  -  дошкольники    все  чаще  страдают  от  воспалений  верхних  дыхательных  путей.  Эти  заболевания  отрицательно   влияют на  здоровь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ка   и иногда  становятся  причиной  его  хронических   недомогани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   последующие  го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е средство  предупреждения  простудных  заболеваний -  естественные  оздоровительные  факторы.   Целесообразное  использова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духа,  солнца  и  воды  помогает  выработать  у ребенка  приспособительные  реакции  к  меняющимся  внешним условия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оздушные  ванны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рименяются с целью  приучать  детей  к  непосредственному  соприкосновению  всей  поверхности тела с  воздух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  этом,  кроме  температуры,   имеют  значение  влажность  и  движени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дух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арким  летом,  когда   дети  весь день  ходят  только  в  трусиках,  особ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обходимости   в приеме  специальных  воздушных  нет.   Весной   же,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гда    еще   привычки  к  воздуху,  и  в  прохладные  дни, которые  случаются   и   в  летнюю  пору,  они очень  полезн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 воздушных  ванн выбирают  площадку,  защищенную  от  ветра,  проводить  их можно  на террасе,  на  открытом  балконе.    Детей  раздеваю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гола   или оставляют  только  короткие  трусики.   Вначале  воздушные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нны   продолжаются   всего  3- 4  минуты,  постепенно  увеличивая  их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ительность,  можно  довести  до  часа.  Начинать  процедуру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лучше  в  тихую  погоду  при  температуре  воздуха  не  ниже  23-24 градус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  время   воздушных  ванн  дети  должны   быть  в движении,  в  прохладные   дни  надо  подбирать  более  подвижные  игры,  в  тепл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покойные.   Можно  предложить  ребенку какое –нибудь   интересно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ание:  бросать  и  ловить  мяч  определенное  количество  раз  так,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 он  ни  разу  не  упал,  прокатить  деревянный  обруч  до  конц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рожки,  обежать  2-3  раза  вокруг  дерева,  беседки  и  т.п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олнечные  ванны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оказывают  на  организм   дошкольников  общее  укрепляющие  действие,  усиливают  обмен  веществ,  повышают  сопротивляемость  организма   к  заболеваниям.   В  коже  под  влияние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ечных   лучей   образуются  вещества,  повышают    сопротивляемос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ма  к  заболеваниям.   В  коже  под  влиянием  солнечных  лучей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разуются   вещества,  богатые  витаминами  D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противорахитическим)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 улучшает  усвоение  солей,  кальция  и  фосфора,  особенно  важных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ля  растущего  организма.   Пребывание   на  солнце   полезно  еще  потому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 дети  привыкают  переносить  тепловое  действие  солнечных  лучей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 чувствуют  себя  бодро  даже  в жаркую  пого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 после  продолжительного   пребывания  на  солнце  у  некоторых дете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жет  появиться  слабость,  раздражительность,   иногда  плохой  сон.  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этому  необходимо  внимательно   следить  за  самочувствием  детей  как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   время  приема   солнечных  ванны,  так  и после  не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есто,  выбранное  для  приема  солнечных  ванн,  должно  быть  сухо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енок   ложиться  на  подстилку  так, чтобы  тело  было  освещен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лнцем,  а  голова  находилась  в  тени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ее  можно  покрыть панамой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должительность  процедуры  вначале  4  минуты, при  этом  ребенок  меняет  положение,  подставляя  солнцу  спину,  правый  бок, живо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рез  каждые  2-3  ванны  ко  времени  облучения   прибавляется  еще  по  минуте   для  каждой   стороны  тела.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тепенно   длительность  солнечной  ванны  можно  довести до  25- 30мин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рез  каждые  2-3  ванны   ко  времени  облучения   прибавляется  еще  по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инуте   для  каждой   стороны  тела.    Постепенно  длительность  солнечн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анны   ребенка  надо   облить   водой   с  температурой   26- 28 градусов  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строить    на    полчаса   отдыхать   в  тен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упание -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екрасное   закаливающее  средство.  Купаться   в  открытых  водоемах  можно  начиная   с двух  лет.  Место  для  купания  должно  бы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глубоким,  ровным,  с  медленным  течением.   Прежде  чем  дать  ребенк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можность   самостоятельно  войти воду,  необходимо   убедиться  в  том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 данном  месте  нет  ям,   коряг,  глубокой  тины,  острых  камне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 воде  вместе  с ребенком  обязательно  должен  находиться  взрослый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   купании   необходимо   соблюдать  правила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 Не  разрешается  купаться   натощак  и  раньше  чем  1- 1,5  часа  после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 В  воде   дети  должны  находиться   в  движ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 При  появлении   озноба   немедленно   выйти   из  вод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 Нельзя   разгоряченными   окунаться   в  прохладную  во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Существует   несколько   отдельных  способов  закаливания  водо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 Обтирание -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амая  нежная   из  всех  процедур.  Его  можно   применять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   всех  возрастах,  начиная   с  младенческого.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тирание  производится   смоченной  в  воде  материей,  ткань  которой  должна  удовлетворять   следующим  условиям:  хорошо  впитывать  воду,  не  быт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ишком  мягкой.    Желательно,  чтобы  рукавички  были  хорошо  смочены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вода не  должна  с них  капать.   После  обтирания  тело  растирают   сухим    полотенцем.   Обтирание   сопровождается   легким   массирующим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йствием,  а  массаж  всегда   делают   от  периферии  к   центру,  поэтом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нечности   надо  обтирать   снизу  вверх  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уку  от  кисти,  ноги  от   стопы), 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нижение  температуры  на  один  градус  через  2- 3 дн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бливание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бывает  местное  и  общее.  Местное  обливание:  обливание  ног,  чаще  всего  используется  в  яслях  и  младши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уппах.   Начальная   температура  воды  - 30  град.,  затем  доводят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о  +  18 град., а  в  старших  группах до + 16град.    Время  обливания  ног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0- 30  секунд.   Общее   обливания  надо  начинать  с  более  высокой  температуры   преимущественно  летом,  а  осеннее -  зимний  период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до   организовать  так,  чтобы  вода  охватывала  возможно  большую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ерхность  тела,  спину,  затем грудь  и  живот,  затем  правый  и  левый бок.    После   окончания  -  растереть  полотенцем.   Время  под  стру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0-40 секунд.  Душ  действует  сильнее,  чем  простое  обливание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да  из  под  душа  оказывает  массирующее  действие,  ощущаетс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  более теплая, чем  даже  вода  при  обливани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ждение  босиком  -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один  из  древнейших  приемов  закаливания,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ироко   практикуемые  и  сегодня  во  многих  странах.   К  тому  же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исходит  тренировка   мышц  стопы.   Предохраняя  от  плоскостопия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этому   рекомендуется  ходить  босиком  по  скошенной  траве,  опавшей  хвое  в  лесу  и  т. п.   Начинать  хождение  босиком  надо в  комнате   сначала  по  1 минуте  и  прибавлять  через  каждые  5-7  дн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  минуте,  доведя  общую  продолжительность  до  8 -  10  минут  ежедневно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деальный  отдых   часто  болеющего  ребенка  выглядит  так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ажно  каждое  слово)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;   лето  в  деревне,  надувной  бассейн  с колодезной  водой,  рядом  куча  песка;  форма  одежды  -  трусы,  босиком;  ограничение  на  использование  мыла;  кормить  только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гда,  когда  закричит:  «  Мама, я  тебя  съем!».   Грязный   голый  ребенок,  который  скачет  из  воды  в  песок,  выпрашивает  еду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ышит   свежим  воздухом  и  не   контактирует  с  множеством  люде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   3-4  недели  восстанавливает  иммунитет,  поврежденный   городской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жизнью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  время закаливающих  процедур  организм  получает  сигнал  о  том,  что  он  попал   стрессовую   ситуацию  и  необходимо  под  нее  подстроиться.    Таким  образом,  иммунная  система  привыкает  к  различным   изменениям   среды.    Настраивается  и  терморегуляци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ма,  ведь  у  детей  она   еще  далеко   не  совершенн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рганизм   учится   не  терять  излишка   тепла  при  охлаждении   и   наоборот,  отдавать   тепло,  чтобы не  перегреться.    При   периодических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вторениях    процедур   организм  постепенно  привыкает  и  сразу  отвечает   необходимой   реакцией.     Чем   раньше   закаливание  ребенка,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ем   легче   организм  будет   переносить  процедуры  и  тем  эффективнее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удет  результат.   К   тому  же  при  закаливании  ребенка ,  тренируется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  только  его  тело,  но  и  ускоряются  реакции  головного  мозга.    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4:55:00Z</dcterms:created>
  <dc:creator>ДНС</dc:creator>
  <dc:description/>
  <dc:language>en-US</dc:language>
  <cp:lastModifiedBy>ДНС</cp:lastModifiedBy>
  <dcterms:modified xsi:type="dcterms:W3CDTF">2018-07-05T04:56:00Z</dcterms:modified>
  <cp:revision>1</cp:revision>
  <dc:subject/>
  <dc:title/>
</cp:coreProperties>
</file>