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Calibri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по математике составлена в соответствии с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федеральным законом   от 29 декабря 2012 года № 273-ФЗ  «Об образовании в  Российской Федерации»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казом Минобрнауки РФ от 6 октября 2009 г. №373 «Об утверждении и введении в действие  федерального государственного образовательного стандарта начального общего образования» (с изменениями)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- локальным актом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- примерным учебным планом для 1-4 классов общеобразовательных организаций Брянской области на 2017-18 учебный год (письмо Департамента образования и науки Брянской области  от 12.04.2017 г. № 2500-04-О)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лендарным учебным графиком на 2017-18 уч. год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примерной образовательной программой по учебному предмету;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вторской программой по математике М.И. </w:t>
      </w:r>
      <w:r>
        <w:rPr>
          <w:rFonts w:cs="Times New Roman" w:ascii="Times New Roman" w:hAnsi="Times New Roman"/>
          <w:sz w:val="28"/>
          <w:szCs w:val="28"/>
        </w:rPr>
        <w:t xml:space="preserve">Моро, С.И. Волкова , С.В.Степанова и др. Рабочие программы 1-4 класс. М.: Просвещение, 2014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и ориентирована на работу по учебнику: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 М. И. Моро, С.И. Волкова. С.В. Степанова.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Математика 1 класс. В 2-х частях. М.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: Просвещение, 2014</w:t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учащегося будут сформирован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ые представления о математических способах познания мир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ые представления о целостности окружающего мир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самого учащегос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«Математика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положительного и позитивного стиля общения со сверстниками и взрослыми в школе и дом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онимание и принятие элементарных правил работы в группе: проявление доброжелательного отношения к сверстникам, стремления прислушиваться к мнению одноклассников и пр.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иобщение к семейным ценностям, понимание необходимости бережного отношения к природе, к своему здоровью и здоровью других люд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для формирова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 внутренней позиции ученика с положительным  отношением к школе, к учебной деятельности, а именно: проявления положительного отношения к учебному предмету «Математика», умения отвечать на вопросы учителя (учебника), участвовать в беседах и дискуссиях, различных видах деятельности; осознания сути новой социальной роли ученика, принятия норм и правил школьной жизни, ответственного отношения к урокам математики (ежедневно быть готовым к уроку, бережно относиться к учебнику и рабочей тетради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познавательного интереса к новому учебному  материалу и способам решения новых учебных и практических задач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и к самооценке результатов своей учебной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научи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и принимать учебную задачу, поставленную учителем, на разных этапах обуч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и применять предложенные учителем способы решения учебной задач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план действий для решения несложных учебных задач и следовать ем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од руководством учителя учебные действия в практической и мыслительной форм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пошаговый контроль своих действий под руководством учител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ировать по ходу урока и в конце его удовлетворённость/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знавательные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научи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сравнение объектов с целью выделения их различий, различать существенные и несущественные при знак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закономерность следования объектов и использовать её для выполнения зад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 основания дл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синтез как составление целого из част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ть начальное представление о базовых межпредметных понятиях: числе, величине, геометрической фигур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и читать информацию, представленную разными способами (учебник, справочник, аудио- и видеоматериалы и др.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и отбирать из разных источников информацию по заданной те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и выполнять несложные обобщения и использовать их для получения новых зна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, и на построенных моделя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полученные знания в изменённых условия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из предложенного текста информацию по  заданному услови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ировать собранную в результате расширенного поиска информацию и представлять её в предложенной форм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муникативные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научи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вать вопросы и отвечать на вопросы партнёр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ительно вести диалог с товарищ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понимать и принимать элементарные правила работы в группе: проявлять доброжелательное отношение к сверстникам, прислушиваться к мнению одноклассников и пр.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взаимный контроль и оказывать необходимую взаимную помощ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ументированно выражать своё мне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со сверстниками решать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ть помощь товарищу в случаях затрудн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вать свои ошибки, озвучивать их, соглашаться, если на ошибки указывают други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ИСЛА И ВЕЛИЧИ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научи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 различные объекты (предметы, группы предметов, звуки, движения, слоги, слова и т. п.) и устанавливать порядковый номер того или иного предмета при указанном порядке счё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, записывать, сравнивать (используя знаки сравнения «&gt;», «&lt;», «=», термины равенство и неравенство) и упорядочивать числа в пределах 20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, как образуются числа в числовом ряду, знать  место числа 0; объяснять, как образуются числа второго десятка из одного десятка и нескольких единиц и что обозначает каждая цифра в их запис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действия, применяя знания по нумерации: 15 + 1, 18 − 1, 10 + 6, 12 − 10, 14 − 4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 последовательность чисел, составленную по заданному правилу, устанавливать правило, по которому составлена заданная последовательность чисел (увеличение или уменьшение числа на несколько единиц в пределах 20), и продолжать её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классификацию чисел по заданному или самостоятельно установленному призна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счёт десятк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ать и распространять свойства натурального ряда чисел на числа, большие 20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ИФМЕТИЧЕСКИЕ ДЕЙСТВИЯ. СЛОЖЕНИЕ И ВЫЧИТА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научи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сложение и вычитание, используя общий приём прибавления (вычитания) по частям; выполнять сложение с применением переместительного свойства слож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ть приём сложения (вычитания) с переходом через разряд в пределах 20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сложение и вычитание с переходом через десяток в пределах 20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 числа и результат при сложении и вычитании, находить в записи сложения и вычитания значение неизвестного компонента (подбором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ть и исправлять выполненные действ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ТЕКСТОВЫМИ ЗАДАЧАМ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научи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задачи (в 1 действие), в том числе и задачи практического содерж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по серии рисунков рассказ с использованием математических термин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связь между данными, представленными в задаче, и искомым, отражать её на моделях, выбирать и объяснять арифметическое действие для решения задач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задачу по рисунку, по схеме, по решен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различные задачи по предлагаемым схемам и записям реш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несколько способов решения одной и той же задачи и объяснять и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чать изменения в решении при изменении вопроса задачи или её условия и отмечать изменения в задаче при изменении её реш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задачи в 2 действ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ть и исправлять неверное решение задач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СТРАНСТВЕННЫЕ ОТНОШЕНИЯ. ГЕОМЕТРИЧЕСКИЕ ФИГУР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научи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ывать взаимное расположение предметов на плоскости и в пространстве: слева, справа, левее, правее; вверху, внизу, выше, ниже; перед, за, между и др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в окружающем мире предметы (части предметов), имеющие форму многоугольника (треугольника, четырёхугольника и т. д.), круг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сходство и различие геометрических фигур (прямая, отрезок, луч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изученные фигуры в более сложных фигурах (количество отрезков, которые образуются, если на  отрезке поставить одну точку (две точки), не совпадающие с его концами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ОМЕТРИЧЕСКИЕ ВЕЛИЧИ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научи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рять (с помощью линейки) и записывать длину (предмета, отрезка), используя изученные единицы длины (сантиметр и дециметр) и соотношения между ни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тить отрезки заданной длины с помощью оцифрованной линейк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 единицу длины, соответствующую измеряемому предмет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сить и сравнивать значения величины (например, располагать в порядке убывания (возрастания) значения длины: 1 дм, 8 см, 13 см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ИНФОРМАЦИЕ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научи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небольшие готовые таблиц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несложные цепочки логических рассужд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верные логические высказывания по отношению к конкретному рисун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йся получит возможность научить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правило составления несложных таблиц и дополнять их недостающими элемент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го предмета в учебном план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математики в 1классе отво</w:t>
        <w:softHyphen/>
        <w:t>дится 4 часа в неделю (33 недели), всего 132 час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ка к изучению чисел. Пространственные и временные представления (8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ль математики в жизни людей и общества. Счёт предметов (с использованием количественных и порядковых числительных). Сравнение групп предметов. Отношения «столько же», «больше», «меньше», «больше (меньше) на … Пространственные и временные представления. Местоположение предметов, взаимное расположение предметов на плоскости и в пространстве: выше — ниже, слева — справа, левее — правее, сверху — снизу, между, за. Направления движения: вверх, вниз, налево, направо. Временные представления: раньше, позже, сначала, пот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ИСЛА ОТ 1 до 10. ЧИСЛО 0.  (28 ч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мерация. Названия, обозначение, последовательность чисел. Прибавление к числу по одному и вычитание из числа по одному. Принцип построения натурального ряда чисел. Чтение, запись и сравнение чисел. Знаки «+», «–», «=». Длина. Отношения «длиннее», «короче», «одинаковые по длине». Точка. Кривая линия. Прямая линия. Отрезок. Луч. Ломаная линия. Многоугольник. Знаки «&gt;», «&lt;», «=». Понятия «равенство», «неравенство». Состав чисел от 2 до 5 из двух слагаемых. Состав чисел от 2 до 10 из двух слагаемых. Названия, обозначение, последовательность чисел. Чтение, запись и сравнение чисе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Математика вокруг нас. Числа в загадках, пословицах и поговорках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ица длины сантиметр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рение отрезков в сантиметрах. Вычерчивание отрезков заданной длины. Понятия «увеличить на …, уменьшить на …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ИСЛА ОТ 1 ДО 10. Сложение и вычитание.  (57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ожение и вычитание ви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□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±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1, □ 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>±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2</w:t>
      </w:r>
      <w:r>
        <w:rPr>
          <w:rFonts w:eastAsia="Times New Roman" w:cs="Calibri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ретный смысл и названия действи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лож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ч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звания чисел при сложении (слагаемые, сумма). Использование этих терминов при чтении записей. Сложение и вычитание вид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1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 – 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1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+ 2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 – 2. Присчитывание и отсчитывание по 1, по 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Задача. Структура задачи (условие, вопрос). Анализ задачи. Запись решения и ответа зада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Задачи, раскрывающие смысл арифметических действий </w:t>
      </w:r>
      <w:r>
        <w:rPr>
          <w:rFonts w:eastAsia="Times New Roman" w:cs="Calibri" w:ascii="Times New Roman" w:hAnsi="Times New Roman"/>
          <w:i/>
          <w:sz w:val="28"/>
          <w:szCs w:val="28"/>
          <w:lang w:eastAsia="ru-RU"/>
        </w:rPr>
        <w:t xml:space="preserve">сложение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Calibri" w:ascii="Times New Roman" w:hAnsi="Times New Roman"/>
          <w:i/>
          <w:sz w:val="28"/>
          <w:szCs w:val="28"/>
          <w:lang w:eastAsia="ru-RU"/>
        </w:rPr>
        <w:t>вычит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Составление задач на сложение и вычитание по одному и тому же рисунку, по схематическому рисунку, по решени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ение задач на увеличение (уменьшение) числа на несколько един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ожение и вычитание вид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± 3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ёмы вычисле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овая задача: дополнение условия недостающими данными или вопросом, решение задач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ожение и вычитание вид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±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задач на разностное сравнение чисе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 xml:space="preserve">Переместительное свойство сло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Применение переместительного свойства сложения для случаев вид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5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6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7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8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9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язь между суммой и слагаемыми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вания чисел при вычитании (уменьшаемое, вычитаемое, разность). Использование этих терминов при чтении записе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тание в случаях вида 6 –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7 –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 –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9 –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0 –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остав чисел 6, 7, 8, 9, 1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сложения и соответствующие случаи вычитания — обобщение изученн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к решению задач в два действия — решение цепочки задач. </w:t>
        <w:br/>
        <w:t>Единица массы — килограмм. Определения массы предметов с помощью весов, взвешиванием. Единица вместимости лит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ИСЛА ОТ 1 ДО 20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37 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умер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сла от 1 до 20. Названия и последовательность чисел. Образование чисел второго десятка из одного десятка и нескольких единиц. Запись и чтение чисел второго десятка. Единица длины дециметр. Соотношение между дециметром и сантиметром. Случаи сложения и вычитания, основанные на знаниях по нумерации: 10 + 7, 17 – 7, 17 – 10. Текстовые задачи в два действия. План решения задачи. Запись ре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бличное сложение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3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+ 4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5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6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7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8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9). Состав чисел второго десятка. Таблица слож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абличное вычита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е приёмы вычитания с переходом через десяток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ём вычитания по частям (15 – 7 = 15 – 5 – 2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риём, который основывается на знании состава числа и связи между суммой и слагаемыми </w:t>
        <w:br/>
        <w:t xml:space="preserve">Решение текстовых задач включается в каждый урок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Математика вокруг нас. Форма, размер, цвет. Узоры и орнамент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ое повторение «Что узнали, чему научились в 1 классе» (1 ч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рка знаний. (1 ч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4"/>
        <w:gridCol w:w="992"/>
        <w:gridCol w:w="992"/>
        <w:gridCol w:w="4961"/>
        <w:gridCol w:w="1560"/>
      </w:tblGrid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bCs w:val="false"/>
                <w:sz w:val="28"/>
                <w:szCs w:val="28"/>
              </w:rPr>
              <w:t>Подготовка к изучению чисел. Пространственные и временные представления (8 ч)</w:t>
            </w:r>
          </w:p>
        </w:tc>
      </w:tr>
      <w:tr>
        <w:trPr>
          <w:trHeight w:val="6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ебник математики. Роль математики в жизни людей и обществ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Урок-путешеств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чёт предметов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Урок-иг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рху. Внизу. Слева. Спра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ньше. Позже. Сначала. Пото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Урок-сказ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олько же. Больше. Меньш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Урок-иг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колько больше? На сколько меньш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сколько больше? На сколько меньш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торение и обобщение изученного по теме «Подготовка к изучению чисел»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«Странички для любознатель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bCs w:val="false"/>
                <w:sz w:val="28"/>
                <w:szCs w:val="28"/>
              </w:rPr>
              <w:t>Числа от 1 до 10. Число 0. Нумерация (28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. Один. Цифр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и цифр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и цифра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и «+», «-», «=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нее, короч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5.Состав числа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нички для любознатель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. Кривая линия. Прямая линия. Отрезок. Лу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ная ли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материала по теме «Числа от 1 до 5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«&gt;», «&lt;», «=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нство. Неравенст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угольни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6 и 7. Письмо цифры 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6 и 7. Письмо цифры 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8 и 9. Письмо цифры 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8 и 9. Письмо цифры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10. Письмо числа 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обобщение изученного по теме «Числа от 1 до 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: «Математика вокруг нас. Числа в загадках, пословицах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а … уменьшить на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0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с числом 0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нички для любознательных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 пройденного по теме «Число 0» Что узнали? Чему научились?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10. Сложение и вычитание (59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 по теме  «Математика вокруг нас. Числа в загадках, пословицах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вида □ + 1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 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вида □ + 1+1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 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– 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вида, □ + 2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 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гаемые. Сум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дач по  рису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сложения и вычитания с числом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читывание и отсчитывание по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увеличение (уменьшение) на несколько едини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нички для любознатель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 пройденного по теме «Сложение и вычитание  чисел 1 и 2». Что узнали? Чему научилис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нички для любознательных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вида □ + 3, □ –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ла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«Сложение и вычитание числа 3». Сравнение длин отрез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сложения и вычитания с числом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читывание и отсчитывание по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нички для любознательных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материала по теме «Решение задач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? Чему научилис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изученного  по теме «Таблицы сложения и вычитания с число 1, 2 и 3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по теме «Сложение и вычитание чисел 1, 2 и 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по теме «Решение задач». Диагностическая работа «Проверим себя и оценим свои достижения» (тестовая форм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по теме «Решение задач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по теме «Решение задач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чисел первого десятка. Состав чисел 7, 8,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уменьшение числа на несколько единиц (с двумя множествами предмет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вида □ + 4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по теме «Сложение и вычитание чисел первого деся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больше? На сколько меньш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сложения и вычитания с числом 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ановка слаг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переместительного свойства сложения для случаев вид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5, 6, 7, 8, 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для случаев □ + 5, 6, 7, 8, 9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ел в пределах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чисел в пределах 10 (закрепл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по теме «Таблицы сложения и вычитания с числами, 5, 6, 7, 8, 9»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? Чему научилис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по теме «Состав чисел в пределах 10». Проверка зн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суммой и слагаемы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суммой и слагаемыми (закреплен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аемое. Вычитаемое. Раз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 случаях вида 6 – □, 7 – 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иема вычислений вида 6 – □, 7 – □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 случаях вида 8 – □, 9 – 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иема вычислений вида 8– □, 9– □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 10  - 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по теме «Вычисления вида 8 - □ , 9 - □, 10 - □. Решение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лограм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по теме «Килограмм. Литр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? Чему научились? Диагностическая работа «Проверим себя и оценим свои достижения» (тестовая форм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20. Нумерация (14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и последовательность чисел от 11 до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чисел второго десят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и чтение чисел второго деся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ци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вида: 10 + 7, 17 – 7, 17 – 10.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вида: 10 + 7, 17 – 7, 17 – 10 (закрепление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чки для любозна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. Чему научил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 «Нумерация чисел от 1 до 20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«Нумерация чисел от 1 до 20». Работа над ошиб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Числа от 1 до 20». Подготовка к решению задач в два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решению задач в два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ая зад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ная задача (закрепле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20. Сложение и вычитание  (23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приём сложения однозначных чисел с переходом через десяток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однозначных чисел с переходом через десяток вида: □ + 2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однозначных чисел с переходом через десяток вида: □ + 4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однозначных чисел с переходом через десяток вида: □ + 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однозначных чисел с переходом через десяток вида: □ + 6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однозначных чисел с переходом через десяток вида: □ + 7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однозначных чисел с переходом через десяток вида: □ + 8, □ + 9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с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сложения  (закрепление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ички для любознательных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? Чему научилис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риёмы вычитания с переходом через деся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: 11 - 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: 12 - 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: 13 - 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: 14 - 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: 15 - 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: 16 - 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: 17 - □, 18 - □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по теме «Сложение и вычитание». Странички для любозна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.</w:t>
              <w:br/>
              <w:t>Итоговая комплекс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материала по теме «Числа от 1 до 20. Сложение и вычит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? Чему научилис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: «Математика вокруг нас. Форма, размер, цвет. Узоры и орнаменты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опечатная продукц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начального общего образования: текст с изм. И доп. На 2011 г., / М-во образования и науки Рос. Федерации. – М.: Просвещение, 2011. – 33 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ка. Рабочие программы. Предметная линия учебников системы «Школа России» - М.: Просвещение, 2014. – 124 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чурина Р.Г. Математика. 1-4 классы: диагностический контроль. Волгоград:Учитель, 2011. – 95 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гинова О.Б., Яковлева С.Г. Мои достижения. Итоговые комплексные работы. 1 класс. М.: Просвещение, 2011.- 80 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о М.И., Волкова С.И., Степанова С.В.. Математика. 1 класс. Учебник для общеобразоват. учреждений с прил. На электрон. Носителе. В 2 ч. М.: Просвещение,  2016 г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о М.И.,  Волкова С.И.. Математика.  Рабочая тетрадь. 1 класс. В 2 ч. М.: Просвещение,  2016 г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И. Волкова. Математика 1 класс. Проверочные работы. М.: Просвещение,  2016 г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достижения планируемых результатов в начальной школе. Система заданий. В 3 ч. Ч. 3 / [С.В. Анащенкова, М. В. Бойкина, Л. А. Виноградская и др.]; под ред. Г. С. Ковалевой, О. Б. Логиновой.—М. : Просвещение, 2012. – 273 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никова Т.Н., Яценко И.Ф. Поурочные разработки по математике. 1 класс. – М.: ВАКО, 2013.-464 с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ная И.О., Илюшин Л. С. Математика. Поурочные разработки. М.: Просвещение, 2016 г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това  М. А., Бельтюкова М. А., Степанова  С. В. Математика. Методические рекомендации 1 класс. М.: Просвещение, 2016 г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ова С. И. Контрольные работы по математике 1-4 классы. М.: Просвещение, 2014 г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кова С. И. Математика. Устные упражнения 1 класс. М.: Просвещение, 2015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атные пособ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ы по математике « Сказочный счёт» Н.В. Петкевич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с заданиями по математике для 1-4 класс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онные пособ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ётный материал, предназначенный для демонстрации счёта от 0 до 10, от 1 до 20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ые пособия для изучения состава чисе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пособ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е приложение к учебнику М.И. Моро, С.И. Волкова, С.В. Степанова. Математика. 1 класс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D Академия младшего школьника. 1-4 класс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D Математика. 1-4 классы.  Тесты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ОР «Наглядная школ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 ресур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       .http://www.school.edu.ru/ - Российский образовательный порта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       http://www.n-shkola.ru/  - Журнал «Начальная школ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       www.k-yroku.ru - Учительский портал </w:t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basedOn w:val="Style13"/>
    <w:qFormat/>
    <w:rPr>
      <w:rFonts w:ascii="Times New Roman" w:hAnsi="Times New Roman" w:cs="Times New Roman"/>
      <w:b/>
      <w:bCs/>
      <w:i/>
      <w:iCs/>
    </w:rPr>
  </w:style>
  <w:style w:type="character" w:styleId="Style15">
    <w:name w:val="Основной текст Знак"/>
    <w:basedOn w:val="Style13"/>
    <w:qFormat/>
    <w:rPr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lang w:bidi="ar-SA"/>
    </w:rPr>
  </w:style>
  <w:style w:type="character" w:styleId="6">
    <w:name w:val="Основной текст (6)_"/>
    <w:basedOn w:val="Style13"/>
    <w:qFormat/>
    <w:rPr>
      <w:sz w:val="15"/>
      <w:szCs w:val="15"/>
      <w:shd w:fill="FFFFFF" w:val="clear"/>
      <w:lang w:val="en-US" w:eastAsia="en-US"/>
    </w:rPr>
  </w:style>
  <w:style w:type="character" w:styleId="10">
    <w:name w:val="Основной текст (10)_"/>
    <w:basedOn w:val="Style13"/>
    <w:qFormat/>
    <w:rPr>
      <w:sz w:val="21"/>
      <w:szCs w:val="21"/>
      <w:shd w:fill="FFFFFF" w:val="clear"/>
    </w:rPr>
  </w:style>
  <w:style w:type="character" w:styleId="C14">
    <w:name w:val="c14"/>
    <w:basedOn w:val="Style13"/>
    <w:qFormat/>
    <w:rPr/>
  </w:style>
  <w:style w:type="character" w:styleId="C13">
    <w:name w:val="c13"/>
    <w:basedOn w:val="Style13"/>
    <w:qFormat/>
    <w:rPr/>
  </w:style>
  <w:style w:type="character" w:styleId="C2">
    <w:name w:val="c2"/>
    <w:basedOn w:val="Style13"/>
    <w:qFormat/>
    <w:rPr/>
  </w:style>
  <w:style w:type="character" w:styleId="C16">
    <w:name w:val="c16"/>
    <w:basedOn w:val="Style13"/>
    <w:qFormat/>
    <w:rPr/>
  </w:style>
  <w:style w:type="character" w:styleId="C28">
    <w:name w:val="c28"/>
    <w:basedOn w:val="Style13"/>
    <w:qFormat/>
    <w:rPr/>
  </w:style>
  <w:style w:type="character" w:styleId="C17">
    <w:name w:val="c17"/>
    <w:basedOn w:val="Style13"/>
    <w:qFormat/>
    <w:rPr/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15"/>
      <w:szCs w:val="15"/>
      <w:lang w:val="en-US" w:eastAsia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0" w:after="0"/>
    </w:pPr>
    <w:rPr>
      <w:sz w:val="21"/>
      <w:szCs w:val="21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3:12:00Z</dcterms:created>
  <dc:creator>DIAMOND</dc:creator>
  <dc:description/>
  <cp:keywords/>
  <dc:language>en-US</dc:language>
  <cp:lastModifiedBy>DIAMOND</cp:lastModifiedBy>
  <cp:lastPrinted>2017-09-25T01:20:00Z</cp:lastPrinted>
  <dcterms:modified xsi:type="dcterms:W3CDTF">2018-07-03T18:50:00Z</dcterms:modified>
  <cp:revision>21</cp:revision>
  <dc:subject/>
  <dc:title/>
</cp:coreProperties>
</file>