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center"/>
        <w:rPr/>
      </w:pPr>
      <w:r>
        <w:rPr>
          <w:caps/>
          <w:szCs w:val="28"/>
        </w:rPr>
        <w:t>Министерство образования,  науки и молодежной политики Краснодарского кра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Бюджетное профессионально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овательное Учреждение краснодарского кра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Брюховецкий аграрный колледж»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 открытого практического занятия по МДК 01.01 Практические основы бухгалтерского учета имущества организации</w:t>
      </w:r>
    </w:p>
    <w:p>
      <w:pPr>
        <w:pStyle w:val="Normal"/>
        <w:jc w:val="center"/>
        <w:rPr/>
      </w:pPr>
      <w:r>
        <w:rPr>
          <w:sz w:val="32"/>
          <w:szCs w:val="32"/>
        </w:rPr>
        <w:t>на тему: Оформление документации на складе</w:t>
      </w:r>
    </w:p>
    <w:p>
      <w:pPr>
        <w:pStyle w:val="Normal"/>
        <w:jc w:val="center"/>
        <w:rPr/>
      </w:pPr>
      <w:r>
        <w:rPr>
          <w:sz w:val="32"/>
          <w:szCs w:val="32"/>
        </w:rPr>
        <w:t>(с применением игровой технологии обучени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подаватель экономических 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хгалтерских дисциплин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БПОУ КК «БАК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коленко Светлана Викторов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4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УМО</w:t>
            </w:r>
            <w:r>
              <w:rPr>
                <w:sz w:val="28"/>
                <w:szCs w:val="28"/>
              </w:rPr>
              <w:t xml:space="preserve">  ЭБЮД</w:t>
            </w:r>
          </w:p>
          <w:p>
            <w:pPr>
              <w:pStyle w:val="Normal"/>
              <w:spacing w:lineRule="auto" w:line="360"/>
              <w:ind w:firstLine="34"/>
              <w:rPr/>
            </w:pPr>
            <w:r>
              <w:rPr>
                <w:sz w:val="28"/>
                <w:szCs w:val="28"/>
              </w:rPr>
              <w:t>Протокол № _____ от __________ 2018 г.</w: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МО ЭБЮ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Компаниец Л.Н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открытого  практического занятия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игровой технологии обучения по МДК 01.01 Практические основы бухгалтерского учета имущества организации на тему: оформление документации на складе, рекомендована для преподавателей экономических и бухгалтерских дисциплин, молодых преподавателей с целью повышения качества и успеваемости обучаю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</w:r>
      <w:r>
        <w:br w:type="page"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  <w:gridCol w:w="1075"/>
      </w:tblGrid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уроку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ика проведения урока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 литературы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80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1075" w:type="dxa"/>
            <w:tcBorders/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методической разработке представлен опыт проведения открытого  практического занятия с применением игровой технологии обучения по МДК 01.01 Практические основы бухгалтерского учета имущества организации на тему: Оформление документации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обучения очень актуальны игровые технологии, которые позволяют повысить эффективность и качество обуч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ебные занятия, пронизанные элементами игры, соревнования, содержащие игровые ситуации значительно способствуют развитию познавательных интересов обучающихся. Во время игры обучающийся выступает в качестве полноправного участника познавательной деятельности, он самостоятельно ставит перед собой задачи и решает их, играющий отдает ей максимум энергии, ума</w:t>
      </w:r>
      <w:r>
        <w:rPr>
          <w:sz w:val="28"/>
          <w:szCs w:val="28"/>
          <w:shd w:fill="FFFFFF" w:val="clear"/>
        </w:rPr>
        <w:t>, выдержки,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  игровой технологии является развитие познавательных потребностей, организация поиска новых знаний, повышение эффективности образова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ой разработки – ознакомить с системой проведения практического занятия, показать, где и каким образом можно применять на практическом занятии разработанные слайды авторской през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1. Подготовка к уроку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   Продумывается тема  практического занят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   Анализ подбора литератур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) Разрабатываются задания по практической работе и авторская         мультимедийная презентация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)      Подбираются формы и методы обуч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    Разрабатываются задания для актуализации опорных знаний и закрепления новых знани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     Разрабатывается поурочный план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ика проведения урок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рганизационный момен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нятие начинается с приветствия студентов. Студентам сообщается информация о теме практического занятия, ставятся основные цели и задачи урока производится мотивация на положительный настрой (приложение 2, слайды 1, 2)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Водный инструктаж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оводится инструктаж по технике безопасности: так как в учебной аудитории установлен мультимедийный проектор и работа ведется с использованием ПК, напоминаю, чт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едома преподавателя в кабинет не входи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в сети включает только преподавател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а руками не трога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гаться в аудитории спокойно, не бега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тоять близко к проектору, так как он сильно действует на клетчатку глаза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деление обучающихся на четыре группы (склад №1 (Продовольственный); склад №2 (Зерносклад); Склад №3 (Запасных частей); склад №4 (Горюче-смазочных материалов)). Объявляются критерии оценки выполняемого задани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Допуск к работе</w:t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к работе организован в форме игры «Брейн - ринг». </w:t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Игра «Брейн - ринг»</w:t>
      </w:r>
      <w:r>
        <w:rPr>
          <w:color w:val="000000"/>
          <w:sz w:val="28"/>
          <w:szCs w:val="28"/>
        </w:rPr>
        <w:t xml:space="preserve"> - это состязательная викторина, где участвуют все обучающиеся группы. В викторину включены краткие вопросы  по МДК 01.01 Практические основы бухгалтерского учета имущества организ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гре 15 вопросов. За каждый правильный ответ  группе участников  игры выдается один жетон. Подведение итогов производится согласно критерий оценки объявленных до начала игры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ые игры расширяют кругозор учащихся, развивают интеллектуальные способности, воздействуют на нравственное и эстетическое воспитание.</w:t>
      </w:r>
    </w:p>
    <w:p>
      <w:pPr>
        <w:pStyle w:val="Normal"/>
        <w:spacing w:lineRule="auto" w:line="36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5. Текущий инструктаж при самостоятельной работ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задание состоит из трех этапов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доверенности (форма № М-2) на получение товарно – материальных ценност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поступления материалов приходным ордером (форма М-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е карточки складского учета материалов (форма № М-17)</w:t>
      </w:r>
    </w:p>
    <w:p>
      <w:pPr>
        <w:pStyle w:val="Normal"/>
        <w:spacing w:lineRule="auto" w:line="360"/>
        <w:ind w:left="360" w:firstLine="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Заключительный инструктаж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color w:val="000000"/>
        </w:rPr>
      </w:pPr>
      <w:r>
        <w:rPr>
          <w:color w:val="000000"/>
          <w:sz w:val="28"/>
        </w:rPr>
        <w:t xml:space="preserve">6.1 На этом этапе представителям от  каждого склада  предлагается по очереди выступить с защитой работ своих групп, обосновать выбранные  варианты завершения рабочего дня кладовщика, сформулировать выводы о состоянии складского учета на предприятии  и высказать предложения по улучшению ситуации. В свою очередь, сотрудникам других складов рекомендуется участвовать в обсуждении, назвать недочеты своих коллег, предложить свои варианты. 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</w:rPr>
      </w:pPr>
      <w:r>
        <w:rPr>
          <w:b/>
          <w:bCs/>
          <w:iCs/>
          <w:sz w:val="28"/>
          <w:szCs w:val="28"/>
        </w:rPr>
        <w:t>6.3 Подведение итогов работы каждой группы студентов и выставление оценок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</w:rPr>
        <w:t>Преподаватель подводит итоги урока,         акцентирует внимание на недочетах и преимуществах каждой группы. Сообщает о достижении цели урока, о приобретенных умениях и навыках, объявляет оценки и переносит их в журнал.</w:t>
      </w:r>
    </w:p>
    <w:p>
      <w:pPr>
        <w:pStyle w:val="Style15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6.4Домашнее задание: </w:t>
      </w:r>
    </w:p>
    <w:p>
      <w:pPr>
        <w:pStyle w:val="Style15"/>
        <w:spacing w:lineRule="auto" w:line="360"/>
        <w:jc w:val="both"/>
        <w:rPr/>
      </w:pPr>
      <w:r>
        <w:rPr>
          <w:color w:val="000000"/>
          <w:sz w:val="28"/>
        </w:rPr>
        <w:t xml:space="preserve">После подведения итогов урока и выставления оценок преподаватель сообщает, на каких страницах учебника освещается изучаемый материал. Обращает внимание на особенности изложения материала. </w:t>
      </w:r>
      <w:r>
        <w:rPr>
          <w:sz w:val="28"/>
          <w:szCs w:val="28"/>
        </w:rPr>
        <w:t>При выдаче домашнего задания демонстрируется слайд (приложение 2, слайд 1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</w:rPr>
        <w:t>В заключение преподаватель интересуется мнением студентов о проведенном занятии, достигнуты ли цели урока по их мнению. Студентам предлагается ответить на поставленный вопрос путем нанесения смайлика на отрывной лист: улыбающийся смайлик будет свидетельствовать о том, что цель занятия достигнута и обучающийся сможет проводить складской учет, оформлять первичную документацию по оприходованию, передвижению и отпуску материалов со склада в условиях практической деятельности. Огорченный смайлик будет сигнализировать о недоработках преподавателя и студента, о пробелах в знаниях и сомнении студента в своих силах. Смайлики предлагается оставить в коробках на своих столах.</w:t>
      </w:r>
    </w:p>
    <w:p>
      <w:pPr>
        <w:pStyle w:val="Style15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я анализ проведенного открытого практического занятия, можно сделать вывод, что урок прошел на должном уровне, обучающиеся научились составлять первичную документацию складского учета, активно работали, все получили положительные оценк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актического занятия можно отметить следующие положительные моменты:  каждый из студентов может работать согласно своим возможностям и способностям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й студент, приобретает навыки сотрудничества с другими, уметь оказывать помощь и уметь получать е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        </w:t>
      </w:r>
      <w:r>
        <w:rPr>
          <w:color w:val="000000"/>
          <w:sz w:val="28"/>
        </w:rPr>
        <w:t>Результатами применения в учебно-познавательном процессе современных образовательных технологий становятся всестороннее развитие обучающихся, организация процесса обучения на более высоком методическом уровне, повышение эффективности и качества образования.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color w:val="000000"/>
        </w:rPr>
      </w:pPr>
      <w:r>
        <w:rPr>
          <w:color w:val="000000"/>
          <w:sz w:val="28"/>
        </w:rPr>
        <w:t>Игровая деятельность выполняет функ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Развлекательную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Коммуникативну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Самореализации через практику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Игротерапевтическую – преодоление различных трудностей, возникающих в других видах жизне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sz w:val="28"/>
        </w:rPr>
        <w:t>Диагностическую – выявление отклонений от нормативного поведения, самопознание в процессе иг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Значение игры состоит в ее процессе, благоприятном и эмоциональном для человека, развлекательно-рекреационных возможностях, в обучающих возможностях, в развитии творческих и организаторских способностей, в передаче оп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</w:rPr>
        <w:t>Игровая форма занятий создается на уроках при помощи игровых приемов и ситуаций, которые выступаю как средство побуждения, стимулирования обучающихся к учебной деятельности. Реализация игровых приемов и ситуаций происходит по таким основным направления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10"/>
        <w:jc w:val="both"/>
        <w:rPr>
          <w:color w:val="000000"/>
        </w:rPr>
      </w:pPr>
      <w:r>
        <w:rPr>
          <w:color w:val="000000"/>
          <w:sz w:val="28"/>
        </w:rPr>
        <w:t>дидактическая цель ставится перед обучающимися в форме игровой задач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10"/>
        <w:jc w:val="both"/>
        <w:rPr>
          <w:color w:val="000000"/>
        </w:rPr>
      </w:pPr>
      <w:r>
        <w:rPr>
          <w:color w:val="000000"/>
          <w:sz w:val="28"/>
        </w:rPr>
        <w:t>учебная деятельность подчиняется правилам игр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10"/>
        <w:jc w:val="both"/>
        <w:rPr>
          <w:color w:val="000000"/>
        </w:rPr>
      </w:pPr>
      <w:r>
        <w:rPr>
          <w:color w:val="000000"/>
          <w:sz w:val="28"/>
        </w:rPr>
        <w:t>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10"/>
        <w:jc w:val="both"/>
        <w:rPr>
          <w:color w:val="000000"/>
        </w:rPr>
      </w:pPr>
      <w:r>
        <w:rPr>
          <w:color w:val="000000"/>
          <w:sz w:val="28"/>
        </w:rPr>
        <w:t>успешное выполнение дидактического задания связывается с игровым результатом.</w:t>
      </w:r>
    </w:p>
    <w:p>
      <w:pPr>
        <w:pStyle w:val="Normal"/>
        <w:shd w:fill="FFFFFF" w:val="clear"/>
        <w:spacing w:lineRule="auto" w:line="360"/>
        <w:ind w:firstLine="850"/>
        <w:jc w:val="both"/>
        <w:rPr>
          <w:color w:val="000000"/>
        </w:rPr>
      </w:pPr>
      <w:r>
        <w:rPr>
          <w:color w:val="000000"/>
          <w:sz w:val="28"/>
        </w:rPr>
        <w:t>Но какую бы технологию не выбрали мы для использования на уроке, мы должны помнить, что самое решающее звено этой новации — преподаватель. Из носителя знаний и информации он превращается в организатора деятельности, консультанта и коллегу по решению проблем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hd w:fill="FFFFFF" w:val="clear"/>
        <w:ind w:firstLine="71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ндраков, Н.П. Бухгалтерский учет: Учеб пособие. [Текст] - 5-е изд., перераб. и доп. - М.: ИНФРА-М, 2015. - 717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ухгалтерский учет:  Практикум: Учебное пособие / Ю.Н. Самохвалова. - 6-e изд., испр. и доп. - М.: Форум: НИЦ ИНФРА-М, 2015. - 232 с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олнительная: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color w:val="000000"/>
        </w:rPr>
      </w:pPr>
      <w:r>
        <w:rPr>
          <w:color w:val="000000"/>
          <w:sz w:val="28"/>
        </w:rPr>
        <w:t>1.Журналы «Актуальные вопросы бухгалтерского учета и налогообложения», «БУХ. 1C», «Бухгалтерский бюллетень», «Главбух», «Делопроизводство и документооборот на предприятии», «Консультант бухгалтера»</w:t>
      </w:r>
    </w:p>
    <w:p>
      <w:pPr>
        <w:pStyle w:val="Normal"/>
        <w:shd w:fill="FFFFFF" w:val="clear"/>
        <w:spacing w:lineRule="auto" w:line="360"/>
        <w:ind w:right="23" w:hanging="0"/>
        <w:jc w:val="both"/>
        <w:rPr>
          <w:color w:val="000000"/>
        </w:rPr>
      </w:pPr>
      <w:r>
        <w:rPr>
          <w:color w:val="000000"/>
          <w:sz w:val="28"/>
        </w:rPr>
        <w:t>2.Справочно-правовая система «КонсультантПлюс». Справочно-правовая система «Гарант»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rFonts w:ascii="Calibri" w:hAnsi="Calibri" w:cs="Calibri"/>
        <w:color w:val="033E6B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  <w:color w:val="033E6B"/>
      <w:sz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C1">
    <w:name w:val="c1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62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-625" w:hanging="0"/>
    </w:pPr>
    <w:rPr>
      <w:sz w:val="28"/>
      <w:szCs w:val="20"/>
    </w:rPr>
  </w:style>
  <w:style w:type="paragraph" w:styleId="Rtext">
    <w:name w:val="rtext"/>
    <w:basedOn w:val="Normal"/>
    <w:qFormat/>
    <w:pPr>
      <w:spacing w:before="280" w:after="280"/>
      <w:ind w:left="257" w:right="257" w:firstLine="48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16">
    <w:name w:val="Свободная форма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3:31:00Z</dcterms:created>
  <dc:creator>Женя</dc:creator>
  <dc:description/>
  <cp:keywords/>
  <dc:language>en-US</dc:language>
  <cp:lastModifiedBy>User</cp:lastModifiedBy>
  <cp:lastPrinted>2018-06-27T00:19:00Z</cp:lastPrinted>
  <dcterms:modified xsi:type="dcterms:W3CDTF">2018-07-04T02:43:00Z</dcterms:modified>
  <cp:revision>58</cp:revision>
  <dc:subject/>
  <dc:title>Министерство сельского хозяйства РФ</dc:title>
</cp:coreProperties>
</file>