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i w:val="false"/>
          <w:color w:val="000000"/>
        </w:rPr>
        <w:t>Вступление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Мастера советского искусства – А. М. Герасимов, С. В. Герасимов, О. Г. Верейский, Кукрыниксы, Ю. И. Пименов, Д. А. Дубинский, Н. Н. Волков, Ю. М. Непринцев и многие другие – дали интересные образцы акварельной живописи, особенно в области книжной иллюстрации и в пейзаже.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На примерах работ русских, советских и зарубежных художников мы можем видеть не только возможности, которые заключает в себе акварель как материал живописи, но и разнообразие применяемых художниками технических приемов. В одних раскрываются особенности художественной манеры, получившей в истории живописи наименование техники миниатюры. Здесь четкий классический рисунок, тщательная проработка деталей, тонкая моделировка фактуры предметов и тканей. Другие, как «Итальянский пейзаж» А. А. Иванова, выполнены более свободно. А. А. Иванов достигает совершенства в передаче естественного освещения, воздушности, глубины пространств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Часто акварелью работают в широкой манере, строят композицию крупными объемами, краски бывают хоть и прозрачны, но в то же время глубокие, бархатистые по тону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Черная акварель М. А. Врубеля «Демон и Тамара», выполненная как иллюстрация к поэме М. Ю. Лермонтова «Демон», показывает, что при умелом использовании даже одного цвета можно достигнуть большой выразительности образов, богатства тона, многообразия в трактовке форм и фактуры предмет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ак видно, возможности и средства технического использования акварели безграничны. Что ни мастер, то свой художественный язык, свои приемы: они учат быть внимательным к передаче правды жизни, к точному рисунку, к материальным свойствам предметов, условиям среды и характеру освещ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                      </w:t>
      </w:r>
      <w:r>
        <w:rPr>
          <w:rFonts w:cs="Times New Roman" w:ascii="Times New Roman" w:hAnsi="Times New Roman"/>
          <w:i w:val="false"/>
          <w:color w:val="000000"/>
        </w:rPr>
        <w:t>Одноцветная акварел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Мы отмечали, что эта техника облегчает возможность овладеть техническими навыками письма, развивает одновременно чувство тона по светлоте, что помогает в дальнейшем работе полной палитрой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И в работе над пейзажем  систематически продолжать такие упражнения, параллельно сочетая эту работу с занятиями живописью, особенно в коротких, предварительных этюдах-набросках, в поисках наиболее выразительных композиционных решени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На репродукции представлена одночветная акварель И.И.Левитана «Вечер.Золотой плес.» Можно выбрать аналогичный мотив или иной с более ограниченным пространств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Какие особенности ожидают вас в работе над пейзажем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любом пейзаже прежде всего перед нами возникнут во всей полноте задачи передать пространство, глубину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дним из решающих средств в передаче пространства  является перспектив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Поэтому в большей или меньшей степени мы всегда можем заметить изменения цвета предметов по светосиле по мере удаления их в пространство. Удаляясь, предметы приобретают легкость, утрачивают резкость очертаний, объемные предметы уплощаются, воспринимаются нами как силуэты. В условиях чистого, прозрачного воздуха весной или ранней осенью эти изменения менее значительны. В пасмурную погоду при атмосфере, насыщенной парами или дымом, изменения предметов по светосиле в зависимости от их расстояния более очевидны, чем наглядны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Здесь, в первом для нас задании одним тоном, мы и будем учитывать изменения предметов по светосиле, стараясь передать в нашем этюде глубину пространства, воздушность и прозрачность среды, общую гармонию тон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какой последовательности лучше вести работу?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коротком по времени исполнения этюде – этюде-наброске, выполняемом вами как композиционный эскиз к длительному по времени этюду, можно начать работу прямо кистью, легко наметив ее концом общие контуры основных предметов и планов. В длительном же этюде лучше подготовить рисунок карандашом, стараясь быть внимательным к перспективе, в отделении величин и силуэтов зданий, деревьев и т.д. Затем, как поступали в работе с натюрмортом, начинайте с нанесения более светлых планов, по ним полутона, а затем – наиболее темные час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озможна и другая последовательность – от частного к общему. Так, при наличии наиболее ярко выраженных контрастов светлого и темного бывает уместно сразу же определить эти контрасты в нужную силу, чтобы затем установить подчиненные им град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Как мы не раз уже говорили, всякий совет нужно рассматривать не как правило, пригодное на все случаи жизни, а как лишь одно из многих средств для достижения определенных целей. Но когда ясна цель, когда вы уже владеете определенной суммой технических знаний и навыков, приемы и очередность их применения могут варьироваться.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едя этюд по методу от частного к общему ( имеется в виду работа по заранее подготовленному рисунку), начинают с наиболее выразительных элементов пейзажа – с предметов на первом или втором план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пределив на бумаге краской изображаемые предметы в нужную силу, подбирают к ним близкие по светосиле тона смежных планов, и так до общей прописки всего этюда. Затем, широко охватывая натуру взглядом и сравнивая свое впечатление с достигнутым результатом на этюде, работающий уточняет отдельные места, высветляя или, наоборот, утемняя их, стараясь добиться в этюде единства и гармонию целог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тметим, что и в работе одним тоном выбор краски не является безразличным. Так, при изображении пейзажа, освещенного солнцем, лучше брать краску, обладающую теплым тоном. Условиям холодного освещения больше будет соответствовать краска с холодным оттенком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екомендуется учитывать и другие материальные свойства краски, выбираемой для работы одним тоном: прозрачность – лессировочность – или корпусность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лительность исполнения такого этюда – два или три сеанса в зависимости от сложности моти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                      </w:t>
      </w:r>
      <w:r>
        <w:rPr>
          <w:rFonts w:cs="Times New Roman" w:ascii="Times New Roman" w:hAnsi="Times New Roman"/>
          <w:i w:val="false"/>
          <w:color w:val="000000"/>
        </w:rPr>
        <w:t>Этюд при вечернем освещен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На этюде художника К. А. Сомова «Вечерняя дорога» изображен летний вечер. Выполненный зрелым мастером, этот этюд может представлять для нас и большую познавательную ценность. В нем мы наблюдаем правдивую передачу природы, ее закономерностей и точность технических приемов, использованных художником для достижения поставленных целей. Рассмотрим сначала те закономерности, которые объясняют цветовой строй и общий колорит пейзажа в данных условиях освещ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Работая над натюрмортом, мы установили, что предметы имеют свой, обусловленный свойствами материала цвет, так называемый локальный цвет. Не искушенный в живописи человек иногда подчиняется этим установившимся представлениям об окраске вещей и, работая с натуры, пишет не сколько по наблюдению, сколько по представлению об этих предметах и явлениях: небо и воду условно голубым или синим, зелень </w:t>
      </w:r>
      <w:r>
        <w:rPr>
          <w:rFonts w:cs="Times New Roman" w:ascii="Times New Roman" w:hAnsi="Times New Roman"/>
          <w:i w:val="false"/>
          <w:color w:val="000000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дной и той же зеленой краской, усветляя или утемняя ее. Окраска же предметов, как мы убедились, далеко не постоянна. Она меняется в зависимости от характера света в сторону теплых или холодных оттенков, особенно на светах и в тени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пейзаже цвета предметов изменяются под влиянием характера света, в зависимости от воздушной перспективы и атмосферных условий, при чем меняется не только цвет предметов, но и общий колорит пейзажа. В пасмурный день, при рассеянном свете, предметы передних планов больше сохраняют присущий им цвет, чем при солнце днем или вечером, когда освещение цветное. Летом в полдень сильный солнечный свет как бы разбеляет краски, а вечером, наоборот, делает их насыщенными, придавая им теплые тона – от оранжевых до красных. Зелень под вечерними лучами солнца приобретает густые оливковые оттен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Этюд Сомова и передает это вечернее состояние природы. Весь он пронизан доминирующими теплыми тонами: и золотистое небо в лучах солнца, и плетень, и солнечные полосы на дороге, и густая по тону «теплая» зелень дерева на переднем плане. А по контрасту к ним – холодные темно-сиреневые тени на земле и лиловые на фоне оранжевого неба силуэты домов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чевидно, наша задача и будет заключаться в том, чтобы найти нужные краски, образующие своеобразие колорита, краски, которые передали бы состояние природы, ощущение не только времени года, но и дня – то яркого, сверкающего, слепящего нас светом, то спокойного, задумчивого по своему настроению, то чарующего игрой красок в вечерние часы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ссмотрим, в какой последовательности художник вел работу. Мы видим, что, исходя из общего характера теплого света, он проложил вначале почти одним цветом и небо, и плетень, и освещенную дорогу. Затем он перекрыл эти тона то более теплыми в светах (оранжевыми), то холодными в тенях ( на заборе и на дороге)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Эту же последовательность мы можем заметить и в решении зеленых тонов. Вначале вся зелень покрыта светло-зеленым теплым тоном. По нему, где нужно, лежит средний, более плотный цвет полутонов и, наконец, темно-зеленый. Острым концом кисти художник рисует коричневой краской плетень и другие части этюда, постепенно уточняя их в деталях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результате весь лист имеет общий теплый тон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раски взяты в силу, но благодаря тому, что выдержаны отношения, этюд не производит впечатления пестроты. Контрасты теплых желтых и оранжевых в сочетании с лиловыми убедительно передают характер вечернего света, ощущение теплого летнего вече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0000FF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9:08:00Z</dcterms:created>
  <dc:creator>lenovo</dc:creator>
  <dc:description/>
  <cp:keywords/>
  <dc:language>en-US</dc:language>
  <cp:lastModifiedBy>Андрей</cp:lastModifiedBy>
  <dcterms:modified xsi:type="dcterms:W3CDTF">2017-05-11T18:34:00Z</dcterms:modified>
  <cp:revision>4</cp:revision>
  <dc:subject/>
  <dc:title/>
</cp:coreProperties>
</file>