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Татарстан Республикасы Саба муниципаль </w:t>
      </w:r>
      <w:r>
        <w:rPr>
          <w:rFonts w:cs="Times New Roman" w:ascii="Times New Roman" w:hAnsi="Times New Roman"/>
          <w:sz w:val="28"/>
          <w:szCs w:val="28"/>
          <w:lang w:val="tt-RU"/>
        </w:rPr>
        <w:t>районы ш.т. Байлар Сабасы гомуми үсеш бирүче төрдәге Саба 2 нче “Эллуки” балалар бакчас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әктәпкәчә белем муни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пал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tt-RU"/>
        </w:rPr>
        <w:t>бюджет учреждениес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b/>
          <w:b/>
          <w:color w:val="000000"/>
          <w:kern w:val="2"/>
          <w:sz w:val="36"/>
          <w:szCs w:val="36"/>
          <w:lang w:val="tt-RU" w:eastAsia="ru-RU"/>
        </w:rPr>
      </w:pPr>
      <w:r>
        <w:rPr>
          <w:rFonts w:eastAsia="Times New Roman" w:cs="Helvetica" w:ascii="Helvetica" w:hAnsi="Helvetica"/>
          <w:b/>
          <w:color w:val="000000"/>
          <w:kern w:val="2"/>
          <w:sz w:val="36"/>
          <w:szCs w:val="36"/>
          <w:lang w:val="tt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val="tt-RU"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tt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52"/>
          <w:szCs w:val="52"/>
          <w:lang w:eastAsia="ru-RU"/>
        </w:rPr>
        <w:t>"Урманга с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52"/>
          <w:szCs w:val="52"/>
          <w:lang w:val="tt-RU" w:eastAsia="ru-RU"/>
        </w:rPr>
        <w:t>әфәр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52"/>
          <w:szCs w:val="52"/>
          <w:lang w:eastAsia="ru-RU"/>
        </w:rPr>
        <w:t>"</w:t>
      </w: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  <w:t>(мәктәпкә хәзерлек төркемендә</w:t>
      </w: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tt-RU" w:eastAsia="ru-RU"/>
        </w:rPr>
        <w:t xml:space="preserve"> физкул</w:t>
      </w: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  <w:t>ь</w:t>
      </w: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tt-RU" w:eastAsia="ru-RU"/>
        </w:rPr>
        <w:t>тура шөгыле</w:t>
      </w:r>
      <w:r>
        <w:rPr>
          <w:rFonts w:eastAsia="Times New Roman" w:cs="Arial" w:ascii="Arial" w:hAnsi="Arial"/>
          <w:color w:val="000000"/>
          <w:kern w:val="2"/>
          <w:sz w:val="42"/>
          <w:szCs w:val="42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Физкультура инструкторы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Киямова Г.Н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.г.т. Богатые Сабы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әктәпкә хәзерлек төркемендә физкультура шөгыле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Тема: “Урманга сәфәр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“Сәламәтлек”, “Куркынычсызлык”, “Музыка”, “Физик тәрбия” белем бирү өлкәләрен берләштерү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культура буенча инструктор: Киямова Г.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8 ел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әктәпкә хәзерлек төркемендә физкультура шөгы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“Урманга сәфәр”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кс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әктәпкәчә яшьтәге балаларның хәрәкәт активлыгын төрлечә белем бирү юнәлешендә үстерү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елем бирү өлкәсе бурычла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изкультур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өрле биеклектәге каршылык аша чыгу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шылыклардан сикерүдә күнектерү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 скамьяда тигезлек саклап йөрү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к сыйфатлар үстерү: тизлек, җитезлек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Куркынычсызлык 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игатьтә үз-үзен тота белүләре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Сәламәтлек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Үзенең сәламәтлеген саклый белергә өйрәтү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Танып белү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я буенча белемнәрен ныгыту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Аралаш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Өлкәннәр һәм үз иптәшләре белән аралашырга өйрәтү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оциальләштерү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птәшләренә карата игътибарлы булуны, ярдәм итү теләге булдыруны уен аша үстерү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узы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зыка характерына туры китереп хәрәкәт итүләренә иреш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Атрибутла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плар, 2 гимнастик скамья, канат, 5-6 конус, рюкзаклар, брус, коршаулар, кульяулык, чәчәкләр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ереш өлеш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(5-6 мин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алар музыка астында залга керәләр. (5-6 мин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 кепка, рюкзаклар кигәннәр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Шеренгага тезелде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игезлән, туры бас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алалар, нәрсә ул сәфәр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лалар җаваб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өрес, балалар. Ә иң мөһиме сәфәр ул- сәламәтлек. Без дә сезнең белән бүген урманга сәфәргә барырбыз. Ләкин безнең сәфәребез гадәти түге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табигатьтә үзебезне ничек тотарга кирәклеген өйрәнербез, уйнарбыз һәм сәламәтлегебезне ныгытырбыз. Бүген без мүкәләрбез, каршылыклар аша сикерербез, туп белән күнегүләр ясарбыз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ез әзерме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Әзер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Әйдәгез, китт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Кунакларга шуны әйтәбез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әламәтлек серләрен 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зләргә без барабыз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үп кенә каршылыкларн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Җиңәргә тырышабыз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мышыбызда-сәламәтлек Безгә бик кирәк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л куанып, шатланып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сен яшь йөрәк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ңга борылдык! Бер, ике,бер, ик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-бар артлы колоннада бару, парлап бар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ди йөрү, колоннада каршылык астыннан чыг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л аяктан уң аякка сикерү, алга барып ( гәүдә торышын карыйм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Җиңелчә йөгерү, конуслар арасыннан йөгерү. Авыз йомык, борын белән сулыйбыз, куллар терсәктән бөкләнгән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алалар, бик матур чәчәкләр янына килеп чыктык. Таныйсызмы бу чәчәкләрне? ( юк) 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отарга, иснәргә, өзәргә ярыймы бу чәчәкләрне? (юк). 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Әгәр очрасалар, әйләнеп узарга кирәк аларны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лга кул тотышып канат өстеннән бару. Аякны бер-берсе янына кую адымы белән. Гади йөрү, туктадык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алалар, сәфәребезнең беренче этабын җиңеп чыктыгыз. Сезнең чыдамлыкны сынадык. 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әзер икенче этапка күчәбе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уплар белән күнегүлә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т. бер-берсенә ал белән басу, аяк иң киңлегендә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1-2-алга иелү, тупны иптәшенә бир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 3-4-т.т. кайту. (4-6 тапкы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т.-бер-берсенә йөзгә-йөз, кул өстә, туп тоткан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-парлап уңга иелү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-т.т. кайту; 3-парлап сулга иелү; 4-т.т. кайту (4-6 тапкы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.т. – аяклар иң киңлегендә, бер-берсенә җилкә белән басканнар, кул күкрәк турысында.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-2 –берсе уңга, икенчесе сулга борыла, тупны бирә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- икенче якка борыла, тупны бирә (4-6 тапкы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т.- аяклар киң итеп куелган, бер-берсенә арт белән, куллар күкрәк турысынд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-2 тупны баш өстеннән иптәшенә бирү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-иптәше тупны астан бирә. (4-6 тапкыр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.т. кара каршы утыр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-3-алга иелеп тупны иптәшенә бир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 2-4-туры утыру.</w:t>
        <w:br/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.т.-идәнгә арка белән ятка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1-3-тупны иптәшенә бирә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4-кулны ялга төшерү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рып басалар, маршка китеп, тупны кәрзингә салып китәләр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у этапны да җиңдегез, менә нинди дус, тату, өлгерләр икән сез. 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Ә хәзер чираттагы этапка күчәбез.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 - бер артлы эшләү ысулы кулланы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- Каршылык аша сикерү. Сикерү ике аякта башкары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-Төрле зурлыктагы коршау эченнәнчы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-гимнастик скамьяда каршылыкларны җиңеп ба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, сез барлык каршылыкларны да җиңеп чыктыгыз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гә уеннар уйнарга аланлык та ачыл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рман песие керә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Ә хәзер “ Яшерәм яулык” хәрәкәтле уены уйнап алабыз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уенны башлаучы санамыш белән билгеләнә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яулыгым яшел, яше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шел чирәм астын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здермичә ташлап китә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 иптәшем арты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ритми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ртән иртүк уянд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Һәм урманга кузгал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дык, бардык, бард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өмбәләр күреп алды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елдек алдык, кәрзингә сал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тагын китеп бар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дык, бар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кләвек күреп алды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кердек, алдык, сикердек ал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сәгә салды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тагын озак бард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 сукмаклардан барды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е барыбыз арды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ман песие: -Менә сез нинди дус, тату балалар икәнсез. Агулы гөмбәләр җыймадыгызмы, (юк) урманда тавышланмадыгызмы,(юк) таныш булмаган чәчәкләр өзмәдегезме? (юк). Мин сезгә күчтәнәч бирәм (кәрзин белән алмалар бирә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з бүген сезнең нинди дус, тату, чыдам, батыр икәнлегегезне күрдек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Ә хәзер өйгә кайтый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Әгәр сәфәр чыксагы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тырларча атлагы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ыгыз безгә карагы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барын да булдырабы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алалар, сезгә сәфәр ошадымы? (ошады).Хәзер сез чын сәфәрдә дә югалып калмаячаксыз, каршылыкларны җиңәчәксез. Сәфәребез тәмам, сау булыгы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ештырды физкультура инструкторы: Киямова Г.Н.</w:t>
      </w:r>
    </w:p>
    <w:sectPr>
      <w:type w:val="nextPage"/>
      <w:pgSz w:w="11906" w:h="16838"/>
      <w:pgMar w:left="1701" w:right="850" w:gutter="0" w:header="0" w:top="56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6:50:00Z</dcterms:created>
  <dc:creator>admin</dc:creator>
  <dc:description/>
  <dc:language>en-US</dc:language>
  <cp:lastModifiedBy>admin</cp:lastModifiedBy>
  <dcterms:modified xsi:type="dcterms:W3CDTF">2018-04-22T17:19:00Z</dcterms:modified>
  <cp:revision>5</cp:revision>
  <dc:subject/>
  <dc:title/>
</cp:coreProperties>
</file>