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ценар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узыкальная гостиная    «По страницам детского альбома П.И.Чайковског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знакомление обучающихся    с  творчеством русского композитора П.И.Чайковского, циклом музыкальных произведений  «Детский альбо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ить обучающихся с музыкой русского композитора П.И. Чайковского и циклом его произведений «Детский альбом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ловия для получения слушателями  удовольствия от общения с классической музыкой, представляя слуховые образы зрительны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вать навыки культуры слушания классической музы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тепиано, ноутб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онцертмейстер): Дорогие ребята! Сегодня вы приглашены на встречу с музыкой  великого русского композитора П.И.Чайковского. А знаете ли вы, что   умеет музы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ставляет радоваться, грустить,  может рассмешить, разозлить, успокоить, убаюкать, может рассказыва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тельно, музыка – настоящая волшебница. Сегодня на встречу нас пригласила музыка известного русского композитора П.И.Чайковского. А кто такой компози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еловек, который пишет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сной 1878 года Чайковский вернулся на Родину из-за границы, и решил погостить на Украине, в семье своей любимой сестры Александры Ильиничны Давыдовой. Он жил в уютной специально для него приготовленной комнатке, и самое главное, что было в его комнате? как выдумаете что? Какой музыкальный инструмен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Фортепиа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вободное время Петр Ильич любил возиться со своими маленькими племянниками. У Александры Ильиничны было семеро детей, и Чайковский без устали придумывал для них праздники с кострами, фейерверками и, конечно, танцами, где он сам аккомпанировал на роял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о маленький племянник в отведённые для занятий часы с трудом осваивал премудрости игры на фортепиано. Сидя на веранде за чаем, Пётр Ильич слышал, как в соседней комнате терзает гаммы и этюды незадачливый "пианист". Ему стало жалко малыша, и он решил создать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Детский альбом»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ы знаете, что может быть в этом альбом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у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ский альбом" - это 24 лёгкие пье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фортепиано. На титульном листе первого издания: 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вящается Володе Давыдо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етский альбом. Сборник лёгких пьес для детей". Здесь встречаются картины природы и сказочные персонажи и названия детских игр,  танцевальные мелодии. Все произведения разнообразные по характеру,  с интересными названиями: «Мама», «Баба-яга», «Русская песня», «Нянина сказка», «Зимнее утро». Хотите увидеть и услышать что на первой страничке «Детского альбома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м-бом, бом-б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вается альб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 веселый, то печальн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простой, а музыкаль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а лошадку свою златоглавую сел и помчался по дому, по комна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мо стола, этажерки и тумбочки, мимо кота, на диване лежащег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мо сидящей с вязанием бабушки, мимо мяча и коробки с игруш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трывок из пьесы  «Игра в лошадки», исполняет педагог-концертмейс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укол девочки играли всегда и 100 и 170 лет назад, когда жил                         П. И.Чайковский, а вот игрушки для мальчиков изменились, во что играют современные мальчиш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истолеты, машинки, роботы, планшеты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ётко чеканят твёрдый шаг - нет,  не страшен им лютый вра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барабаном, ровным строем  маршируют, как геро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е смотрите, что малы - они в боях закалены!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енькие, красивые солдатики так и притягивают к себе. Они совсем как настоящие, их и выстроить можно и отправить на парад. Вот и маршировать они умеют как настоящие, да так здорово, что прямо так и тянет маршировать с ним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трывок из пьесы «Марш деревянных солдатиков», исполняет педагог-концертмейст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ой был звук громким или тихим? Какая была мелодия плавная, напевная  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ткая, отрывист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Какой бы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п быстрый, стремите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ли спокойный, умеренный? Какой бы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арактер веселый задорны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грустный печаль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нажды, в гости к папе девочки   Саши, пришёл друг. В руках у него была какая-то короб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тебе, Сашенька! – сказал 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же там такое, - сгорая от любопытства, думала Сашен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ый развязал ленточку, открыл крышку и протянул коробку девочк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лежала прекрасная кукла. У неё были большие синие глаза. Когда куклу покачивали, глаза открывались и закрывались. Хорошенький маленький ротик улыбался дево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лые кудрявые волосы ложились на плечи. А из-под бархатного платьица были видны белые чулочки и чёрные лаковые туфельки. Настоящая красавиц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шенька смотрела на куклу и не могла нагляде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 потянулась и вынула куклу из коробки. Чувство радости и счастья переполняли её. Девочка порывисто прижала куклу к груди и закружилась с ней по комнате, словно в валь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счастье, получить такой подарок! – думала Са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Отрывок из пьесы  «Новая кукла», исполняет педагог-концертмейс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ая музыка звучала, что она рассказа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узыка легкая, танцевальная, радостная, светла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дходит к концу день ребенка.  Были игры, прогулки,  занятия, чтение книг о путешествиях в разные страны. А вечером нянина сказ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трывок из пьесы «Нянины сказки», исполняет педагог-концертмейс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перь загадку отгадайте: о чем сказ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страшный над лесом летает с метл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избушке живёт с куриной ногой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Баба Я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Отрывок из пьесы «Баба Яга», исполняет педагог-концертмейс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м-бом-бом-бом! Закрывается альб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то его нам подарил, для детей сочини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.И.Чайков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 Чайковского вдохновила сценаристов и художников – мультипликаторов на создание мультфильма «Детский альб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росмотр  мультфильма «Детский альбом П. И. Чайковского», Союзмультфильм, 197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усть музыка всегда живёт и радость всюду побежда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усть сердце русское поёт! Чайковского повсюду знаю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Чайковский П. Детский альбом. Скорпион 1994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https://www.youtube.com/watch?v=tsvJdWc1Su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45:00Z</dcterms:created>
  <dc:creator>ЦДТ</dc:creator>
  <dc:description/>
  <dc:language>en-US</dc:language>
  <cp:lastModifiedBy>sektor Z</cp:lastModifiedBy>
  <dcterms:modified xsi:type="dcterms:W3CDTF">2018-07-05T07:45:00Z</dcterms:modified>
  <cp:revision>2</cp:revision>
  <dc:subject/>
  <dc:title/>
</cp:coreProperties>
</file>