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333333"/>
        </w:rPr>
        <w:t>Технологическая карта окружающего мира во 2 А классе</w:t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rPr>
          <w:color w:val="333333"/>
        </w:rPr>
      </w:pPr>
      <w:r>
        <w:rPr>
          <w:b/>
          <w:bCs/>
          <w:color w:val="333333"/>
        </w:rPr>
        <w:t xml:space="preserve">Учитель: </w:t>
      </w:r>
      <w:r>
        <w:rPr>
          <w:color w:val="333333"/>
        </w:rPr>
        <w:t xml:space="preserve">Фадеева И. В.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51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ема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удь природе другом. Проект «Красная книга, или Возьмём под защиту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Педагогическая цель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должить формирование ответственного отношения детей к природе на основе объяснения тесных взаимосвязей растений, животных, людей.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Задачи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разовательные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общить представления о факторах, угрожающих животной природ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формулировать важнейшие правила поведения в природе, направленные на её сбережение (правила друзей природы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готовить к выполнению проекта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Развивающие: </w:t>
            </w:r>
          </w:p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Развивать наблюдательность, умение анализировать, обобщать, обогащать словарный запас, развивать речь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Воспитательные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оспитывать уважительное отношение к живым организмам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Здоровьесберегающие:</w:t>
            </w:r>
          </w:p>
          <w:p>
            <w:pPr>
              <w:pStyle w:val="Normal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</w:rPr>
              <w:t>сохранять здоровье детей путём чередования различных видов деятельности и активного отдыха, использования ИКТ, создания комфортной и доверительной атмосферы в класс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ип урока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омбинированны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Планируемые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(предметные)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>Актуализировать знания о живой и неживой природе, о признаках живой природы.</w:t>
            </w:r>
          </w:p>
          <w:p>
            <w:pPr>
              <w:pStyle w:val="C2"/>
              <w:spacing w:before="0" w:after="0"/>
              <w:contextualSpacing/>
              <w:rPr/>
            </w:pPr>
            <w:r>
              <w:rPr>
                <w:color w:val="333333"/>
              </w:rPr>
              <w:t xml:space="preserve">Создать условия для формирования  навыков наблюдения за деятельностью человека в природе и  </w:t>
            </w:r>
            <w:r>
              <w:rPr>
                <w:rStyle w:val="C3"/>
                <w:color w:val="333333"/>
              </w:rPr>
              <w:t>анализа  факторов, угрожающих живой природе.</w:t>
            </w:r>
          </w:p>
          <w:p>
            <w:pPr>
              <w:pStyle w:val="C2"/>
              <w:spacing w:before="0" w:after="0"/>
              <w:contextualSpacing/>
              <w:rPr/>
            </w:pPr>
            <w:r>
              <w:rPr>
                <w:rStyle w:val="C3"/>
                <w:color w:val="333333"/>
              </w:rPr>
              <w:t>Организовать деятельность по первичному проговариванию нового знания;</w:t>
            </w:r>
          </w:p>
          <w:p>
            <w:pPr>
              <w:pStyle w:val="C2"/>
              <w:spacing w:before="0" w:after="0"/>
              <w:contextualSpacing/>
              <w:rPr/>
            </w:pPr>
            <w:r>
              <w:rPr>
                <w:color w:val="333333"/>
              </w:rPr>
              <w:t>Создать условия для включения учащихся в деятельность по усвоению</w:t>
            </w:r>
            <w:r>
              <w:rPr>
                <w:b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правил поведения в природе, по усвоению понятия «симметрия»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Личностные результаты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contextualSpacing/>
              <w:jc w:val="both"/>
              <w:rPr/>
            </w:pPr>
            <w:r>
              <w:rPr>
                <w:color w:val="333333"/>
              </w:rPr>
              <w:t>Создать условия, позволяющие формировать нравственно-этическую ориентацию учащихся</w:t>
            </w:r>
            <w:r>
              <w:rPr>
                <w:i/>
                <w:color w:val="333333"/>
              </w:rPr>
              <w:t xml:space="preserve"> </w:t>
            </w:r>
            <w:r>
              <w:rPr>
                <w:color w:val="333333"/>
              </w:rPr>
              <w:t xml:space="preserve">(ориентироваться  в поведении на принятые моральные нормы;  понимать красоту и природу). 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 xml:space="preserve">Универсальные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чебные действия (метапредметные)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Регулятивные:</w:t>
            </w:r>
            <w:r>
              <w:rPr>
                <w:color w:val="333333"/>
              </w:rPr>
              <w:t xml:space="preserve"> содействовать развитию  умений: принимать учебно-познавательную задачу и сохранять её до конца учебных действий; контролировать выполнение действий, вносить необходимые коррективы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16"/>
              <w:rPr>
                <w:color w:val="333333"/>
                <w:lang w:val="en-US"/>
              </w:rPr>
            </w:pPr>
            <w:r>
              <w:rPr>
                <w:b/>
                <w:color w:val="333333"/>
              </w:rPr>
              <w:t>Познавательные</w:t>
            </w:r>
            <w:r>
              <w:rPr>
                <w:color w:val="333333"/>
              </w:rPr>
              <w:t>: создать условия для  развития общеучебных  УУД – выделять и формулировать познавательную цель;  обеспечить ситуации, способствующие развитию умений устанавливать  причинно – следственные  связи, поиск и выделение информации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lang w:val="en-US"/>
              </w:rPr>
            </w:pPr>
            <w:r>
              <w:rPr>
                <w:b/>
                <w:bCs/>
                <w:color w:val="333333"/>
                <w:lang w:val="en-US"/>
              </w:rPr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</w:rPr>
              <w:t>Коммуникативные</w:t>
            </w:r>
            <w:r>
              <w:rPr>
                <w:color w:val="333333"/>
              </w:rPr>
              <w:t>: создать условия для формирования  навыков взаимодействия при работе в группе;</w:t>
            </w:r>
            <w:r>
              <w:rPr>
                <w:i/>
                <w:color w:val="333333"/>
              </w:rPr>
              <w:t xml:space="preserve">  </w:t>
            </w:r>
            <w:r>
              <w:rPr>
                <w:color w:val="333333"/>
              </w:rPr>
              <w:t xml:space="preserve"> формулировать собственное мнение и позицию; строить понятные для партнёра высказывания, учитывающие, что партнёр знает и видит, а что нет; содействовать развитию умений  планировать   учебное  сотрудничество – договариваться и приходить к общему решению в совместной деятельн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Образовательные ресурсы</w:t>
            </w:r>
          </w:p>
        </w:tc>
        <w:tc>
          <w:tcPr>
            <w:tcW w:w="1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Компьютер, проектор, учебник «Окружающий мир» 2 класс, презентация по теме урока, карточки с опорными словами.</w:t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>
          <w:b/>
          <w:b/>
          <w:bCs/>
          <w:color w:val="333333"/>
        </w:rPr>
      </w:pPr>
      <w:r>
        <w:rPr>
          <w:b/>
          <w:bCs/>
          <w:color w:val="333333"/>
        </w:rPr>
        <w:t>Технологическая карта окружающего мира во 2 А классе</w:t>
      </w:r>
    </w:p>
    <w:p>
      <w:pPr>
        <w:pStyle w:val="Normal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6896"/>
        <w:gridCol w:w="342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чени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чителя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Обучающие и развивающие задания каждого этапа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УДД каждого этапа</w:t>
            </w:r>
          </w:p>
          <w:p>
            <w:pPr>
              <w:pStyle w:val="Normal"/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333333"/>
                <w:lang w:val="en-US"/>
              </w:rPr>
              <w:t>I</w:t>
            </w:r>
            <w:r>
              <w:rPr>
                <w:b/>
                <w:color w:val="333333"/>
              </w:rPr>
              <w:t xml:space="preserve"> этап.  Организационный момент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333333"/>
              </w:rPr>
              <w:t>Цель:</w:t>
            </w:r>
            <w:r>
              <w:rPr>
                <w:color w:val="333333"/>
              </w:rPr>
              <w:t xml:space="preserve"> психологически настроить учащихся на рабо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lang w:val="en-US"/>
              </w:rPr>
              <w:t xml:space="preserve">Приветствуют учителя. Организуют свое рабочее место, </w:t>
            </w:r>
          </w:p>
          <w:p>
            <w:pPr>
              <w:pStyle w:val="Normal"/>
              <w:rPr/>
            </w:pPr>
            <w:r>
              <w:rPr>
                <w:color w:val="333333"/>
                <w:lang w:val="en-US"/>
              </w:rPr>
              <w:t>проверяют наличие индивидуальных учебных принадлежностей на столе</w:t>
            </w:r>
            <w:r>
              <w:rPr>
                <w:color w:val="333333"/>
              </w:rPr>
              <w:t>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страиваются на работ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"/>
              <w:spacing w:before="0" w:after="0"/>
              <w:contextualSpacing/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 xml:space="preserve">Создает эмоционально – положительный  настой на урок  на урок, создание мотивации успеха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Долгожданный дан звонок –                                             </w:t>
            </w:r>
            <w:r>
              <w:rPr>
                <w:b/>
                <w:bCs/>
                <w:color w:val="333333"/>
              </w:rPr>
              <w:t>Слайд 1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чинается урок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аждый день – всегда, везд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 уроках и в игр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мело, четко говори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тихонечко сидим.</w:t>
            </w:r>
          </w:p>
          <w:p>
            <w:pPr>
              <w:pStyle w:val="Normal"/>
              <w:rPr>
                <w:i/>
                <w:i/>
                <w:color w:val="333333"/>
                <w:u w:val="single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А для того, чтобы у нас на уроке было хорошее настроение и доверительное отношение, давайте возьмемся за руки и друг другу передадим частичку тепла и доброты движением руки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i/>
                <w:i/>
                <w:iCs/>
                <w:color w:val="333333"/>
                <w:u w:val="single"/>
              </w:rPr>
            </w:pPr>
            <w:r>
              <w:rPr>
                <w:bCs/>
                <w:i/>
                <w:iCs/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Учатся осуществлять контроль, проверять и оценивать результаты своей деятельност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Учатся принимать и сохранять учебную задачу.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  <w:color w:val="333333"/>
              </w:rPr>
            </w:pPr>
            <w:r>
              <w:rPr>
                <w:b/>
                <w:color w:val="333333"/>
                <w:lang w:val="en-US"/>
              </w:rPr>
              <w:t>II</w:t>
            </w:r>
            <w:r>
              <w:rPr>
                <w:b/>
                <w:color w:val="333333"/>
              </w:rPr>
              <w:t xml:space="preserve"> этап. </w:t>
            </w:r>
            <w:r>
              <w:rPr>
                <w:b/>
                <w:bCs/>
                <w:color w:val="333333"/>
              </w:rPr>
              <w:t>Актуализация знаний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color w:val="333333"/>
              </w:rPr>
              <w:t>обеспечение готовности учащихся к активной учебно-познавательной деятельности на основе опорных знаний.</w:t>
            </w:r>
          </w:p>
        </w:tc>
      </w:tr>
      <w:tr>
        <w:trPr>
          <w:trHeight w:val="269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1) Работают с информацией, представленной на интерактивной дос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Определяют уровень своих знан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333333"/>
              </w:rPr>
              <w:t xml:space="preserve">1) Объясняет задание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роводит индивидуальную работу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2) Проводит тестирование учащихся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) Беседа по вопроса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О чем мы говорили на прошлом уроке? (О Красной книге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Что такое Красная книга? (Красная книга – это книга, которая содержит сведения о редких и исчезающих растениях и животных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 выглядела первая Красная книга? (Обложка была красная, а страницы – разноцветные: красные, желтые, белые, серые и зеленые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В каком году была издана Международная красная книга? (В 1966 году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чему для ее обложки выбрали красный цвет? (Красный цвет – сигнал опасности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Для чего в этой книге выбрали разноцветные страницы? (Для того, чтобы было видно, в каком положении находится то или иное животное и растение: исчезающие, сохраняющиеся, редкие, неопределенные и восстанавливающиеся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ие виды растений и животных заносятся в эту книгу? (Редкие и исчезающие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 какой причине растения и животные могут менять свое местонахождение в Красной книге? (Если судьба животного или растения меняется в лучшую или худшую сторону)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) Тест «Красная книга»                                             Слайды 2,3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Проверь себя.                                                                  </w:t>
            </w:r>
            <w:r>
              <w:rPr>
                <w:b/>
                <w:bCs/>
                <w:color w:val="333333"/>
              </w:rPr>
              <w:t>Слайд 4.</w:t>
            </w:r>
          </w:p>
          <w:tbl>
            <w:tblPr>
              <w:tblW w:w="477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90"/>
              <w:gridCol w:w="690"/>
              <w:gridCol w:w="855"/>
              <w:gridCol w:w="767"/>
              <w:gridCol w:w="729"/>
              <w:gridCol w:w="1048"/>
            </w:tblGrid>
            <w:tr>
              <w:trPr>
                <w:trHeight w:val="415" w:hRule="atLeast"/>
              </w:trPr>
              <w:tc>
                <w:tcPr>
                  <w:tcW w:w="690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А1</w:t>
                  </w:r>
                </w:p>
              </w:tc>
              <w:tc>
                <w:tcPr>
                  <w:tcW w:w="690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А2</w:t>
                  </w:r>
                </w:p>
              </w:tc>
              <w:tc>
                <w:tcPr>
                  <w:tcW w:w="855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А3</w:t>
                  </w:r>
                </w:p>
              </w:tc>
              <w:tc>
                <w:tcPr>
                  <w:tcW w:w="767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А4</w:t>
                  </w:r>
                </w:p>
              </w:tc>
              <w:tc>
                <w:tcPr>
                  <w:tcW w:w="729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В1</w:t>
                  </w:r>
                </w:p>
              </w:tc>
              <w:tc>
                <w:tcPr>
                  <w:tcW w:w="1048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С1</w:t>
                  </w:r>
                </w:p>
              </w:tc>
            </w:tr>
            <w:tr>
              <w:trPr>
                <w:trHeight w:val="415" w:hRule="atLeast"/>
              </w:trPr>
              <w:tc>
                <w:tcPr>
                  <w:tcW w:w="690" w:type="dxa"/>
                  <w:tcBorders>
                    <w:top w:val="single" w:sz="8" w:space="0" w:color="000000"/>
                    <w:left w:val="single" w:sz="1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color w:val="333333"/>
                    </w:rPr>
                    <w:t xml:space="preserve">    </w:t>
                  </w:r>
                  <w:r>
                    <w:rPr>
                      <w:bCs/>
                      <w:color w:val="333333"/>
                    </w:rPr>
                    <w:t>2</w:t>
                  </w:r>
                </w:p>
              </w:tc>
              <w:tc>
                <w:tcPr>
                  <w:tcW w:w="690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4</w:t>
                  </w:r>
                </w:p>
              </w:tc>
              <w:tc>
                <w:tcPr>
                  <w:tcW w:w="767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2</w:t>
                  </w:r>
                </w:p>
              </w:tc>
              <w:tc>
                <w:tcPr>
                  <w:tcW w:w="729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3</w:t>
                  </w:r>
                </w:p>
              </w:tc>
              <w:tc>
                <w:tcPr>
                  <w:tcW w:w="1048" w:type="dxa"/>
                  <w:tcBorders>
                    <w:top w:val="single" w:sz="8" w:space="0" w:color="000000"/>
                    <w:left w:val="single" w:sz="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rPr>
                      <w:bCs/>
                      <w:color w:val="333333"/>
                    </w:rPr>
                  </w:pPr>
                  <w:r>
                    <w:rPr>
                      <w:bCs/>
                      <w:color w:val="333333"/>
                    </w:rPr>
                    <w:t>1,3,4</w:t>
                  </w:r>
                </w:p>
              </w:tc>
            </w:tr>
          </w:tbl>
          <w:p>
            <w:pPr>
              <w:pStyle w:val="Normal"/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333333"/>
                <w:u w:val="single"/>
              </w:rPr>
            </w:pPr>
            <w:r>
              <w:rPr>
                <w:i/>
                <w:color w:val="333333"/>
                <w:u w:val="single"/>
              </w:rPr>
              <w:t>Познавательные УУД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Анализ объектов с целью выделения признаков живой и неживой природы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Cs/>
                <w:color w:val="333333"/>
              </w:rPr>
            </w:pPr>
            <w:r>
              <w:rPr>
                <w:color w:val="333333"/>
              </w:rPr>
              <w:t>Поиск и выделение необходимой информаци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  <w:p>
            <w:pPr>
              <w:pStyle w:val="Normal"/>
              <w:rPr/>
            </w:pPr>
            <w:r>
              <w:rPr>
                <w:i/>
                <w:color w:val="333333"/>
                <w:u w:val="single"/>
              </w:rPr>
              <w:t>Личностные УУД</w:t>
            </w:r>
            <w:r>
              <w:rPr>
                <w:color w:val="333333"/>
              </w:rPr>
              <w:t xml:space="preserve"> Способность к самооценке на основе критерия успешности учебной деятельности.</w:t>
            </w:r>
          </w:p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становка учебной задачи на основе того, что уже известно.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/>
            </w:pPr>
            <w:r>
              <w:rPr>
                <w:b/>
                <w:color w:val="333333"/>
                <w:lang w:val="en-US"/>
              </w:rPr>
              <w:t>III</w:t>
            </w:r>
            <w:r>
              <w:rPr>
                <w:b/>
                <w:color w:val="333333"/>
              </w:rPr>
              <w:t xml:space="preserve"> этап. Самоопределение к деятельности.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bCs/>
                <w:color w:val="333333"/>
              </w:rPr>
              <w:t>мотивация обучающихся к изучению темы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Слушают стихотвор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Определяют тему уро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1) Читает стихотворение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  <w:t>2) Объявляет тему уро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Cs/>
                <w:color w:val="333333"/>
              </w:rPr>
            </w:pPr>
            <w:r>
              <w:rPr>
                <w:bCs/>
                <w:color w:val="333333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/>
                <w:color w:val="333333"/>
              </w:rPr>
            </w:pPr>
            <w:r>
              <w:rPr>
                <w:rFonts w:cs="Arial"/>
                <w:b/>
                <w:bCs/>
                <w:color w:val="333333"/>
              </w:rPr>
              <w:t>1) Стихотворение.                                                       Слайды 5, 6.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Смотрю на глобус – шар земной,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И вдруг вздохнул он, как живой;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И шепчут мне материки: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Ты береги нас, береги!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В тревоге рощи и лес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Times New Roman"/>
                <w:color w:val="333333"/>
              </w:rPr>
              <w:t xml:space="preserve"> </w:t>
            </w:r>
            <w:r>
              <w:rPr>
                <w:rFonts w:cs="Arial"/>
                <w:color w:val="333333"/>
              </w:rPr>
              <w:t>Роса на травах, как  слеза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Times New Roman"/>
                <w:color w:val="333333"/>
              </w:rPr>
              <w:t xml:space="preserve"> </w:t>
            </w:r>
            <w:r>
              <w:rPr>
                <w:rFonts w:cs="Arial"/>
                <w:color w:val="333333"/>
              </w:rPr>
              <w:t>И тихо  просят родники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rFonts w:cs="Times New Roman"/>
                <w:color w:val="333333"/>
              </w:rPr>
              <w:t xml:space="preserve"> </w:t>
            </w:r>
            <w:r>
              <w:rPr>
                <w:rFonts w:cs="Arial"/>
                <w:color w:val="333333"/>
              </w:rPr>
              <w:t xml:space="preserve">Ты береги нас, береги! 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Грустит глубокая река,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Свои теряя берега,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И слышу голос я реки: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Ты береги нас, береги!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Остановил олень свой бег: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Будь человеком, человек!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>В тебя мы верим – не солги</w:t>
            </w:r>
          </w:p>
          <w:p>
            <w:pPr>
              <w:pStyle w:val="Normal"/>
              <w:rPr>
                <w:rFonts w:cs="Arial"/>
                <w:color w:val="333333"/>
              </w:rPr>
            </w:pPr>
            <w:r>
              <w:rPr>
                <w:rFonts w:cs="Arial"/>
                <w:color w:val="333333"/>
              </w:rPr>
              <w:t xml:space="preserve">Ты береги нас, береги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- Ребята, кто догадался, о чем пойдет речь на уроке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shd w:fill="FFFFFF" w:val="clear"/>
              </w:rPr>
              <w:t>- Давайте сформулируем тему урок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2) Объявление темы урок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Тема нашего урока:</w:t>
            </w:r>
            <w:r>
              <w:rPr>
                <w:color w:val="333333"/>
              </w:rPr>
              <w:t xml:space="preserve"> Будь природе другом!                    </w:t>
            </w:r>
            <w:r>
              <w:rPr>
                <w:b/>
                <w:bCs/>
                <w:color w:val="333333"/>
              </w:rPr>
              <w:t>Слайд 7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Сегодня наш урок пройдет в виде конференци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Все вы сегодня будете представлять «Комитет по охране природы» (открывается надпись на доске), где работают различные отделы. Каждая группа учеников – отдел по охран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 вашей одежде прикреплен разноцветный круг, обозначающий работу в каком-то отделе «Комитета по охране природы». Каждый сейчас отправится в тот отдел, где обозначен такой же круг на столе. (Дети переходят в группы)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Прочитайте табличку на своем столе (Отделы следующие: по охране зверей; по охране птиц; по охране насекомых; по охране растений)                                                    </w:t>
            </w:r>
            <w:r>
              <w:rPr>
                <w:b/>
                <w:bCs/>
                <w:color w:val="333333"/>
              </w:rPr>
              <w:t xml:space="preserve">                          Слайд 8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Мы продолжим разговор об охране природы и подумаем о том, что зависит непосредственно от нас. В ходе урока мы выведем правила нашего поведения в природе, от которого зависит состояние окружающей сред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Вам придется самостоятельно составить «Свод законов о природопользовании» и отразить каждый закон в определенном запрещающем зна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Познаватель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ызов устойчивого интереса к теме урока, мотивация учащихся к учебной деятельности; побуждение учащихся к работе. </w:t>
            </w:r>
          </w:p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Нацеливание на успешную деятельность.</w:t>
            </w:r>
          </w:p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Выражать положительное отношение к процессу познания, проявлять желание проявлять новое.</w:t>
            </w:r>
          </w:p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Коммуникативные УУД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Формирование  умения слушать и слыша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color w:val="333333"/>
                <w:lang w:val="en-US"/>
              </w:rPr>
              <w:t>IV</w:t>
            </w:r>
            <w:r>
              <w:rPr>
                <w:b/>
                <w:color w:val="333333"/>
              </w:rPr>
              <w:t xml:space="preserve"> этап. Изучение нового материал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Цель: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обобщить представления о факторах, угрожающих животной природе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Принимают учебную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Работают в па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 Повторяют правила дорожного движ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) 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5) Анализируют условные зна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) 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) Работаю в па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) Работают в тетрад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Проводит беседу по вопрос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Организует работу в пара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 Организует повторение правил дорожного движ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) Организует работу по вопрос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) Организует работу по учебник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) Организует работу по вопроса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) Организует работу в па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) Организует работу в тетради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) Беседа по вопрос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В природе все тесно связано между собой. 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Где бы ни жил человек, в городе или загородной местности, он всегда окружён растениями, животными, птицам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секомыми…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Человек сам является частью природы и связан с окружающей средой: с землей, водой, воздухом и всеми живущими вокруг живыми организмами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рода отдает людям свои богатства, открывает свои тайны тем людям, которые любят ее, терпеливо наблюдают и бережно, с уважением относятся к ней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Человек никогда не бывает изолирован от природы, но люди не всегда понимают, как отражаются на природе их поступки.    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  <w:color w:val="333333"/>
              </w:rPr>
              <w:t>Слайд 9.</w:t>
            </w:r>
            <w:r>
              <w:rPr>
                <w:color w:val="333333"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В первом классе вам говорили о том, что не надо рвать цветы на лугах, в лесах и ловить бабочек. Почему? (С цветов пчелы собирают нектар, они их опыляют и дают развитие. Бабочки – опылители растений. А сорванные цветы все равно завянут, пока несем до дома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Почему в лесу надо соблюдать тишину? (Потому что шум, громкая музыка и крики в лесу пугают птиц, зверей и насекомых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Если ты хочешь увидеть в природе много интересного и услышать пение птиц, жужжание насекомых, писк лесной мыши – затаись, не шуми, прислушайся к шорохам и звукам. Ты – в гостях у природы, помни об этом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) Работа в паре по учебнику. С. 92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Внимательно рассмотрите схему. Расскажите с ее помощью, почему многие растения и животные встречаются все реже? (Дети перечисляют: убивают животных, вырубают леса, ловят рыб сетями, ловят сачками бабочек, срывают цветы, заводы сливают грязную воду в водоемы).                                 </w:t>
            </w:r>
            <w:r>
              <w:rPr>
                <w:b/>
                <w:bCs/>
                <w:color w:val="333333"/>
              </w:rPr>
              <w:t>Слайд 10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3) Повторение классификации дорожных знаков.    Слайд 11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Многие правила поведения в природе можно сообщить не только с помощью слов, но и с помощью условных знаков. Вспомните знаки, которыми руководствуются водители на дорогах. Какие вы знаете знаки дорожного движения? (Запрещающие знаки, предупреждающие, разрешающие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4) Беседа по вопроса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Охрана растений и животных – проблема государственная, а вот мы с вами можем ли помочь природе, стать ей другом? (Можем: не будем рвать цветы, ломать деревья, разорять гнезда и т.д.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При входе в лес тоже можно было бы вешать специальные знаки. Какие?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5) Правила друзей природы. Работа по учебник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Давайте познакомимся с некоторыми из них, которые придумали герои нашего учебника Сережа и Надя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Учебник стр. 93                                                             </w:t>
            </w:r>
            <w:r>
              <w:rPr>
                <w:b/>
                <w:bCs/>
                <w:color w:val="333333"/>
              </w:rPr>
              <w:t>Слайд 12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Давайте зачитаем их и посмотрим, какими значками они изобразили эти   правил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6) Беседа по вопросам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Какой формы эти знаки? (Эти знаки круглой формы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ого цвета у них окантовка? (Окантовка красного цвет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О чем это нам говорит? (Это запрещающие знаки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равильно. Это запрещающие зна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7) Работа в па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Закрой правила листком бумаги и проверь своего соседа по парте, как он знает экологические знаки.                  </w:t>
            </w:r>
            <w:r>
              <w:rPr>
                <w:b/>
                <w:bCs/>
                <w:color w:val="333333"/>
              </w:rPr>
              <w:t>Слайд 12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7) Работа по рабочей тетрад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етрадь стр 62 №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Формирование навыков учебного сотрудничества, коллективного обсуждения проблем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атся строить доказательство правильности выполнения задания, излагать мысль чётко и ясно.</w:t>
            </w:r>
          </w:p>
          <w:p>
            <w:pPr>
              <w:pStyle w:val="Normal"/>
              <w:spacing w:before="0" w:after="0"/>
              <w:contextualSpacing/>
              <w:rPr>
                <w:color w:val="333333"/>
              </w:rPr>
            </w:pPr>
            <w:r>
              <w:rPr>
                <w:color w:val="333333"/>
              </w:rPr>
              <w:t>Используют речь для планирования и регуляции для своей деятельности</w:t>
            </w:r>
          </w:p>
          <w:p>
            <w:pPr>
              <w:pStyle w:val="Normal"/>
              <w:rPr>
                <w:i/>
                <w:i/>
                <w:iCs/>
                <w:color w:val="333333"/>
                <w:u w:val="single"/>
              </w:rPr>
            </w:pPr>
            <w:r>
              <w:rPr>
                <w:i/>
                <w:iCs/>
                <w:color w:val="333333"/>
                <w:u w:val="single"/>
              </w:rPr>
              <w:t>Личност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оявление интереса к поставленной проблеме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Познавательные УУД: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Развивать умение формировать учебную задачу урока, осуществлять её решение под руководством учителя, умение в выборе оснований и критериев для сравнения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атся контролировать в форме сличения действительности  с заданным эталоном с целью обнаружения отклонений от эталон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V</w:t>
            </w:r>
            <w:r>
              <w:rPr>
                <w:b/>
                <w:color w:val="333333"/>
              </w:rPr>
              <w:t xml:space="preserve"> этап. Физкультминутка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color w:val="333333"/>
              </w:rPr>
              <w:t>Цель:</w:t>
            </w:r>
            <w:r>
              <w:rPr>
                <w:color w:val="333333"/>
                <w:lang w:val="en-US"/>
              </w:rPr>
              <w:t xml:space="preserve"> </w:t>
            </w:r>
            <w:r>
              <w:rPr>
                <w:color w:val="333333"/>
              </w:rPr>
              <w:t>обеспечение активного отдыха организм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существляют профилактику утомлени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риентируются на здоровый образ жизни, активно участвуют в физминутк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екламация стихотворения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полнение движений под руководством учител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ы листики осенни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 ветках мы сидим.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о если дунет ветер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ы быстро полети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ы летели, мы летел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на землю тихо сел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тер снова набежа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листочки все поднял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ы немного полетал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тер стих – и мы устал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али тихо оседать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об на травушке поспать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333333"/>
                <w:u w:val="single"/>
              </w:rPr>
            </w:pPr>
            <w:r>
              <w:rPr>
                <w:color w:val="333333"/>
              </w:rPr>
              <w:t>Планирование сотрудничества с учителем и сверстниками.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VI</w:t>
            </w:r>
            <w:r>
              <w:rPr>
                <w:b/>
                <w:color w:val="333333"/>
              </w:rPr>
              <w:t xml:space="preserve"> этап. Закрепление знан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color w:val="333333"/>
              </w:rPr>
              <w:t>Цель:</w:t>
            </w:r>
            <w:r>
              <w:rPr>
                <w:color w:val="333333"/>
              </w:rPr>
              <w:t xml:space="preserve"> обобщить представления о факторах, угрожающих животной природе, формулировать важнейшие правила поведения в природе, направленные на её сбережение (правила друзей природы).</w:t>
            </w:r>
          </w:p>
        </w:tc>
      </w:tr>
      <w:tr>
        <w:trPr>
          <w:trHeight w:val="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1) Работают в паре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</w:t>
            </w:r>
            <w:r>
              <w:rPr>
                <w:color w:val="333333"/>
                <w:lang w:val="en-US"/>
              </w:rPr>
              <w:t>умают, размышляют, высказывают свое мн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Выступают с сообщениям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 Участвуют в игр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) Принимают учебную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) Разгадывают кроссворд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) Принимают учебную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) Слушают рассказ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) Отвечают на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) Работают в тетрад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) Определяют продукт проектной деятельности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) Организует работу в пара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2) Ставит задач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3) Проводит игру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4) Читает стихотвор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5) Организует разгадывание кроссворд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6) Читает стихотворени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7) Читает рассказ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8) Организует беседу по вопроса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9) Организует работу в тетрад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10) Объясняет план работы над проектом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1) Работа в парах.                                                             Слайд 13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Вот теперь начинается работа ваших отделов по охране зверей, по охране птиц, по охране насекомых и по охране растений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Вам придется самостоятельно составить «Свод законов о природопользовании» и отразить каждый закон в определенном запрещающем знаке, согласно названия своего отдела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мните, что в данный момент вы решаете очень серьезную проблему защиты братьев своих меньших от жестокости, равнодушия, пренебрежительности злых людей. Вы тот щит, который укроет планету Земля и поможет ей расцвести и засиять яркими краскам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 xml:space="preserve">Каждому отделу я раздам карточку с заданием. На обсуждение, выполнение задания и определение отвечающих отводится 10 минут.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конце каждый отдел отчитается о проведенной работ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арточка 1 (Отдел охраны зверей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Отгадайте загадки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Я – зверек, лесной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стал, как столбик, под сосно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стою среди травы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ши больше головы. (Заяц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то зимой, забыв тревог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репко спит в своей берлоге? (Медвед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мышь, не птиц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лесу резвится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а деревьях живет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орешки грызет. (Белк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Составьте правила защиты зверей. Напишите их в рабочей тетради стр. 62 № 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3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Нарисуйте знаки, запрещающие вредить зверям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арточка 2 (Отдел охраны птиц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Отгадайте загадки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то без нот и без свирел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учше всех выводит трел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лосистее, нежне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Кто же это? (Соловей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страя крякуша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вит лягушек (Утк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лесу под щебет, звон и свист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учит лесной телеграфист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«Здорово, дрозд – приятель!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ставит подпись… (Дятел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Составьте правила защиты птиц и их потомства. Напишите их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рабочей тетради стр. 62 № 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3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Нарисуйте знаки, запрещающие вредить птицам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арточка № 3 (Отдел охраны насекомых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Отгадайте загадки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 – пятнистая букашк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сли в руки попаду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творюсь больною тяжко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обморок я упаду. (Божья коровк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птичк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 с пестрыми крыльями. (Бабочка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2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 xml:space="preserve">Составьте правила защиты насекомых. Напишите их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рабочей тетради стр. 62 № 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3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Нарисуйте знаки, запрещающие вредить насекомым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Карточка № 4 (Отдел охраны растений)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1.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Отгадайте загадки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о же это за девиц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е швея, не мастерица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ичего сама не шьет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А в иголках круглый год. (Ель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лым шариком пушистым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Я красуюсь в поле чисто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унул легкий ветерок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остался стебелек. (Одуванчик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тоит красавица на полянке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белом сарафане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зеленом полушалке. (Береза)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 xml:space="preserve">Составьте правила защиты растений. Напишите их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 рабочей тетради стр. 62 № 2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3.</w:t>
            </w:r>
            <w:r>
              <w:rPr>
                <w:rStyle w:val="Appleconvertedspace"/>
                <w:b/>
                <w:bCs/>
                <w:color w:val="333333"/>
              </w:rPr>
              <w:t> </w:t>
            </w:r>
            <w:r>
              <w:rPr>
                <w:color w:val="333333"/>
              </w:rPr>
              <w:t>Нарисуйте знаки, запрещающие вредить растениям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- Работа подходит к концу, и я прошу рассказать всем о выполненной работе своих отделов.</w:t>
            </w:r>
          </w:p>
          <w:p>
            <w:pPr>
              <w:pStyle w:val="Normal"/>
              <w:rPr/>
            </w:pPr>
            <w:r>
              <w:rPr>
                <w:color w:val="333333"/>
              </w:rPr>
              <w:t>- Распределить, кто будет отвечать на поставленные вопрос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b/>
                <w:bCs/>
                <w:color w:val="333333"/>
              </w:rPr>
              <w:t>2) Выступление ребят со своими сообщениями.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Хорошо потрудились ребята. Молодцы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чему ребята решили взять под защиту растения и животных, которые не занесены в Красную книгу? (Потому что ребята и взрослые их уничтожают)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Если бездумно относиться к окружающему нас миру, то в скором времени на страницах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Красной книги появится много новых объектов, требующих заботы и охраны.                                                    </w:t>
            </w:r>
            <w:r>
              <w:rPr>
                <w:b/>
                <w:bCs/>
                <w:color w:val="333333"/>
              </w:rPr>
              <w:t>Слайды 14-19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3) Игра «Что наносит вред природе?»                 Слайды 20-21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4) Стихотворение о правилах поведения в природе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сли в лес пришел гулять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Свежим воздухом дышать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гай, прыгай и играй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олько, чур, не забывай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Что в лесу нельзя шуметь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аже очень громко пе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спугаются зверушк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бегут с лесной опуш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тки дуба не ломай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икогда не забывай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Мусор с травки убирать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ря цветы не надо рвать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з рогатки не стрелять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ы пришел не убивать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абочки пускай летают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Ну, кому они мешают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десь не нужно всех ловить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опать, хлопать, палкой би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Ты в лесу – всего лишь гость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десь хозяин – дуб и лос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х покой побереги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едь они нам не враги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моги лесным зверушкам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готовь для них кормушки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И тогда любой зверек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удь то ласка иль хорек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Еж лесной, речная рыба –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Скажет: «Ты – мой друг! Спасибо!»                       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5) Кроссворд                                                           Слайды 22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1) Дерево – символ России (берёза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2) Ценное лекарственное растение, в переводе с китайского языка «Человек-корень» (женьшень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3) Как называется книга, в которую занесены редкие и исчезающие растения и животные? (красная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4) Кто наносит самый большой вред природе? (человек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5) Наука о связях между живыми существами и окружающей средой (экология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6) Солнце, воздух, вода, растения, животные, человек – всё это.. (природа)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333333"/>
              </w:rPr>
              <w:t xml:space="preserve">Получилось слово </w:t>
            </w:r>
            <w:r>
              <w:rPr>
                <w:b/>
                <w:bCs/>
                <w:color w:val="333333"/>
              </w:rPr>
              <w:t>берег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333333"/>
              </w:rPr>
              <w:t>6) Стихотворение «Береги природу!»                Слайд 23-24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Мы рубим лес, устраиваем свал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Но кто же под защиту все возьмет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усты ручьи, в лесу одни лишь пал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одумайте, а что нас дальше ждет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ора бы человечеству понять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Богатство у Природы отбирая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Что Землю нужно тоже охранять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Она, как мы, такая же – живая!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Смотрю на глобус- шар земной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Такой прекрасный и родной!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И шепчут губы на ветр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 xml:space="preserve">«Я сберегу вас, сберегу!»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333333"/>
              </w:rPr>
              <w:t>7) Чтение рассказа «Сидел в траве кузнечик» стр. 94 учебни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333333"/>
              </w:rPr>
              <w:t>8) Беседа по вопросам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- Какие чувства испытали при чтении текста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- Зачем мальчики поймали кузнечика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- Почему 2 мальчик отпустил кузнечика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- Выскажите своё отношение к поступкам мальчиков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333333"/>
              </w:rPr>
              <w:t>9) Работа в рабочей тетради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Стр. 63 № 3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Посмотрите на эту историю глазами кузнечика. Расскажите о его чувствах, переживаниях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bCs/>
                <w:color w:val="333333"/>
              </w:rPr>
              <w:t xml:space="preserve">10) Подготовка к проекту.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Работа по Рабочей тетради стр. 64 – 65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- Над каким проектом мы начинаем работать?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color w:val="333333"/>
              </w:rPr>
            </w:pPr>
            <w:r>
              <w:rPr>
                <w:color w:val="333333"/>
              </w:rPr>
              <w:t>Определить цель проекта, конечный продукт, этапы работы над проектом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мение анализировать, рассуждать, доказывать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ыделение и осознание того, что уже усвоено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Познавательные УУД:</w:t>
            </w:r>
            <w:r>
              <w:rPr>
                <w:color w:val="333333"/>
              </w:rPr>
              <w:t xml:space="preserve"> Развитие умения соединять теоретический материал с практической деятельностью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Личност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отовность к сотрудничеству, оказанию помощи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Коммуникатив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ланирование учебного сотрудничества с учителем и сверстниками.</w:t>
            </w:r>
          </w:p>
        </w:tc>
      </w:tr>
      <w:tr>
        <w:trPr>
          <w:trHeight w:val="93" w:hRule="atLeast"/>
        </w:trPr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VII</w:t>
            </w:r>
            <w:r>
              <w:rPr>
                <w:b/>
                <w:color w:val="333333"/>
              </w:rPr>
              <w:t xml:space="preserve"> этап. Рефлексия учебной деятельности.</w:t>
            </w:r>
          </w:p>
          <w:p>
            <w:pPr>
              <w:pStyle w:val="Normal"/>
              <w:rPr>
                <w:bCs/>
                <w:color w:val="333333"/>
                <w:u w:val="single"/>
              </w:rPr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bCs/>
                <w:color w:val="333333"/>
              </w:rPr>
              <w:t>научить школьников соотносить полученный результат с поставленной целью и оценивать результат своей деятельности.</w:t>
            </w:r>
          </w:p>
        </w:tc>
      </w:tr>
      <w:tr>
        <w:trPr>
          <w:trHeight w:val="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ткрыто осмысливают и оценивают свою деятельность на урок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бъясняет задание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>- Оцените свою работу на уроке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color w:val="333333"/>
                <w:u w:val="single"/>
              </w:rPr>
              <w:t>Регулятивные УУД: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Учатся самостоятельно адекватно оценивать степень усвоения учебного материала, изученного на уроке</w:t>
            </w:r>
          </w:p>
        </w:tc>
      </w:tr>
      <w:tr>
        <w:trPr>
          <w:trHeight w:val="93" w:hRule="atLeast"/>
        </w:trPr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VIII</w:t>
            </w:r>
            <w:r>
              <w:rPr>
                <w:b/>
                <w:color w:val="333333"/>
              </w:rPr>
              <w:t xml:space="preserve"> этап. Оценка учителя.</w:t>
            </w:r>
          </w:p>
          <w:p>
            <w:pPr>
              <w:pStyle w:val="Normal"/>
              <w:rPr>
                <w:color w:val="333333"/>
                <w:u w:val="single"/>
              </w:rPr>
            </w:pPr>
            <w:r>
              <w:rPr>
                <w:b/>
                <w:color w:val="333333"/>
              </w:rPr>
              <w:t xml:space="preserve">Цель: </w:t>
            </w:r>
          </w:p>
        </w:tc>
      </w:tr>
      <w:tr>
        <w:trPr>
          <w:trHeight w:val="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ринимают задачу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Оценивают деятельность учащихся на уроке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</w:tc>
      </w:tr>
      <w:tr>
        <w:trPr>
          <w:trHeight w:val="93" w:hRule="atLeast"/>
        </w:trPr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333333"/>
                <w:lang w:val="en-US"/>
              </w:rPr>
              <w:t>IX</w:t>
            </w:r>
            <w:r>
              <w:rPr>
                <w:b/>
                <w:color w:val="333333"/>
              </w:rPr>
              <w:t xml:space="preserve"> этап. Подведение итогов урока.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333333"/>
                <w:u w:val="single"/>
              </w:rPr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bCs/>
                <w:color w:val="333333"/>
              </w:rPr>
              <w:t>подвести итог проделанной работе на уроке.</w:t>
            </w:r>
          </w:p>
        </w:tc>
      </w:tr>
      <w:tr>
        <w:trPr>
          <w:trHeight w:val="9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В</w:t>
            </w:r>
            <w:r>
              <w:rPr>
                <w:color w:val="333333"/>
                <w:lang w:val="en-US"/>
              </w:rPr>
              <w:t>ысказывают свое мнение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одводит итог проделанной работе.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>–</w:t>
            </w:r>
            <w:r>
              <w:rPr>
                <w:rStyle w:val="Appleconvertedspace"/>
                <w:color w:val="333333"/>
              </w:rPr>
              <w:t> </w:t>
            </w:r>
            <w:r>
              <w:rPr>
                <w:color w:val="333333"/>
              </w:rPr>
              <w:t>Давайте подведем итоги нашей конференции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Какой вывод мы можем сделать после всего услышанного и увиденного?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Необходимо не только знать животных и растения, которые входят в Красную книгу и охранять их, но и бережно относиться ко всем животным, защищать их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Надо бережно относиться ко всему, что нас окружает. Нельзя уничтожать растения и животные, которые нам не нравятся, так как в природе все взаимосвязано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А какой отдел «Комитета по охране природы» потрудился лучше? Я, думаю, что все сотрудники отделов охраны потрудились на славу. Ведь каждое самостоятельно сформулированное правило и каждый придуманный знак– это крупинка ваших полученных знаний.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Поработали на «5»,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   </w:t>
            </w:r>
            <w:r>
              <w:rPr>
                <w:color w:val="333333"/>
              </w:rPr>
              <w:t>А теперь всем отдыхать!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– </w:t>
            </w:r>
            <w:r>
              <w:rPr>
                <w:color w:val="333333"/>
              </w:rPr>
              <w:t>Всем спасибо за хорошую работу!</w:t>
            </w:r>
          </w:p>
          <w:p>
            <w:pPr>
              <w:pStyle w:val="Style15"/>
              <w:spacing w:before="0" w:after="0"/>
              <w:rPr>
                <w:color w:val="333333"/>
              </w:rPr>
            </w:pPr>
            <w:r>
              <w:rPr>
                <w:color w:val="333333"/>
              </w:rPr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</w:rPr>
              <w:t xml:space="preserve">Чему вы научились на уроке?   Расскажите по схеме:                                 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Я запомнил</w:t>
            </w:r>
          </w:p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Я смог                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color w:val="333333"/>
              </w:rPr>
            </w:pPr>
            <w:r>
              <w:rPr>
                <w:i/>
                <w:color w:val="333333"/>
                <w:u w:val="single"/>
              </w:rPr>
              <w:t>Коммуникативные УУД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i/>
                <w:i/>
                <w:color w:val="333333"/>
                <w:u w:val="single"/>
              </w:rPr>
            </w:pPr>
            <w:r>
              <w:rPr>
                <w:color w:val="333333"/>
              </w:rPr>
              <w:t>Формирование  умения слушать и слышать.</w:t>
            </w:r>
          </w:p>
        </w:tc>
      </w:tr>
      <w:tr>
        <w:trPr/>
        <w:tc>
          <w:tcPr>
            <w:tcW w:w="15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                                                                       </w:t>
            </w:r>
            <w:r>
              <w:rPr>
                <w:b/>
                <w:color w:val="333333"/>
                <w:lang w:val="en-US"/>
              </w:rPr>
              <w:t>X</w:t>
            </w:r>
            <w:r>
              <w:rPr>
                <w:b/>
                <w:color w:val="333333"/>
              </w:rPr>
              <w:t xml:space="preserve"> этап. Информация о домашнем задании, инструктаж о его выполнении</w:t>
            </w:r>
          </w:p>
          <w:p>
            <w:pPr>
              <w:pStyle w:val="Normal"/>
              <w:rPr/>
            </w:pPr>
            <w:r>
              <w:rPr>
                <w:b/>
                <w:color w:val="333333"/>
              </w:rPr>
              <w:t xml:space="preserve">Цель: </w:t>
            </w:r>
            <w:r>
              <w:rPr>
                <w:color w:val="333333"/>
              </w:rPr>
              <w:t>обеспечение понимания цели, содержания и способов выполнения домашнего задания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333333"/>
                <w:lang w:val="en-US"/>
              </w:rPr>
            </w:pPr>
            <w:r>
              <w:rPr>
                <w:rFonts w:cs="Times New Roman" w:ascii="Times New Roman" w:hAnsi="Times New Roman"/>
                <w:color w:val="333333"/>
                <w:lang w:val="en-US"/>
              </w:rPr>
              <w:t xml:space="preserve">Принимают учебное 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</w:rPr>
              <w:t>з</w:t>
            </w:r>
            <w:r>
              <w:rPr>
                <w:color w:val="333333"/>
                <w:lang w:val="en-US"/>
              </w:rPr>
              <w:t>адание</w:t>
            </w:r>
            <w:r>
              <w:rPr>
                <w:color w:val="333333"/>
              </w:rPr>
              <w:t>.</w:t>
            </w:r>
          </w:p>
          <w:p>
            <w:pPr>
              <w:pStyle w:val="Style15"/>
              <w:spacing w:before="0" w:after="0"/>
              <w:rPr/>
            </w:pPr>
            <w:r>
              <w:rPr>
                <w:color w:val="333333"/>
                <w:lang w:val="en-US"/>
              </w:rPr>
              <w:t>Делают соответствующие записи</w:t>
            </w:r>
            <w:r>
              <w:rPr>
                <w:color w:val="333333"/>
              </w:rPr>
              <w:t xml:space="preserve"> дневниках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  <w:lang w:val="en-US"/>
              </w:rPr>
              <w:t>Объясняет содержание и способы выполнения домашнего задания. Проверяет соответствующие записи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Дома познакомиться с текстом на странице 92-95, ответить на вопросы, подготовка к проекту.</w:t>
            </w:r>
          </w:p>
          <w:p>
            <w:pPr>
              <w:pStyle w:val="Normal"/>
              <w:rPr>
                <w:b/>
                <w:b/>
                <w:bCs/>
                <w:color w:val="333333"/>
              </w:rPr>
            </w:pPr>
            <w:r>
              <w:rPr>
                <w:color w:val="333333"/>
              </w:rPr>
              <w:t xml:space="preserve">Откройте дневник и запишите домашнее задание.                                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1">
    <w:name w:val="c1"/>
    <w:qFormat/>
    <w:rPr>
      <w:rFonts w:cs="Times New Roman"/>
    </w:rPr>
  </w:style>
  <w:style w:type="character" w:styleId="Appleconvertedspace">
    <w:name w:val="apple-converted-space"/>
    <w:basedOn w:val="Style14"/>
    <w:qFormat/>
    <w:rPr/>
  </w:style>
  <w:style w:type="character" w:styleId="C3">
    <w:name w:val="c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suppressAutoHyphens w:val="true"/>
      <w:spacing w:before="0" w:after="200"/>
      <w:jc w:val="center"/>
    </w:pPr>
    <w:rPr>
      <w:rFonts w:eastAsia="Calibri"/>
      <w:b/>
      <w:bCs/>
      <w:lang w:eastAsia="zh-CN"/>
    </w:rPr>
  </w:style>
  <w:style w:type="paragraph" w:styleId="5">
    <w:name w:val="Стиль5"/>
    <w:basedOn w:val="Normal"/>
    <w:qFormat/>
    <w:pPr>
      <w:suppressAutoHyphens w:val="true"/>
    </w:pPr>
    <w:rPr>
      <w:rFonts w:eastAsia="Calibri"/>
      <w:lang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2T09:42:00Z</dcterms:created>
  <dc:creator>User</dc:creator>
  <dc:description/>
  <cp:keywords/>
  <dc:language>en-US</dc:language>
  <cp:lastModifiedBy>User</cp:lastModifiedBy>
  <cp:lastPrinted>2014-11-23T14:56:00Z</cp:lastPrinted>
  <dcterms:modified xsi:type="dcterms:W3CDTF">2018-07-05T14:03:00Z</dcterms:modified>
  <cp:revision>109</cp:revision>
  <dc:subject/>
  <dc:title>Технологическая карта русского языка во 2 А классе</dc:title>
</cp:coreProperties>
</file>