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color w:val="548DD4"/>
          <w:sz w:val="40"/>
          <w:szCs w:val="40"/>
        </w:rPr>
        <w:t xml:space="preserve">Классный час «Опасности, которые нас окружают» </w:t>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1 клас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Цели: </w:t>
      </w:r>
    </w:p>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накомить учеников с источниками опасностей в общем виде.</w:t>
      </w:r>
    </w:p>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казать различие между опасностями города и сельской местности.</w:t>
      </w:r>
    </w:p>
    <w:p>
      <w:pPr>
        <w:pStyle w:val="Style16"/>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мочь детям запомнить общие правила безопасного поведения в жизни.</w:t>
      </w:r>
    </w:p>
    <w:p>
      <w:pPr>
        <w:pStyle w:val="Style15"/>
        <w:rPr>
          <w:b/>
          <w:b/>
          <w:bCs/>
        </w:rPr>
      </w:pPr>
      <w:r>
        <w:rPr>
          <w:b/>
          <w:bCs/>
        </w:rPr>
        <w:t xml:space="preserve">Задачи: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ширение кругозора учащихся; </w:t>
      </w:r>
    </w:p>
    <w:p>
      <w:pPr>
        <w:pStyle w:val="Normal"/>
        <w:numPr>
          <w:ilvl w:val="0"/>
          <w:numId w:val="2"/>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развитие познавательных способностей, речи, мышления через умение анализировать, сравнивать, подбирать аналогии, доказывать; обогащение словарного запаса; </w:t>
      </w:r>
    </w:p>
    <w:p>
      <w:pPr>
        <w:pStyle w:val="Style16"/>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оспитание нравственных качеств, отражающих отношение друг к другу и к самому себе: доброта, взаимопомощь, ответственность, доброжелательность, сопережи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борудование: </w:t>
      </w:r>
    </w:p>
    <w:p>
      <w:pPr>
        <w:pStyle w:val="Normal"/>
        <w:spacing w:lineRule="auto" w:line="240" w:before="0" w:after="0"/>
        <w:rPr/>
      </w:pPr>
      <w:r>
        <w:rPr>
          <w:rFonts w:cs="Times New Roman" w:ascii="Times New Roman" w:hAnsi="Times New Roman"/>
          <w:sz w:val="24"/>
          <w:szCs w:val="24"/>
        </w:rPr>
        <w:t xml:space="preserve">интерактивная дос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лые листы бумаги для составления таблицы учащими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Актуаль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 о значимости знания правил безопасности жизни был всегда актуален во все времена, особенно в наше время, когда опасности подстерегают нас вез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легон А.В. « Классные часы в начальной школе» 1-4 классы. Ярославль- Академия развития 2009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ова Т.Н. «Классные часы» 1-4 класс ООО «ВАКО» 2009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на собственная  презентация  «Опасности, которые нас окружают» 2011 го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В ходе мероприятия учителю помогают учащиеся класса</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Ход мероприят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провождается презентац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5"/>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Организационный момент. </w:t>
      </w:r>
    </w:p>
    <w:p>
      <w:pPr>
        <w:pStyle w:val="Style16"/>
        <w:numPr>
          <w:ilvl w:val="0"/>
          <w:numId w:val="5"/>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Вступление уч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 в котором мы живём, полон опасностей, постоянно угрожающих нашему здоровью или даже нашей жизни. Каждый день мы можем услышать по радио или телевидению, прочитать в газетах или в интернете об авариях и трагедиях, стихийных бедствиях и криминальных ситуациях- происшествиях, повлекших за собой человеческие жертвы и огромный материальный ущерб.</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обные ситуации возникают, как правило , внезапно, требуя от человека немедленных действий. Рассчитывать сразу на помощь квалифицированных служб не приходится. Помощь может прийти, когда будет уже позд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вают ситуации, когда нельзя терять ни минуты. Никто из нас не застрахован от того, что в любой момент может оказаться в зоне опасного события – тогда наше здоровье, а иногда и жизнь будет зависеть исключительно от наших своевременных и грамотных действ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тобы как- то повысить свою защищённость от опасностей, необходимо овладеть: наблюдательностью, умением анализировать свои и чужие ошибки, приведшие к неприятностям, отдавать себе отчёт о возможных последствиях тех или иных своих поступков, а также навыками грамотных действий в случае появления опас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йд № 2</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Беседа с класс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с вами в жизни были приключения, о которых бы вы сказали, что они опасные? (</w:t>
      </w:r>
      <w:r>
        <w:rPr>
          <w:rFonts w:cs="Times New Roman" w:ascii="Times New Roman" w:hAnsi="Times New Roman"/>
          <w:i/>
          <w:sz w:val="24"/>
          <w:szCs w:val="24"/>
        </w:rPr>
        <w:t>Детские выступления. Учитель фиксирует на доске короткие фразы из детских рассказов. Например: пожар, укусила собака, грабёж и т.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робуйте дать определение: что такое   ОПАСНОСТЬ? (</w:t>
      </w:r>
      <w:r>
        <w:rPr>
          <w:rFonts w:cs="Times New Roman" w:ascii="Times New Roman" w:hAnsi="Times New Roman"/>
          <w:i/>
          <w:sz w:val="24"/>
          <w:szCs w:val="24"/>
        </w:rPr>
        <w:t>Детские ответы</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АСНОСТЬ – это ситуация, в которой возможна или уже случилась угроза здоровью и жизни хотя бы одного челове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 кроме определения опасности, мне хочется дать вам понятие о чрезвычайной ситуации, которая также, как опасность, очень не желательна для люд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йд № 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РЕЗВЫЧАЙНАЯ СИТУАЦИЯ – обстановка, сложившаяся в результате аварии, катастрофы, стихийного или иного бедствия, которая может повлечь или повлекла за собой человеческие жертвы, ущерб здоровью людей или окружающей природе, значительные материальные потери. Посмотрите на слайд, авария на атомной станции Фукусима в Японии, какие последствия при этом могут бы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пробуйте найти различия в этих двух понятиях. (</w:t>
      </w:r>
      <w:r>
        <w:rPr>
          <w:rFonts w:cs="Times New Roman" w:ascii="Times New Roman" w:hAnsi="Times New Roman"/>
          <w:i/>
          <w:sz w:val="24"/>
          <w:szCs w:val="24"/>
        </w:rPr>
        <w:t>Детские ответы.</w:t>
      </w:r>
      <w:r>
        <w:rPr>
          <w:rFonts w:cs="Times New Roman" w:ascii="Times New Roman" w:hAnsi="Times New Roman"/>
          <w:sz w:val="24"/>
          <w:szCs w:val="24"/>
        </w:rPr>
        <w:t>) Вы совершенно правы считая, что опасность – это ситуация. Которая угрожает, а чрезвычайная ситуация – это то , что уже произошло – в этом их главное различ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накомство с классификацией опасност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опасности условно поделили на четыре групп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им таблицу на слайде № 4</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пас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1118" w:type="dxa"/>
        <w:jc w:val="left"/>
        <w:tblInd w:w="-113" w:type="dxa"/>
        <w:tblLayout w:type="fixed"/>
        <w:tblCellMar>
          <w:top w:w="0" w:type="dxa"/>
          <w:left w:w="108" w:type="dxa"/>
          <w:bottom w:w="0" w:type="dxa"/>
          <w:right w:w="108" w:type="dxa"/>
        </w:tblCellMar>
      </w:tblPr>
      <w:tblGrid>
        <w:gridCol w:w="2750"/>
        <w:gridCol w:w="2802"/>
        <w:gridCol w:w="2736"/>
        <w:gridCol w:w="2830"/>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родные</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хногенные</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циальные</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кологические</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Холод, жара, атмосферные осадки, солнечная радиация, встреча с дикими животными….</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 что имеют происхождение от техники. Электрический ток, шум, вибрация, взрывчатые и токсические вещества.</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сители их – люди. Разбой, хулиганство, террор, убийство, наркомания, алкоголизм….</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ушения природного равновесия. Необратимые отрицательные последствия, произошедшие в природе, зачастую по вине человека…</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Самостоятельная работа по определению вида опасности. Игра «Что куда?»</w:t>
      </w:r>
    </w:p>
    <w:p>
      <w:pPr>
        <w:pStyle w:val="Style16"/>
        <w:numPr>
          <w:ilvl w:val="0"/>
          <w:numId w:val="1"/>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 xml:space="preserve">Выступление учител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йд № 5</w:t>
      </w:r>
    </w:p>
    <w:p>
      <w:pPr>
        <w:pStyle w:val="Normal"/>
        <w:spacing w:lineRule="auto" w:line="240" w:before="0" w:after="0"/>
        <w:rPr/>
      </w:pPr>
      <w:r>
        <w:rPr/>
        <w:t>Сейчас я прошу вас начертить на листочках таблицу из четырёх столбиков. Высота таблицы- четыре клетки. Подпишите виды опасностей.</w:t>
      </w:r>
    </w:p>
    <w:tbl>
      <w:tblPr>
        <w:tblW w:w="11118" w:type="dxa"/>
        <w:jc w:val="left"/>
        <w:tblInd w:w="-113" w:type="dxa"/>
        <w:tblLayout w:type="fixed"/>
        <w:tblCellMar>
          <w:top w:w="0" w:type="dxa"/>
          <w:left w:w="108" w:type="dxa"/>
          <w:bottom w:w="0" w:type="dxa"/>
          <w:right w:w="108" w:type="dxa"/>
        </w:tblCellMar>
      </w:tblPr>
      <w:tblGrid>
        <w:gridCol w:w="2695"/>
        <w:gridCol w:w="2778"/>
        <w:gridCol w:w="2755"/>
        <w:gridCol w:w="2890"/>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родны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хногенные</w:t>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циальные</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кологически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нижнюю строчку таблицы вы будете заносить номер прочитанной мной ситуации. Будьте внимательны!</w:t>
      </w:r>
    </w:p>
    <w:p>
      <w:pPr>
        <w:pStyle w:val="Style16"/>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кус змеи.</w:t>
      </w:r>
    </w:p>
    <w:p>
      <w:pPr>
        <w:pStyle w:val="Style16"/>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дар электрическим током.</w:t>
      </w:r>
    </w:p>
    <w:p>
      <w:pPr>
        <w:pStyle w:val="Style16"/>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стреча с бешенной собакой.</w:t>
      </w:r>
    </w:p>
    <w:p>
      <w:pPr>
        <w:pStyle w:val="Style16"/>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злив нефти на реке.</w:t>
      </w:r>
    </w:p>
    <w:p>
      <w:pPr>
        <w:pStyle w:val="Style16"/>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рака.</w:t>
      </w:r>
    </w:p>
    <w:p>
      <w:pPr>
        <w:pStyle w:val="Style16"/>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озгорание телевизора.</w:t>
      </w:r>
    </w:p>
    <w:p>
      <w:pPr>
        <w:pStyle w:val="Style16"/>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оровство кошельков.</w:t>
      </w:r>
    </w:p>
    <w:p>
      <w:pPr>
        <w:pStyle w:val="Style16"/>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брос отходов в водоёмы.</w:t>
      </w:r>
    </w:p>
    <w:p>
      <w:pPr>
        <w:pStyle w:val="Style16"/>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течка газа.</w:t>
      </w:r>
    </w:p>
    <w:p>
      <w:pPr>
        <w:pStyle w:val="Style16"/>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урение.</w:t>
      </w:r>
    </w:p>
    <w:p>
      <w:pPr>
        <w:pStyle w:val="Style16"/>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авайте проверим, что у вас должно получи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1118" w:type="dxa"/>
        <w:jc w:val="left"/>
        <w:tblInd w:w="-113" w:type="dxa"/>
        <w:tblLayout w:type="fixed"/>
        <w:tblCellMar>
          <w:top w:w="0" w:type="dxa"/>
          <w:left w:w="108" w:type="dxa"/>
          <w:bottom w:w="0" w:type="dxa"/>
          <w:right w:w="108" w:type="dxa"/>
        </w:tblCellMar>
      </w:tblPr>
      <w:tblGrid>
        <w:gridCol w:w="2695"/>
        <w:gridCol w:w="2778"/>
        <w:gridCol w:w="2755"/>
        <w:gridCol w:w="2890"/>
      </w:tblGrid>
      <w:tr>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иродные</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хногенны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оциальные</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кологические</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7,10</w:t>
            </w:r>
          </w:p>
        </w:tc>
        <w:tc>
          <w:tcPr>
            <w:tcW w:w="2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 xml:space="preserve">Учитель: </w:t>
      </w:r>
      <w:r>
        <w:rPr>
          <w:rFonts w:cs="Times New Roman" w:ascii="Times New Roman" w:hAnsi="Times New Roman"/>
          <w:sz w:val="24"/>
          <w:szCs w:val="24"/>
        </w:rPr>
        <w:t>А теперь я буду показывать слайды. А вы должны устно называть, где какой вид опас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йд № 6-19</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а «Предупреди друг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йд № 20-21</w:t>
      </w:r>
    </w:p>
    <w:tbl>
      <w:tblPr>
        <w:tblW w:w="15726" w:type="dxa"/>
        <w:jc w:val="left"/>
        <w:tblInd w:w="-5" w:type="dxa"/>
        <w:tblLayout w:type="fixed"/>
        <w:tblCellMar>
          <w:top w:w="0" w:type="dxa"/>
          <w:left w:w="108" w:type="dxa"/>
          <w:bottom w:w="0" w:type="dxa"/>
          <w:right w:w="108" w:type="dxa"/>
        </w:tblCellMar>
      </w:tblPr>
      <w:tblGrid>
        <w:gridCol w:w="7863"/>
        <w:gridCol w:w="7863"/>
      </w:tblGrid>
      <w:tr>
        <w:trPr>
          <w:trHeight w:val="534" w:hRule="atLeast"/>
        </w:trPr>
        <w:tc>
          <w:tcPr>
            <w:tcW w:w="7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р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Деревня</w:t>
            </w:r>
          </w:p>
        </w:tc>
      </w:tr>
      <w:tr>
        <w:trPr>
          <w:trHeight w:val="534" w:hRule="atLeast"/>
        </w:trPr>
        <w:tc>
          <w:tcPr>
            <w:tcW w:w="7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9" w:hRule="atLeast"/>
        </w:trPr>
        <w:tc>
          <w:tcPr>
            <w:tcW w:w="7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9" w:hRule="atLeast"/>
        </w:trPr>
        <w:tc>
          <w:tcPr>
            <w:tcW w:w="7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 вам едет друг. В первом варианте он едет из деревни и не знает, какие опасности его подстерегают в городе. Во втором варианте из города едет друг, а вы как будто живёте в деревне. Вот ваша задача – заполнить таблицу, каждый вариант свой столбик. Вспомнить опасности вам помогут слай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работ по вариантам. Обсуждение высказанных опасносте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ведение итог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о полезного узнали на нашем классном час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пожелания вы мне выскажете по поводу проведения следующего классного час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type w:val="nextPage"/>
      <w:pgSz w:w="11906" w:h="16838"/>
      <w:pgMar w:left="720" w:right="284"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1:48:00Z</dcterms:created>
  <dc:creator>Ира</dc:creator>
  <dc:description/>
  <cp:keywords/>
  <dc:language>en-US</dc:language>
  <cp:lastModifiedBy>Елена</cp:lastModifiedBy>
  <dcterms:modified xsi:type="dcterms:W3CDTF">2018-07-05T17:05:00Z</dcterms:modified>
  <cp:revision>3</cp:revision>
  <dc:subject/>
  <dc:title/>
</cp:coreProperties>
</file>