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лассного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оспитанию  культуры поведения 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ких Антонины Никол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ным руководителем 9В класса я  являюсь  5 – ый год.  С первого дня знакомства с детьми  провожу повседневную работу, направленную на формирование положительных качеств и преодоление отрицательных. Организуя и направляя воспитательный процесс, преследую цель -всестороннее развитие личности, повышение качества знаний, укрепление дисциплины и порядка в классе, а главное - обеспечение единых требований к учащимся со стороны школы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мои ученики вели себя хорошо в школе и в общественных местах, потрачено  много сил. Старалась понять и принять их такими, какими  они предстали передо мной, помогала каждому найти в себе положительные качества,  доброе, светлое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ым звеном в своей работе  по воспитанию культуры  поведения  считаю,  прежде всего,  знание и понимание учениками норм поведения, поэтому особое внимание уделяю тому, как мои дети знают правила, а главное – как их выполняют. Меньше говорю, чего нельзя делать, рассказываю о том, что, зачем и как нужно делать, как нужно поступать в том или ином случае. Не увлекаюсь коллективным осуждением недостатков в поведении ученика: провожу индивидуальные беседы с тем, кто нарушает нормы поведения. Вместе с учителями, работающими в классе, анализирую уровень воспитанности и поведения своих  учеников, на родительских собраниях знакомлю родителей с актуальными проблемами, которые возникают в классе, даю рекомендации по воспитанию сознательной дисциплины у детей в классе и вне школы, провожу индивидуальные консультации, оказываю помощь в решении возникших проблем. Использую в ходе работы в данном направлении разные формы: беседы, диспуты, практикумы, ролевые игры, турниры. Излечивать в трудную минуту «болезни» мне помогает юмор. Так, предложила своим воспитанникам  </w:t>
      </w:r>
      <w:r>
        <w:rPr>
          <w:b/>
          <w:sz w:val="28"/>
          <w:szCs w:val="28"/>
        </w:rPr>
        <w:t>Правила поведения учеников в шуточной фор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 Сменная обувь – это вредная вещь. Ведь изнашиваешь целых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ве  пары вместо одной. Экономьте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 На уроке стоит задавать один вопрос по 5 – 6 раз. Ведь и у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я может измениться м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Подходя к своему месту, пройди по стулу соседа, чтобы сдела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ему прият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В классе надо бегать по партам, чтобы не испачкать п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Если учитель вышел из класса, надо громко закричать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казать всей школе, что очень скучно без нег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погода хорошая, то  в школу можно не ходить, лучше посидеть за компьютером или просто погул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 На переменах в школе бывает очень душно, можно и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ветрить, разбив ок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 На переменах надо истратить все силы, чтобы их не хватило на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. При появлении взрослых в классе надо обязательно сесть, инач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ни, «взрослые» не увидят вас, не обратят должного вним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0. Чужое время – мелочь. Всегда можно опаздывать, лучше совсе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е прий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1. Находясь на лестнице, стоит плюнуть вниз, если ты попадёш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ебя могут заметить и поощр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2. В тетрадях должно быть всё так засекречено, чтоб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 разобрался никто и никогда:  ни родители,  ни учитель, ни СА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звал интерес у учеников практикум 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Достаточно ли м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ны?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в ходе которого анализировались жизненные ситуации по правилам хорошего тона. Положительно зарекомендовали себя и диспут по актуальным вопросам культуры поведения </w:t>
      </w:r>
      <w:r>
        <w:rPr>
          <w:b/>
          <w:i/>
          <w:sz w:val="28"/>
          <w:szCs w:val="28"/>
        </w:rPr>
        <w:t>«Кого можно назвать воспитанным человеком?»,</w:t>
      </w:r>
      <w:r>
        <w:rPr>
          <w:sz w:val="28"/>
          <w:szCs w:val="28"/>
        </w:rPr>
        <w:t xml:space="preserve"> где восьмиклассникам были предложены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. Дисциплина и воспитанность… Связаны ли эти д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нятия друг с друг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. Можно ли считать образованного человека воспитанны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Воспитание – это только хорошие манер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Что значит быть человеком среди люд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5. Тактичность и вежливость… Чем отличаются э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ва понятия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мои  дети пришли к выводу, что поведение – это зерк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тором  каждый показывает свой истинный обл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ктивное участие мои  ученики приняли  в тренинге </w:t>
      </w:r>
      <w:r>
        <w:rPr>
          <w:b/>
          <w:i/>
          <w:sz w:val="28"/>
          <w:szCs w:val="28"/>
        </w:rPr>
        <w:t>«Этикет от А до Я»,</w:t>
      </w:r>
      <w:r>
        <w:rPr>
          <w:sz w:val="28"/>
          <w:szCs w:val="28"/>
        </w:rPr>
        <w:t xml:space="preserve"> на котором анализировали факты, отстаивали свою точку зрения, слушали и понимали своих одноклассников. Понравилась моим воспитанниками ролевая игра </w:t>
      </w:r>
      <w:r>
        <w:rPr>
          <w:b/>
          <w:i/>
          <w:sz w:val="28"/>
          <w:szCs w:val="28"/>
        </w:rPr>
        <w:t>«Азбука вежливости»,</w:t>
      </w:r>
      <w:r>
        <w:rPr>
          <w:sz w:val="28"/>
          <w:szCs w:val="28"/>
        </w:rPr>
        <w:t xml:space="preserve"> которая помогла обсудить проблему, найти правильный выход. Часто для решения конкретной проблемы я использую </w:t>
      </w:r>
      <w:r>
        <w:rPr>
          <w:b/>
          <w:i/>
          <w:sz w:val="28"/>
          <w:szCs w:val="28"/>
        </w:rPr>
        <w:t>«Мозгов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турм».</w:t>
      </w:r>
      <w:r>
        <w:rPr>
          <w:sz w:val="28"/>
          <w:szCs w:val="28"/>
        </w:rPr>
        <w:t xml:space="preserve"> Например, при возникновении ссоры, конфликта предлагаю для обсуждения вопросы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но ли было избежать конфликта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виноват в сс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мнения ребят фиксирую, но не оцениваю, не комментирую, никого не заставляю высказывать своё мнение. </w:t>
      </w:r>
      <w:r>
        <w:rPr>
          <w:b/>
          <w:i/>
          <w:sz w:val="28"/>
          <w:szCs w:val="28"/>
        </w:rPr>
        <w:t>«Мозговой штурм»</w:t>
      </w:r>
      <w:r>
        <w:rPr>
          <w:sz w:val="28"/>
          <w:szCs w:val="28"/>
        </w:rPr>
        <w:t xml:space="preserve"> заканчиваю, когда нет   желающих   высказаться. Предложенные идеи рассматриваем с активом и оцен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звать интерес к проблеме  культуры поведения и воспитанности  помогают материалы  презентаций.  В моей копилке классного руководителя имеются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 Школьный этик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2. Правила поведения в школ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3. Будьте вежлив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4. Правила хорошего т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5. Этикет от А до 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этом учебном году  высветилась ещё одна проблема – </w:t>
      </w:r>
      <w:r>
        <w:rPr>
          <w:b/>
          <w:i/>
          <w:sz w:val="28"/>
          <w:szCs w:val="28"/>
        </w:rPr>
        <w:t>сквернословие,</w:t>
      </w:r>
      <w:r>
        <w:rPr>
          <w:sz w:val="28"/>
          <w:szCs w:val="28"/>
        </w:rPr>
        <w:t xml:space="preserve"> поэтому был проведён вне плана разговор на классном часе на тему </w:t>
      </w:r>
      <w:r>
        <w:rPr>
          <w:b/>
          <w:i/>
          <w:sz w:val="28"/>
          <w:szCs w:val="28"/>
        </w:rPr>
        <w:t>«М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згляд»</w:t>
      </w:r>
      <w:r>
        <w:rPr>
          <w:sz w:val="28"/>
          <w:szCs w:val="28"/>
        </w:rPr>
        <w:t xml:space="preserve">, на котором девятиклассники высказывали своё мнение о сквернословии, приводили примеры жизненных ситуаций, искали ответ на вопрос: Почему люди выражаются нецензурной бранью?  Девочки к этому мероприятию подобрали интересный материал </w:t>
      </w:r>
      <w:r>
        <w:rPr>
          <w:b/>
          <w:i/>
          <w:sz w:val="28"/>
          <w:szCs w:val="28"/>
        </w:rPr>
        <w:t xml:space="preserve">«Советы от Игоря, не ругающегося матом»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оставляю без внимания межличностные отношения в коллективе, постоянно наблюдаю за  эмоциональным состоянием своих воспитанников. А когда возникают конфликты, выясняю причины и принимаю меры по установлению гармонии в отношениях, всегда  добиваюсь согласия в решении проблемы, нахожу общее решен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ы дурных манер, не соблюдения норм поведения, как правило, лежат в психологии и взглядах человека. Это проявляется  в заниженном представлении у  некоторых моих учеников требовательности к себе. Гуманное отношение с моей стороны привело к тому, что некоторые из них убеждены: «Всё сойдёт…». Кроме того, у этих детей  слабо развито  чувство терпимости. Изучив психологические особенности личности своих воспитанников,  прежде всего,  попыталась разобраться в душе каждого, особенно одной ученицы, которая может нагрубить,  сквернословить. Наблюдая за ней,   я пришла к выводу:  поступки  ученицы  никогда не бывают случайными, они опираются на её взгляды. Девочка убеждена в том, что наделена   особой  привилегией: не троньте меня и не делайте никаких замечаний. Её неуравновешенный характер, несдержанность проявляются в тот момент,  когда ей делают замечания или в чём – то с ней не соглашаются. В пылу гнева она не способна контролировать свои поступк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в особенности   личности неуравновешенных детей, я поняла мотивы их поведения, а это позволило мне предвидеть  реакции в различных ситуациях и спланировать работу по коррекции воспитанности: индивидуальные беседы по культуре и манере поведения. Кроме того,  создала условий, при которых эти дети изменили  своё поведение.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Каковы же результаты работы по воспитанию культуры поведения 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се?</w:t>
      </w:r>
      <w:r>
        <w:rPr>
          <w:sz w:val="28"/>
          <w:szCs w:val="28"/>
        </w:rPr>
        <w:t xml:space="preserve"> Произошли позитивные изменения. На сегодняшний день в коллективе благоприятный микроклимат: 3 ученика, обижавшие   одноклассницу, прекратили унижать её.  Наблюдения за поведением детей  позволяет сделать вывод, что большую часть проблем удалось решить: класс организованно идёт в столовую, соблюдает культуру поведения во время обеда. Отношения  к  друг другу в коллективе стали тёплыми, доброжелательными,  сегодня в классе  ссоры и конфликты не возникают. Коллектив изменился: мои ученики  соблюдают нормы речевого этикета, правила поведения в школе, уважительно относятся к старшим, доброжелательны и приветливы с ними.           </w:t>
      </w:r>
    </w:p>
    <w:p>
      <w:pPr>
        <w:pStyle w:val="Normal"/>
        <w:ind w:left="540" w:hanging="540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ормация </w:t>
      </w:r>
      <w:r>
        <w:rPr>
          <w:b/>
          <w:i/>
          <w:sz w:val="28"/>
          <w:szCs w:val="28"/>
        </w:rPr>
        <w:t>«Почему люди выражаются нецензурной бранью?»</w:t>
      </w:r>
      <w:r>
        <w:rPr>
          <w:sz w:val="28"/>
          <w:szCs w:val="28"/>
        </w:rPr>
        <w:t xml:space="preserve"> многих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тавила задуматься. Удалось ли эту проблему решить до конца? Говорить «да» ещё рано, но в открытой форме в стенах школы сквернословие уже не звучит.   Необходимо сделать в воспитательной работе с детьми ещё много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работу по формированию потребности у всех учащихся в соблюдении правил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атмосферу нетерпимости  к нарушителям норм поведения и скверно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ть интерес в борьбе за культуру речи и соблюдение норм речевого этикета.</w:t>
      </w:r>
    </w:p>
    <w:p>
      <w:pPr>
        <w:pStyle w:val="Normal"/>
        <w:rPr/>
      </w:pPr>
      <w:r>
        <w:rPr>
          <w:sz w:val="28"/>
          <w:szCs w:val="28"/>
        </w:rPr>
        <w:t>- Провести КТД – мульти – проект «Что такое хорошо? и «Что такое плохо?» с целью преодоления дурных манер и сквернословия</w:t>
      </w:r>
    </w:p>
    <w:p>
      <w:pPr>
        <w:pStyle w:val="Normal"/>
        <w:rPr/>
      </w:pPr>
      <w:r>
        <w:rPr>
          <w:sz w:val="28"/>
          <w:szCs w:val="28"/>
        </w:rPr>
        <w:t xml:space="preserve">- Порекомендовать  учащимся  провести  ролевую игру «Молодёжный сленг», оказать помощь в её подготовке.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3:00Z</dcterms:created>
  <dc:creator>Customer</dc:creator>
  <dc:description/>
  <cp:keywords/>
  <dc:language>en-US</dc:language>
  <cp:lastModifiedBy>админ</cp:lastModifiedBy>
  <cp:lastPrinted>2011-08-05T20:45:00Z</cp:lastPrinted>
  <dcterms:modified xsi:type="dcterms:W3CDTF">2018-07-05T19:00:00Z</dcterms:modified>
  <cp:revision>11</cp:revision>
  <dc:subject/>
  <dc:title>Организация работы классного руководителя по воспитанию  культуры поведения  учащихся 8В класса</dc:title>
</cp:coreProperties>
</file>