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cs="Times New Roman"/>
          <w:b/>
          <w:b/>
          <w:i/>
          <w:i/>
          <w:sz w:val="44"/>
          <w:szCs w:val="44"/>
        </w:rPr>
      </w:pPr>
      <w:r>
        <w:rPr>
          <w:rFonts w:cs="Times New Roman" w:ascii="Times New Roman" w:hAnsi="Times New Roman"/>
          <w:b/>
          <w:i/>
          <w:sz w:val="44"/>
          <w:szCs w:val="44"/>
        </w:rPr>
        <w:t>Травмы на льду</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4E9209" w:val="clear"/>
          <w:lang w:eastAsia="ru-RU"/>
        </w:rPr>
        <w:drawing>
          <wp:inline distT="0" distB="0" distL="0" distR="0">
            <wp:extent cx="4591685" cy="308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4591685" cy="3088640"/>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Зимой количество случаев травм среди населения возрастает в несколько раз. Связано это, прежде всего с гололедом, обильными снегопадами и нарушением правил безопасности пешехода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вой причиной падения зимой является спешка. Быстрая ходьба нарушает наше равновесие, мы не смотрим под ноги, не контролируем каждый шаг. Чаще это возникает утром, когда люди опаздывают на работу. Кроме того падения возникают при посадке в транспорт или выходе из него. Дети получают травмы, играя на льду, при этом детский травматизм чаще носит групповой характер. Второй причиной падения является неправильная обувь и отсутствие техники хождения по льду. Среди всех травм лидирующие места занимают ушибы, растяжения, переломы, травмы позвоночника, сотрясения головного мозга и прочие ран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знаки перелома к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Сильнейшая боль в месте перел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течность и покрасн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овышение температуры кожи над местом перел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рушение функции кости или суста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Звук хруста кости или «крепитация костных отлом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6. Патологический изгиб поврежден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встречающиеся травмы при пад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лом лучевой кости в «типичном месте» . Причиной перелома является падение на выпрямленную верхнюю конечность, при нарушении равновесия и скольжения по льду. Обычно падение происходит на ведущую руку (т. е. у правши на правую, а у левши на левую). Перелом сочетается с разрывом связок, переломам ладьевидной кости и локтевой кости и подвывих в лучелоктевом суставе. При этом человек жалуется на сильную боль в области лучезапястного сустава, отек и нарушение формы виде шты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оказания помощи необходимо провести обездвиживание конечности и как можно быстрее доставить в травмпункт. Методом лечения при таком повреждении является наложение гипсовой повязки на 6 недель. При сложных переломах проводят оперативное ле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лом лодыжек также возникает вследствие падения на льду. При этом нога резко скользит по ледовой поверхности, происходит подворачивание стопы, разрыв связочного аппарата и перелом внутренней лодыжки, дистальному перелому малоберцовой кости и вывиху стопы. Для оказания помощи немедленно транспортируйте пострадавшего в травмпунк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знаки ушиб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Боль в месте трав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граничение подвиж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тек и кровоизлияние в полость сустава (гематом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арушения чувствитель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тсутствие нарушений целостности кости</w:t>
      </w:r>
    </w:p>
    <w:p>
      <w:pPr>
        <w:pStyle w:val="Normal"/>
        <w:ind w:firstLine="709"/>
        <w:jc w:val="both"/>
        <w:rPr/>
      </w:pPr>
      <w:r>
        <w:rPr>
          <w:rFonts w:cs="Times New Roman" w:ascii="Times New Roman" w:hAnsi="Times New Roman"/>
          <w:sz w:val="28"/>
          <w:szCs w:val="28"/>
        </w:rPr>
        <w:t>Ушиб плечевой кости сочетается с типичным переломом лучевой кости и переломом плечевой кости. Причиной травмы опять же является нарушение равновесия и прямо е падение на плечевую кость. Клинически ушиб протекает не менее долго, чем перелом и доставляет много неприятностей пострадавшем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Черепно-мозговая травма — одна из наиболее опасных травм. Возникает при ударе головой об землю или бордюр вследствие скольжения по ледовой поверхности. При этом ведущее место занимает сотрясение головного мозга. При этом человек теряет память на события до травмы, жалуется на боли в голове, чувство головокружения, тошноту и рвоту. Внимание! Сотрясение головного мозга приводит к тяжелым осложнениям и требует немедленной госпитализации!</w:t>
      </w:r>
    </w:p>
    <w:p>
      <w:pPr>
        <w:pStyle w:val="Normal"/>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shd w:fill="4E9209" w:val="clear"/>
          <w:lang w:eastAsia="ru-RU"/>
        </w:rPr>
        <w:drawing>
          <wp:inline distT="0" distB="0" distL="0" distR="0">
            <wp:extent cx="3275330" cy="4794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3275330" cy="4794885"/>
                    </a:xfrm>
                    <a:prstGeom prst="rect">
                      <a:avLst/>
                    </a:prstGeom>
                  </pic:spPr>
                </pic:pic>
              </a:graphicData>
            </a:graphic>
          </wp:inline>
        </w:drawing>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Учимся правильно пада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 Если вы начинаете падать, постарайтесь присесть. Это снизит высоту падения и уменьшит степень трав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Если падения не избежать, ни в коем случае не падайте на выпрямленную руку! Сгруппируйтесь так, чтобы удар произошел на боковую поверхность. Чем шире поверхность соприкосновения, тем меньше травматиз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Если вы падаете на спину, прижмите подбородок к груди и раскиньте руки в стороны. Это позволит уменьшить риск получения черепно-мозговой травм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и падении с лестницы постарайтесь обхватить голову руками, максимально сгруппируйтесь. Не пытайтесь тормозить, это только увеличит число перелом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авила безопасности на льд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Выбирайте правильную обувь. Оставьте красоту и модные тенденции до весны. Здоровье гораздо важнее. Старайтесь выбирать обувь с ребристой подошвой, устойчивы каблуком высотой не более 4 см. Выходите из дома с запасом времени, не спешите. Идите по протоптанным дорожкам, опасайтесь мест, где только выпал снег.</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тарайтесь меньше нести в руках. Лишние предметы могут явиться центром тяжести и нарушить группировку при пад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девайте шапку. Во-первых, голову лучше держать в тепле, а во-вторых, при падении это сгладит травму. Если вы предпочитаете капюшон, то помните, что он ограничивает ваш обзор и риск падения возрастает в разы.</w:t>
      </w:r>
    </w:p>
    <w:p>
      <w:pPr>
        <w:pStyle w:val="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4.Как видите, уберечь себя от получения травмы зимой не так уж и сложно. Достаточно помнить приведенные правила и знать, как правильно падать, если травмы уже не избежать. Если вы видите упавшего человека, не проходите равнодушно мимо, а вызовите скорую помощь, осмотрите место травмы, помогите подняться. Не будьте лояльны к чужому гор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510" w:before="280" w:after="280"/>
      <w:outlineLvl w:val="0"/>
    </w:pPr>
    <w:rPr>
      <w:rFonts w:ascii="Trebuchet MS" w:hAnsi="Trebuchet MS" w:eastAsia="Times New Roman" w:cs="Trebuchet MS"/>
      <w:b/>
      <w:bCs/>
      <w:kern w:val="2"/>
      <w:sz w:val="42"/>
      <w:szCs w:val="4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rebuchet MS" w:hAnsi="Trebuchet MS" w:eastAsia="Times New Roman" w:cs="Trebuchet MS"/>
      <w:b/>
      <w:bCs/>
      <w:kern w:val="2"/>
      <w:sz w:val="42"/>
      <w:szCs w:val="42"/>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09:00Z</dcterms:created>
  <dc:creator>user</dc:creator>
  <dc:description/>
  <cp:keywords/>
  <dc:language>en-US</dc:language>
  <cp:lastModifiedBy>user</cp:lastModifiedBy>
  <dcterms:modified xsi:type="dcterms:W3CDTF">2012-03-01T05:52:00Z</dcterms:modified>
  <cp:revision>4</cp:revision>
  <dc:subject/>
  <dc:title/>
</cp:coreProperties>
</file>