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РЫ БЕЗОПАСНОСТИ НА ЛЬ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При переходе водного объекта по льду следует пользоваться оборудованными переправами или проложенными тропами, а при их отсутствии – убедиться в прочности льда с помощью пешни. Выход на лед в местах, где выставлены запрещающие знаки, не допускается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Во время движения по льду следует обходить опасные места и участки, покрытые толстым слоем снега. Особую осторожность необходимо проявлять в местах, где быстрое течение, родники, выступают на поверхность кусты, трава, впадают в водный объект ручьи и вливаются теплые сточные воды промышленных предприятий, ведется заготовка льда и т.п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опасным для перехода является лед с зеленоватым оттенком и толщиной не менее 7 см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При переходе по льду группами необходимо следовать друг за другом на расстоянии 5 – 6 м и быть готовым оказать немедленную помощь терпящему бедствие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еревозка грузов производится на санях или других приспособлениях с возможно большей площадью опоры на поверхность льда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4. Пользоваться на водном объекте площадками для катания на коньках разрешается после тщательной проверки прочности льда, толщина которого должна быть не менее 12 см, а при массовом катании – не менее 25 см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5. При переходе водного объекта по льду на лыжах рекомендуется пользоваться проложенной лыжней, а при ее отсутствии, прежде чем двигаться по целине, следует отстегнуть крепление лыж и снять петли лыжных палок с кистей рук. Рюкзак или ранец необходимо взять на одно плечо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асстояние между лыжниками должно быть 5 – 6 м. во время движения лыжник, идущий первым, ударами палок проверяет прочность льда и следит за его состоянием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6. Во время подледного лова рыбы нельзя пробивать много лунок на ограниченной площади и собираться большими группами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Каждому рыболову рекомендуется иметь спасательное средство в виде веревки длиной 12 – 15 м, на одном конце которой должен быть закреплен груз весом 500 граммов, а на другом – изготовлена петля. </w:t>
      </w:r>
    </w:p>
    <w:sectPr>
      <w:type w:val="nextPage"/>
      <w:pgSz w:w="11906" w:h="16838"/>
      <w:pgMar w:left="1701" w:right="92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7:06:00Z</dcterms:created>
  <dc:creator>Юрий Романенко</dc:creator>
  <dc:description/>
  <dc:language>en-US</dc:language>
  <cp:lastModifiedBy>Домашний</cp:lastModifiedBy>
  <cp:lastPrinted>2008-12-19T15:27:00Z</cp:lastPrinted>
  <dcterms:modified xsi:type="dcterms:W3CDTF">2008-12-19T12:27:00Z</dcterms:modified>
  <cp:revision>6</cp:revision>
  <dc:subject/>
  <dc:title/>
</cp:coreProperties>
</file>