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лезные советы от ГИБДД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Ходите только по тротуарам или пешеходным дорожкам, придерживаясь правой стороны, а за городом — по левой обочине дороги навстречу движущемуся транспорту. Так безопасне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Переходите через дорогу только на зеленый сигнал светофора или по пешеходному переходу, а при его отсутствии — на перекрестке по линии тротуаров или обочи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Прежде чем перейти через дорогу остановитесь у пешеходного перехода на краю тротуара, прислушайтесь и осмотритесь. Посмотрите налево, направо, еще раз налево. И, если нет близко идущих машин, переходите, постоянно контролируя дорожную обстановку, поворачивая голову во все стороны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Если машины едут вдалеке, перед тем, как начать переход, рассчитайте свои силы. Помните, машина быстро остановиться не может. Лучше переждать, а не перебегать перед близко идущим автомобилем может закончиться плачевно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Когда переходите через дорогу отбросьте другие мысли, прекратите разговоры с друзьями, по мобильному телефону, наблюдайте за движущимся транспор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Переходите через дорогу строго перпендикулярно, поперек, а не наискосок, иначе вы дольше будете находиться на проезжей части, а, следовательно, дольше находиться в опасности! Идти надо быстрым шагом, но не бегом! Так безопасне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Выходя из автобуса, не стремитесь сразу перебежать через дорогу. Подождите, когда транспорт уедет, в дорога будет просматриваться в обе стороны. Помните, что автобус опасно обходить и спереди, и сзади, ведь за ним может быть скрыта другая маши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Будьте осторожны и не спешите! Помните, что на пешеходном переходе не всегда бывает безопасно: из-за остановившегося или проехавшего мимо автомобиля может выехать другая машина, которая была не вид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Постарайтесь перейти через дорогу за один прием. Если красный сигнал светофора застал вас на середине проезжей части, то остановитесь, не делайте шаг назад, не глядя, не мечитесь из стороны в сторону. Так водителям начавших движение автомобилей легче будет сориентироваться и вас объеха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Пешеходам запрещается переходить через дорогу, если она имеет металлические отбойники или ограж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Не играйте на дорогах и вблизи дорог. Для этого есть двор, детская площадка, стадион. Не выезжайте на улицы и дороги на коньках, скейтах, велосипеде и самокат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Если вам купили велосипед, не торопитесь выезжать на дорогу интенсивным движением. Сначала выучите Правила дорожного движения и научитесь кататься на школьной площадке, стадионе или дворе дома. На дорогах общего пользования разрешено ездить на велосипеде только с 14 лет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Если вы на середине дороги уронили варежку (мяч, портфель или любой другой предмет), то, прежде чем наклониться за ней, осмотритесь по сторонам!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8"/>
          <w:szCs w:val="28"/>
        </w:rPr>
        <w:t xml:space="preserve">Переход через дорогу в неблагоприятную погоду (дождь, снег, гололед, туман) требует особого внимания, так как обзор дороги снижается из—за непогоды, также может мешать капюшон, поднятый воротник или зон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 темное время суток необходимо использовать световозвращающие элементы на одежде или флике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60" w:right="45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52:00Z</dcterms:created>
  <dc:creator>Домашний</dc:creator>
  <dc:description/>
  <dc:language>en-US</dc:language>
  <cp:lastModifiedBy>Домашний</cp:lastModifiedBy>
  <cp:lastPrinted>2011-04-21T23:11:00Z</cp:lastPrinted>
  <dcterms:modified xsi:type="dcterms:W3CDTF">2011-04-21T19:11:00Z</dcterms:modified>
  <cp:revision>3</cp:revision>
  <dc:subject/>
  <dc:title/>
</cp:coreProperties>
</file>