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1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-коммуникатив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чев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укла делает зарядку» - Ознакомить детей с взаимосвязанными, последовательными сюжетами по воспитанию у них положительного отношения к физкультурным упражнениям, гигиеническим процедурам. Развивать умение детей отвечать на вопросы воспитателя; способствовать развитию наблюдательност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 Водичка. Пр. задачи: развитие речевого дыхания (произнесение звука на одном выдохе, протяжно), формирование правильного произношение звука «е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Мишей и Макси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. Полюбоваться красотой летнего дня (много солнца, весело щебечут воробьи, нежно воркуют голуби, много зелени - деревья, кусты, трава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Громко-тихо. Развивать умение менять силу голоса, говорить то громко, то тих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ерой и Лейсан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астика после дневного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Зайчата в гостях у детей» - развивать сенсорные способности. Упражнять в чтении знакомых стихов, развивать внимание, память, речь. Воспитывать заботливое отношение к животным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стихотворения С Миланой и Ромой, А.Барто «Лошадка», «Мишка», «Зайка». Воспитывать доброжелательное отношение к игрушкам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: Игра с водой, песком «Домик для черепашки Ага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умение манипулировать сухим и влажным песком; стимулировать работу воображения, проявление творческих возможностей; учит использовать разную форму камней, их сходство с чем-либо – при постройке домик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цветущими деревья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представления о том, что на деревьях появляются цветы. Напомнить, что зимой деревья были совсем без листьев, весной появились листики, а летом - цветочки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о регламенте одежды в летний период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4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тикуляционная гимнастика "Путешествие язычка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активизировать подвижность губ и языка, активизировать умение двигать согласно словам, издавать нужные звуки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Переодень мальчика и девочку с Валерием и Лейсан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Солнышко и дожд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на прогулк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Ориентировка в пространств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де звенит?» Учить детей ориентироваться в пространстве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лепить куличики с Ильясом, Ромой и Ян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9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ение сказки "Кот, петух и Лис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вызвать интерес к произведению, учить отвечать на вопросы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Чудесный мешочек» - Развивать исследовательские действия путём вынимания предметов на ощупь из хлопушки (мешочка), учить называть их, подбирать по тождественным призна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Ходьба, бег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от и мыши». Развивать у детей умение выполнять движение по сигналу. Упражнять в беге по разным направлениям. Развивать у детей решительность, упражнять в беге с увертыванием. Упражнять в ходьбе и беге в прямом направлении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ыжк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й веселый звонкий мяч» Развивать у детей умение согласовывать движения со зрительным сигналом, упражнять детей в прыжках (подпрыгивание на месте). С Мишей И Ром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5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 - 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слушивание детских песенок и потешек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активизировать речевой запас и подвижнос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по цвету» - Продолжать учить по просьбе взрослого находить предметы определённого цвета. С Лерой и Ром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17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одуванчиком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 первыми луговыми цветами, показать их свежесть, нежность, красоту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иментирование: Постройка из камней домика для зайчика. Цель: Познакомить со свойствами камней: твердые, тяжелы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Арсением и Ильясо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06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ние « Баранки - калачи». Пр. зад: Вызвать у детей интерес к рисованию бубликов – баранок. Учить рисовать круг – замыкать линию в кольцо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прячь шарик» - Развивать силу рук, соотносящие движения рук. Способствовать формированию совместной игры. С Миланой и Поли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солнцем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тить внимание на то, какое солнце яркое и тёплое. Подставить лицо солнышку. Задать вопросы: Почему мы закрываем глаза, глядя на него? Какое солнце? (яркое, тёплое, доброе, лучистое)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Найди предмет такой же формы» - Закреплять представление детей о круге, познакомить с треугольником. Учить детей узнавать и называть эти геометрические фигуры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о нужде в полотенчиках для но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6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55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7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-коммуникативн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логическая игра «Угадай на вкус» - Цель:учить детей различать фрукты на вкус; закрепить название фру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казки Н.Павловой "Землянич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с ягодой, учить отвечать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гра  "Кто первый земляничку найдет" С Лерой и Ром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Солнышко и дожди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активировать подвижность воспитанников, умение действовать согласно слов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ся копать мокрый песочек с Арсением, Полиной и Ян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яснить Ильясу и Максиму, что с песком играем только в песочниц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льчиковая гимнастика "Мы капусту рубим..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развитие мелкой мото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тгадывание загадок про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закрепить знание о животных, активизировать речь воспитанник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/и "Лото. Домашние животные" с Максимом, Ромой и Лер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деревьями на участк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различать и называть их (берёза, тополь). Обратить внимание на то, что на деревьях зелёные листочки. Воспитывать любовь к природе, учить любоваться красотой первой зелени. Закрепить строение дерева (ствол, ветки, листья, корен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Кто умеет летать?» Цель: расширение словарного запаса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о своевременной оплате за са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7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-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 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160"/>
              <w:ind w:firstLine="70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музыкальных сказок» - Цель: воспитание слухового навыка; усидчивости, умения внимательно слушать произведе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ашивание изображений "яблоки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красить не выходя за контур, закрепить красный цве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вторение потешек с Лейсан и Максимо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муравья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тить внимание на то, что с появлением тепла появились муравьи. Понаблюдать, чем заняты муравьи (строят муравейник, охраняю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тать на качелях Арсения и Яну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ся вытирать ножки полотенцем после мыть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4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Соберём урожай яблок» - закреплять умение детей различать однородные предметы по размеру, продолжать учить раскладывать однородные предметы разной величины на две групп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минутка "Мы топаем ногам, мы хлопаем руками,..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/и "Собери фрукты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 Валерием, Полиной и Милан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32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Кто тише ход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умение двигаться согласно громким или тихим звук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м лепить куличики с Мишей, Лерой и Полин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учимся снимать маеч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08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и "Что делают птички?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учить имитировать движения птиц, отвечать на вопросы воспита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кульминутка "Потягушечки..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Милану держать ложку в правой рук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седа о птицах. Кого мы видим на улице? Что птички делают? Холодно им или тепл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вызвать интерес к птицам, уметь отвечать на вопросы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ем мелками корм для птичек с Лерой, Мишей и Лейсан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Валерием,о том что песок кидать нельз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Рассматривание иллюстраций птиц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учить показывать части тела птиц, какого они цвета, учить распознавать по звуку , как они чирика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куль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"Гребешок аленький..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крашиваем цепленка с Ратмиром и Даней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Строим домик для птичек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и "Воробушки и автомобил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закрепить умение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кскурсия вокруг детского сад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тать на Ромашке Яну, Мишу, Даниил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3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потешки "Солнышко-ведрышко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Лепка. Солнышко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закрепить желтый цвет, умение раскатывать "колбаски", и кру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Милану держать ложку в правой руке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блюдение за солнышком. Какого оно цвета, греет ли, у него есть лучики и т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закладывать песок в формочки Даню и Ильяс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Арсением, что нужно играть вмес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имнастика после с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Физкульминутка "Пробуждение для солнышка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Чтение сказки "Кладовая солнца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уем солнышко с Лейсан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/и "Воробушки и автомобиль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ель: закрепить умение действовать по сигналу воспита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Экскурсия вокруг детского сада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тать на Ромашке Яну, Мишу, Даниила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4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83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стихов об овощ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: вызвать интерес, внимание, дать представление каких форм овощи и ц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Кто что делае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Лейсан и Ром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погод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Учить отличать состояние погоды (солнечная, дождливая, пасмурная), учить наблюдать за природными явлениями и передавать свои впечатления. Воспитывать наблюдательность, развивать словарный запас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 на прогул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Бросание и ловл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пади в круг» Обучать метанию в горизонтальную цель.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исование по трафарету "Овощ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учить обводить контур по трафарету, используя нужный цв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альчиковая гимнастика "Мы капусту рубим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развитие моторики, закрепление движений согласно словам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/и Собери овощи с Ромой и Даниило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ить пользоваться мылом Дан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ение за облакам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огащать представление детей о природе. Задать вопросы: На что похожи облака? (на вату, на сугробы). Почему они называются кучевые? (похожи на куч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тать на качелях Полину, Валеру, Мишу, Яну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облака на асфальте с Лерой и Мила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лан воспитательно-образовательной деятельност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15.06.2018г.</w:t>
      </w:r>
    </w:p>
    <w:tbl>
      <w:tblPr>
        <w:tblW w:w="15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984"/>
        <w:gridCol w:w="4082"/>
        <w:gridCol w:w="29"/>
        <w:gridCol w:w="2523"/>
        <w:gridCol w:w="29"/>
        <w:gridCol w:w="2126"/>
        <w:gridCol w:w="2410"/>
      </w:tblGrid>
      <w:tr>
        <w:trPr>
          <w:trHeight w:val="167" w:hRule="atLeast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Режимный моме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Образовате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бласть</w:t>
            </w:r>
          </w:p>
        </w:tc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вместная деятельность взрослого и дете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самостоятельной деятельности детей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0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рганизация предметно-развивающ. среды</w:t>
            </w:r>
          </w:p>
        </w:tc>
      </w:tr>
      <w:tr>
        <w:trPr>
          <w:trHeight w:val="583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рупп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труироване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дожественно-эстетическ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ое развит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ое развити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тренняя гимнастик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произведения Ч.Янчарского "В магазине игрушек"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Цель : вызвать интерес к произведению, учить отвечать на вопросы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тение потешки "Мишка косолапый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/и Лото.Дикие животные с Арсением и Полин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дом для медведя с Ильясом и Миш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Наблюдать приближение дожд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темные тучи закрывают небо, ветер раскачивает деревья, сверкает молния, гремит гр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ем дождь на асфальт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 Лейсан и Валерой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ть с Валерием,о том что песок кидать нельз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1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Ч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сматривание иллюстраций дож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поговорить о дождике, какой он, учить отвечать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ппликация туч и дожд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Цель: закрепить умение пользоваться  клеем, ровно клеить апплик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скрашиваем зонтик с Ратмиром, Полиной и Арсением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58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ГУЛК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родолжать знакоми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таким природным явлением, как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ете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минутка "Сильный ветер сосны крутит.."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и «Угадай, что звучит» -  Закреплять правильное произношение звуков [а, у]. учить детей произносить эти звуки достаточно громко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Лерой, Макмимос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игровая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бота с родителями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 беседа с родителями по их вопрос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5:35:00Z</dcterms:created>
  <dc:creator>Надежда</dc:creator>
  <dc:description/>
  <dc:language>en-US</dc:language>
  <cp:lastModifiedBy>Надежда</cp:lastModifiedBy>
  <dcterms:modified xsi:type="dcterms:W3CDTF">2018-07-05T05:35:00Z</dcterms:modified>
  <cp:revision>2</cp:revision>
  <dc:subject/>
  <dc:title/>
</cp:coreProperties>
</file>