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: «Помни правила движения как таблицу умножения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Цели: формировать знания о правилах дорожного движения и культуры пешех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дачи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формировать привычки безопасного поведения на улице, дорогах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репить знания дорожных знаков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казать значение соблюдения ПДД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вать внимание, ориентировку на местност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вать умение предвидеть опасность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вивать наблюдательность, сообразительно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орудование: плакат с названием темы, таблицы, дорожные знаки, кроссворды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ОД ЗАНЯТ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Тема сегодняшнего занятия очень актуальна, т.к. знания правил дорожного движения необходимы всем. На занятии мы закрепим знания правил дорожного движения и будем учиться ориентироваться на улице, предвидеть опасность. Наше занятие мы начнем с азов: во-первых, скажите, кем мы становимся, выйдя из дома? (Ответы учащихся: пешеходам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брать из представленных цветов светофора, тот, который дает право на переход дороги. (Представлены три вида светофоров) (Ответы учащихся: светофор А) Приложение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Молодцы, при переходе проезжей части мы должны помнить, зеленый сигнал светофора дает право пешеходу выйти на проезжую часть. Ведущий: Проезжая часть имеет специальную разметку для пешеходов. Назовите её. (Ответы учащихся: пешеходный перехо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 2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йдите правильную разметку – Приложение 2 (Ответы учащихся: 2; 3 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Сделаем вывод: только на зеленый сигнал светофора можно переходить проезжую част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А если зеленый – мигающий сигнал светофора, что он означает, и можно ли начать переход проезжей части? (Ответы учащихся: н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 если желтый – мигающий сигнал светофора, что мы предпримем? (Ответы учащихся: приготовимся к переходу проезжей части)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дание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Мы с вами говорим о сигналах светофора, а сможем ли мы отгадать слова, спрятанные в кроссворде. (Отгадывание кроссворда «Светофор» – Приложение 3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веты и вопросы к кроссворду «Светофор»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2 – лицо, находящиеся в транспорте, кроме водителя – (пассажир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-3 – лицо, регулирующее движение транспорта и пешеходов – (регулировщик)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4 – составная часть транспортного средства – (колесо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Мы всегда, идя по улице, обращаем внимание на дорожные знаки. Давайте посмотрим, какие категории дорожных знаков бывают. (Работа с таблицами)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дание 4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упреждающие. (Рисунок 1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прещающие. (Рисунок 2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нформационные. (Рисунок 3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собых предписаний. (Рисунок 4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наки сервиса. (Рисунок 5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мотрев таблицы с дорожными знаками, назовите те, которые чаще других встречаются на пути, где они устанавливаются? (Ответы учащихся) Приложение 4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дание 5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имание, дети!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шеходный переход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ешеходный переход, при отсутствии на переходе разметк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Сейчас попробуйте ответить на вопросы викторины, их прокомментировать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дание 6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ли бегать за мячом на проезжую часть? (Н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ли играть, бегать на проезжей части? (Нельз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надо обходить трамвай при переходе на другую часть улицы и почему? (Сперед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к надо обходить троллейбус, автобус при переходе на другую сторону дороги? (Сзад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ли оглядываться на оклик знакомых, друзей при переходе проезжей части? (Н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ожно ли переходить улицу на красный сигнал светофора? (Нет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ужно ли пользоваться пешеходным переходом? (Конечно, нужно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Ведущий: Подводя итог занятия, разгадаем ещё один кроссворд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ложение 5. (Отгадывание кроссворда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дание 7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еловек, идущий пешком – (пешехо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д транспорта – (трамвай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вухколесный транспорт – (велосипед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ид транспорта на колесах – (автобу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, где пассажиры делают посадку и высадку пассажирского транспорта – (остановк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есто для движения пешеходов – (тротуар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ройство, регулирующее движение – (светофор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едущий: Выйдя из дома, мы всегда должны помнить ПДД и соблюдать их, избегать опасных ситуаций, помнить как таблицу умножен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Я желаю вам безопасной дороги!</w:t>
      </w:r>
    </w:p>
    <w:sectPr>
      <w:type w:val="nextPage"/>
      <w:pgSz w:w="11906" w:h="16838"/>
      <w:pgMar w:left="720" w:right="38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7:10:00Z</dcterms:created>
  <dc:creator>Домашний</dc:creator>
  <dc:description/>
  <cp:keywords/>
  <dc:language>en-US</dc:language>
  <cp:lastModifiedBy>Елена</cp:lastModifiedBy>
  <dcterms:modified xsi:type="dcterms:W3CDTF">2018-07-05T17:29:00Z</dcterms:modified>
  <cp:revision>3</cp:revision>
  <dc:subject/>
  <dc:title/>
</cp:coreProperties>
</file>